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26</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титановых и стекловолоконных штифт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титановых и стекловолоконных штифтов</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2697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8.04.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0.04.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3.04.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1-10-20T10:15:00Z</cp:lastPrinted>
  <dcterms:modified xsi:type="dcterms:W3CDTF">2012-04-09T12:37:00Z</dcterms:modified>
  <cp:revision>180</cp:revision>
  <dc:subject/>
  <dc:title/>
</cp:coreProperties>
</file>