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2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825"/>
        <w:gridCol w:w="3621"/>
        <w:gridCol w:w="1293"/>
        <w:gridCol w:w="1317"/>
        <w:gridCol w:w="1286"/>
      </w:tblGrid>
      <w:tr>
        <w:trPr>
          <w:trHeight w:val="5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е характеристики, примене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, размер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личество </w:t>
            </w:r>
            <w:r>
              <w:rPr>
                <w:b/>
                <w:sz w:val="20"/>
                <w:szCs w:val="20"/>
                <w:lang w:val="en-US"/>
              </w:rPr>
              <w:t>(</w:t>
            </w:r>
            <w:r>
              <w:rPr>
                <w:b/>
                <w:sz w:val="20"/>
                <w:szCs w:val="20"/>
              </w:rPr>
              <w:t>упаковок)</w:t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ифт титанов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.8 </w:t>
            </w:r>
            <w:r>
              <w:rPr>
                <w:sz w:val="20"/>
                <w:szCs w:val="20"/>
                <w:lang w:val="en-US"/>
              </w:rPr>
              <w:t>mm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Угл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ы из титанового сплава. Это высокопрочный, биосовместимый,  гипоалергенный металл, не подверженный коррозии. Штифт имеет конической форму. Используются для восстановления коронковой части зуба.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25 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(008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 (108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(108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 (208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 (208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 (11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 (308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ифт стекловолоконный  г.Углич 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илиндрическая форм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личаются особой прочностью, долговечностью, упругостью, светопроводимостью и рентгеноконтрастностью. Широко используются при эстетической реставрации зуба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6 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4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ифт стекловолоконные «</w:t>
            </w:r>
            <w:r>
              <w:rPr>
                <w:sz w:val="20"/>
                <w:szCs w:val="20"/>
                <w:lang w:val="en-US"/>
              </w:rPr>
              <w:t>Glassix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линдрической формы с ровным закругленным конусом идеальным для корневого канала и точно соответствующим калиброванным разверткам. Структура штифтов представляет коаксиальную нить из стекловолокна наполненную композитом. 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6 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106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БУЗ «ГСП №2»                                                               Е.В.Чупр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42:00Z</dcterms:created>
  <dc:creator>Glav-med</dc:creator>
  <dc:description/>
  <cp:keywords/>
  <dc:language>en-US</dc:language>
  <cp:lastModifiedBy>Попова</cp:lastModifiedBy>
  <cp:lastPrinted>2012-03-13T14:25:00Z</cp:lastPrinted>
  <dcterms:modified xsi:type="dcterms:W3CDTF">2012-04-09T12:37:00Z</dcterms:modified>
  <cp:revision>130</cp:revision>
  <dc:subject/>
  <dc:title>№ лота</dc:title>
</cp:coreProperties>
</file>