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2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эндодонтического инструментар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zgs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заключить договор на поставку эндодонтического инструментария согласно технического задания (приложение №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9 870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го задания (приложение №1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5 (пяти) календарных дней после подписания договора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9,35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4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4.2012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4.201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15:00Z</dcterms:created>
  <dc:creator>Попова</dc:creator>
  <dc:description/>
  <cp:keywords/>
  <dc:language>en-US</dc:language>
  <cp:lastModifiedBy>Попова</cp:lastModifiedBy>
  <dcterms:modified xsi:type="dcterms:W3CDTF">2012-04-10T14:18:00Z</dcterms:modified>
  <cp:revision>2</cp:revision>
  <dc:subject/>
  <dc:title>Извещение</dc:title>
</cp:coreProperties>
</file>