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500"/>
        <w:gridCol w:w="1980"/>
        <w:gridCol w:w="1316"/>
        <w:gridCol w:w="650"/>
        <w:gridCol w:w="7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, приме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эквивалент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Фуджи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стеклоиономерный цемент химического отверждения для постоянной фиксации с выделением фтора, совместим с пульпой и мягкими тканями, прекрасная адгезия, надежное краевое прилегание, пролонгированное рабочее время, маленький размер частиц. Быстрое отверждение, рентгеноконтрастность, пролонгированное фторовыделени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для постоянного цементирования металлических каркасов ортопедичеких конструкций, используется в качестве базы или подкладочного материала под реставр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 порошок 35 г, жидкость 20 м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6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ингл бонд 2»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оотверждаемый адгезив с нанонаполнителе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- высокая адгезия к эмали и дентину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нанонаполнитель создает плотную непроницаемую адгезивную пленку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систенция жидкости стабильна и постоянна. Встроенный дозатор обеспечивает экономный расход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бондинг всех классов прямых композитных реставраций, фиксация конструкций на композитные цементы, снятие чувствительности при оголении корней зубов, бондинг керамических вини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отверждаемый, с нанонаполнителе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6 гра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20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си-преп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ликоль, пероксид мочевины, ЭДТА на специальной водорастворимой основ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ойств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облегчает поиск кальцинированных устьев каналов и их вскрытие, - облегчает прохождение, очистку и формирование облитерированных каналов, - удаляет инфицированные органические частицы, - улучшает цвет и блеск зуба за счет отбеливающих свойст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ени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парат для химио-механической обработки кана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: 2 шприца по 9 гра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15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H-plu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поксидные смолы амины, кальциевая основа, оксид циркония, кремний, пигменты оксида желез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ой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двухкомпонентная паста  на основе эпоксидо - аминосодержащей смолы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сокая  биосовместимость с тканями, - хорошая текучесть,  - рентгеноконтрастность, - улучшенные манипуляционные свойства, - цветовая стабильность, - возможность использовать в работе с «Термофилом» и горячей гуттаперчей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ени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ля пломбирования корневых кана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: 1 тюбик  паста А 4 м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тюбик паста В 4 м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птомиксин форте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для использования в эндодонт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ацетат гидрокортизона – 28,6 г (кортикостероид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ат фрамицетина (антибиотик группы аминогликозидов) – 19МЕ, пропилен гликоля – 37,3 г, глицерол в количестве достаточном для 100 г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бактерицидное, противовоспалительное действи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антисептическая обработка корневых каналов перед пломбирова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бик 7,5 гра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ектор Флюид Полиш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ровочная жидкост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ав: - </w:t>
            </w:r>
            <w:r>
              <w:rPr>
                <w:sz w:val="18"/>
                <w:szCs w:val="18"/>
              </w:rPr>
              <w:t>суспензия, содержащая частицы гидроксилапатита, диспергатор, сложный эфир РНВ и вспомогательные материал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нение: </w:t>
            </w:r>
            <w:r>
              <w:rPr>
                <w:sz w:val="18"/>
                <w:szCs w:val="18"/>
              </w:rPr>
              <w:t xml:space="preserve">- для полировки поверхностей зубов, зубных протезов, поверхности корней с использованием </w:t>
            </w:r>
            <w:r>
              <w:rPr>
                <w:sz w:val="18"/>
                <w:szCs w:val="18"/>
                <w:lang w:val="en-US"/>
              </w:rPr>
              <w:t>Vektor</w:t>
            </w:r>
            <w:r>
              <w:rPr>
                <w:sz w:val="18"/>
                <w:szCs w:val="18"/>
              </w:rPr>
              <w:t xml:space="preserve">. При микроинвазивной и динамической ультразвуковой обработке эффективно удаляет биопленки, бляшки, бактерии, зубные конкременты, субгингивальные камнеобразования 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200 м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6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тапаста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- готовая паста, - легкое введение в корневой канал, при необходимости легко извлекается из канала, - мощный и стойкий антибактериальный эффект, - рентгеноконтрастность, - растворим в в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при вскрытии пульпы и при пульпотомии, - в качестве лечебной прокладки при глубоком кариесе, -при негерметичности канала, - при апексфиксации, - при лечении периодонтитов, кистогранулем, периодонтальных кист, - при формировании твердотканевого барьера (вторичный дентин), - как временный пломбировочный материал для инфицированного корневого кан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: 2,2 грамма пасты в шприце, стерильные одноразовые наконечники, вращательное  кольцо для изменения направления наконечника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20</w:t>
            </w:r>
          </w:p>
        </w:tc>
      </w:tr>
      <w:tr>
        <w:trPr>
          <w:trHeight w:val="12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йтральный фтористый гель Торех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- 2% фтористый натрий (0,9% ион фторида), </w:t>
            </w: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- однородный, кремообразный и тиксотропный гель, рН 6,5 - 7,5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>: - для фторирования, предупреждения разрушения зубов, для реминерализации повреждений в начальной стадии, снижения повышенной дентинной  чувствительности, уменьшение нарастания зубного налета.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е вкусы (апельсин, вишня, жевательная резинка, мята, клубн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лакон 480 м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шт (по 1 штуке каждого вкуса)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торсодержащий профилактический гель Торех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- 1,23% АР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– фторид натрия, подкисленный фосфорной кислотой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- фтористые соединения оказывают активное воздействие на эмальзубов, которое характеризуется трансформацией ее кристаллической структуры, подавляет рост бактерий, повышает резистентность эмали к воздействию неблагоприятных кариесогенных факторов.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>: - для фторирования, предупреждения разрушения зубов, для реминерализации повреждений в начальной стадии, снижения повышенной дентинной  чувствительности, уменьшение нарастания зубного налета.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е вкусы (апельсин, вишня, жевательная резинка, мя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лакон 480 м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 (по 1 штуке каждого вкуса)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кан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изированный раствор очищенного 3% гипохлорита натрия для промывания каналов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3% гипохлорит натрия, натрия хлорид, натрия карбонат, раствор в количестве до 100мл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</w:t>
            </w:r>
            <w:r>
              <w:rPr>
                <w:sz w:val="18"/>
                <w:szCs w:val="18"/>
              </w:rPr>
              <w:t>: химическое воздействие, состоящее в растворении органической матрицы дентина. Бактерицидное действие на все грамположительные и грамотрицательные бактерии, грибы, вирусы. Стабилизированный раствор, высокой степени очистк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промывание каналов во время их подготовки к пломбир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250 м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1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ошок для чистки Айр Фло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ав: </w:t>
            </w:r>
            <w:r>
              <w:rPr>
                <w:sz w:val="18"/>
                <w:szCs w:val="18"/>
              </w:rPr>
              <w:t>мелкодисперсный, неабразивный порошок, основой которого является бикарбонат натрия, имеет приятный вкус лимон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нение: </w:t>
            </w:r>
            <w:r>
              <w:rPr>
                <w:sz w:val="18"/>
                <w:szCs w:val="18"/>
              </w:rPr>
              <w:t>очистка зубов от всех поверхностных пигментаций, снятие налета от чая, кофе, сигарет и т.д., снятие мягкого зубного нал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300 гра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0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а для шинирования зубов «Риббонд»  или эквивалент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став: - </w:t>
            </w:r>
            <w:r>
              <w:rPr>
                <w:sz w:val="18"/>
                <w:szCs w:val="18"/>
              </w:rPr>
              <w:t>материал на основе высокомолекулярных полиэтиленовых волокон с высоким модулем обработанных плазм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биологически совместимый, инертный прозрачный материал, который связывается с любым материалами используемыми в стоматолог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 xml:space="preserve">: - шинированиезубов с выраженной потерей костной ткани и подвижностью 1-2 степени, ретенционный период после проведения ортодонтического лечения, непосредственное протезирование в случае удаления одного из фронтальных зубов, иммобилизация зуба при травматическом вывихе и подвывихе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специальные ножницы, х/б перчатки, лента 2 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специальные ножницы, х/б перчатки, лента 3 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5-25T14:52:00Z</cp:lastPrinted>
  <dcterms:modified xsi:type="dcterms:W3CDTF">2012-07-17T09:47:00Z</dcterms:modified>
  <cp:revision>148</cp:revision>
  <dc:subject/>
  <dc:title>№ лота</dc:title>
</cp:coreProperties>
</file>