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041200004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4860"/>
        <w:gridCol w:w="1260"/>
        <w:gridCol w:w="108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онечники для слюноотсосов (одноразовы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бкие наконечники для слюноотсосов сделанные из нетоксичного материала. Стенки наконечника армированы гибкой металлической проволокой, позволяющей придавать и удерживать нужную форму. Всасывающая головка наконечника слюноотсоса имеет обтекаемую форму с пластичными прорез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лавируемые при температуре 132 граду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10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/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грудники – салфетки медицински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фетки для пациентов - двухслойные (слой рифленой бумаги и слой прочной полиэтиленовой пленки). Обладают абсорбирующими и влагозащитными свойствам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50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25</w:t>
            </w:r>
          </w:p>
        </w:tc>
      </w:tr>
      <w:tr>
        <w:trPr>
          <w:trHeight w:val="8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онечники для пылесосов ЕМ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уются для удаления фракций при обработке зубов. Автоклавируемые. Диаметр (внутренний) – 10 мм, длина 150 м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1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жки для фторир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ки аппликационные двухсторонние для профилактических гелей для индивидуального использования. Размер большой (си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5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тракционная нить </w:t>
            </w:r>
            <w:r>
              <w:rPr>
                <w:b/>
                <w:sz w:val="18"/>
                <w:szCs w:val="18"/>
                <w:lang w:val="en-US"/>
              </w:rPr>
              <w:t>GinG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k</w:t>
            </w:r>
            <w:r>
              <w:rPr>
                <w:b/>
                <w:sz w:val="18"/>
                <w:szCs w:val="18"/>
              </w:rPr>
              <w:t xml:space="preserve"> (зеленая) № 1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тракционная нить сделана из 100% хлопка, крученая пропитанная эпинифрином. Нить пропитана равномерно – доза составляет 0,5 мг на каждые 2,5 см. Копачек крышки заточен так, что позволяет отрезать нить нужной длины. Длина нити 274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6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хилы защитные (одноразовы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разовые бахилы стандартные на резинках. Особо проч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10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/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кробраш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 пластиковые аппликаторы для жидкостей (размер – стандартный (2,0 м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паков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/100</w:t>
            </w:r>
          </w:p>
        </w:tc>
      </w:tr>
      <w:tr>
        <w:trPr>
          <w:trHeight w:val="3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убная нить </w:t>
            </w:r>
            <w:r>
              <w:rPr>
                <w:b/>
                <w:sz w:val="18"/>
                <w:szCs w:val="18"/>
                <w:lang w:val="en-US"/>
              </w:rPr>
              <w:t>ORAL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B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Essential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Floss</w:t>
            </w:r>
            <w:r>
              <w:rPr>
                <w:b/>
                <w:sz w:val="18"/>
                <w:szCs w:val="18"/>
              </w:rPr>
              <w:t xml:space="preserve"> вощеная с ментол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бная нить </w:t>
            </w:r>
            <w:r>
              <w:rPr>
                <w:sz w:val="18"/>
                <w:szCs w:val="18"/>
                <w:lang w:val="en-US"/>
              </w:rPr>
              <w:t>OR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ssenti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loss</w:t>
            </w:r>
            <w:r>
              <w:rPr>
                <w:sz w:val="18"/>
                <w:szCs w:val="18"/>
              </w:rPr>
              <w:t xml:space="preserve"> вощеная с ментолом сочетает специальные волокна с полимерной оболочкой, которая обеспечивает удаление налета. Легко вводится , не истирается и не рвется при введении между зубами. Состоит из 144 нейлоновых волокон, каждое из которых покрыто полимерной оболочкой скрепленных в одну нить. Прочная структура обеспечивает удобство и надежность. Обладает освежающим мятным вкус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2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5-25T18:33:00Z</cp:lastPrinted>
  <dcterms:modified xsi:type="dcterms:W3CDTF">2012-07-23T12:18:00Z</dcterms:modified>
  <cp:revision>141</cp:revision>
  <dc:subject/>
  <dc:title>№ лота</dc:title>
</cp:coreProperties>
</file>