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55</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017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t xml:space="preserve">        </w:t>
            </w:r>
            <w:r>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3.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01T09:16:00Z</dcterms:modified>
  <cp:revision>214</cp:revision>
  <dc:subject/>
  <dc:title/>
</cp:coreProperties>
</file>