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электронной форме № 035630000041200005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4268"/>
        <w:gridCol w:w="1620"/>
        <w:gridCol w:w="1136"/>
        <w:gridCol w:w="716"/>
        <w:gridCol w:w="87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, 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знаки эквивалент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выпус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дкотекучий композитный материал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Filtek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Ultimat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Flowable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или эквивалент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ойства:</w:t>
            </w:r>
            <w:r>
              <w:rPr>
                <w:sz w:val="20"/>
              </w:rPr>
              <w:t xml:space="preserve"> - улучшенная эстетика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высокая износоустойчивость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полируемость и стойкость блес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ция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я полимеризационная усад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вытекает из полости;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сочетается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именение:</w:t>
            </w:r>
            <w:r>
              <w:rPr>
                <w:sz w:val="18"/>
                <w:szCs w:val="18"/>
              </w:rPr>
              <w:t xml:space="preserve"> - реставрация небольших полостей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мбирование пришеечных дефектов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рметизация фиссур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уннельная техник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небольших дефектов в композитных реставрациях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ОА3, А2, А3, А3,5; А1; С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свойства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приц 2 грамм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ОА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3,5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А1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тенок С2</w:t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Попова</cp:lastModifiedBy>
  <cp:lastPrinted>2012-05-31T18:03:00Z</cp:lastPrinted>
  <dcterms:modified xsi:type="dcterms:W3CDTF">2012-08-01T11:24:00Z</dcterms:modified>
  <cp:revision>159</cp:revision>
  <dc:subject/>
  <dc:title>№ лота</dc:title>
</cp:coreProperties>
</file>