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0041200005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ломбировочного материал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Студенческая, 32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p2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ирпанева Ольга Никола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ить договор на поставку пломбировочного материала согласно технического задания (приложение № 1 к документации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3 695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916 Материалы пломбировочн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нического задания (приложение № 1 к документации об открытом аукционе в электронной форме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5 (пяти) календарных дней со дня подписания договор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18,48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08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08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08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1.08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2:00:00Z</dcterms:created>
  <dc:creator>Попова</dc:creator>
  <dc:description/>
  <cp:keywords/>
  <dc:language>en-US</dc:language>
  <cp:lastModifiedBy>Попова</cp:lastModifiedBy>
  <dcterms:modified xsi:type="dcterms:W3CDTF">2012-08-01T12:00:00Z</dcterms:modified>
  <cp:revision>2</cp:revision>
  <dc:subject/>
  <dc:title>Извещение</dc:title>
</cp:coreProperties>
</file>