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открытом аукционе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электронной форме № 035630000041200005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5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4268"/>
        <w:gridCol w:w="1620"/>
        <w:gridCol w:w="1136"/>
        <w:gridCol w:w="716"/>
        <w:gridCol w:w="879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ойства, приме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знаки эквивалент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выпус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ветоотверждаемый композит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  <w:lang w:val="en-US"/>
              </w:rPr>
              <w:t>Charisma</w:t>
            </w:r>
            <w:r>
              <w:rPr>
                <w:b/>
                <w:sz w:val="18"/>
                <w:szCs w:val="18"/>
              </w:rPr>
              <w:t>»</w:t>
            </w:r>
            <w:r>
              <w:rPr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войства:</w:t>
            </w:r>
            <w:r>
              <w:rPr>
                <w:sz w:val="18"/>
                <w:szCs w:val="18"/>
              </w:rPr>
              <w:t xml:space="preserve"> выделяющий фтор рентгеноконтрастный композит на основе микростекл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лируется до высокого блеск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кая прочность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кая износоустоичивость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оответствие по оттенкам В2, А2, А3, А3,5, С2; ОА3; ОА2,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4,0 грамма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А2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А3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А 3,5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В2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С2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ОА3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  <w:tr>
        <w:trPr>
          <w:trHeight w:val="18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ОА2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  <w:tr>
        <w:trPr>
          <w:trHeight w:val="14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тенок 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Б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Попова</cp:lastModifiedBy>
  <cp:lastPrinted>2012-05-31T18:03:00Z</cp:lastPrinted>
  <dcterms:modified xsi:type="dcterms:W3CDTF">2012-08-01T10:00:00Z</dcterms:modified>
  <cp:revision>157</cp:revision>
  <dc:subject/>
  <dc:title>№ лота</dc:title>
</cp:coreProperties>
</file>