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5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1800"/>
        <w:gridCol w:w="1980"/>
        <w:gridCol w:w="681"/>
        <w:gridCol w:w="9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ед. изм.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клоио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итремер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- механизм тройной полимеризаци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ивное выделение фто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компрессионная проч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йчив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ое краевое прилег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ная химическая связь с патологически измененным дентин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восстановление зубов из разных функциональных груп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мбирование молочных зубов, - надстройка культи, - закрытие перфорационных деф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флакона с жидкостью 8 м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сессуар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9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двухкомпонентный композитный материал, механические свойства приближенны к характеристикам амальгам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 xml:space="preserve">- изготовление пломб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ов, - фиксация шин, - надстройка коро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оттенок №21 – 40 г., дополн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оттенки №25, №27, №45 по 10 г., жидкость 28 г., система адгезии, принадлежност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01T11:00:00Z</dcterms:modified>
  <cp:revision>163</cp:revision>
  <dc:subject/>
  <dc:title>№ лота</dc:title>
</cp:coreProperties>
</file>