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712000026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лестничного марша в здании, расположенном по адресу: г. Пермь, Кировский район, ул.Закамская, 26 для нужд администрации Кировского района г.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dmKirov-lvm@ya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3304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77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ерева Марина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лестничного марша в здании, расположенном по адресу: г. Пермь, Кировский район, ул.Закамская, 26 для нужд администрации Кировского района г.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9 293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является локальный сметный расчет (Приложение №1 к муниципальному контракту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работ включает в себя все расходы, связанные с исполнением обязательств по контракту в том числе: транспортные расходы, расходы на перевозку, страхование, уплату налогов, сборов и других обязательных платежей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4010 Услуги по ремонту жилищ (квартир, домов) [9314100] - [9314190]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выполняемых работ указаны в локальном сметном расчете (Приложение №1 к муниципальному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Кировский район, ул. Закамская, 26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: с момента подписания муниципального контракта; Окончание выполнения работ: 28 сентября 2012г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оплаты: безналичный расчёт. Сроки оплаты: в течение 20 календарных дней с даты подписания Сторонами акта приёмки выполненных работ по форме КС-2, справки стоимости работ по форме КС -3, получения Заказчиком счё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каб. 13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8.2012 11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28:00Z</dcterms:created>
  <dc:creator>k0605</dc:creator>
  <dc:description/>
  <cp:keywords/>
  <dc:language>en-US</dc:language>
  <cp:lastModifiedBy>k0605</cp:lastModifiedBy>
  <dcterms:modified xsi:type="dcterms:W3CDTF">2012-08-15T04:37:00Z</dcterms:modified>
  <cp:revision>21</cp:revision>
  <dc:subject/>
  <dc:title/>
</cp:coreProperties>
</file>