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к Извещению №_______________   от ________2012 г.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всего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услуги за 1 час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___________ руб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1 час _________ 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всего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за 1 ча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___________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1 час _________ 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Экономист-12</cp:lastModifiedBy>
  <cp:lastPrinted>2009-11-12T11:40:00Z</cp:lastPrinted>
  <dcterms:modified xsi:type="dcterms:W3CDTF">2012-08-16T07:59:00Z</dcterms:modified>
  <cp:revision>46</cp:revision>
  <dc:subject/>
  <dc:title>СОГЛАСОВАНО</dc:title>
</cp:coreProperties>
</file>