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 от «16» августа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на право заключить договор на исполнение функций подрядчика по выполнению работ по текущему ремонту наружного ограждения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МАДОУ «Детский сад № 55» г. Перми </w:t>
      </w:r>
    </w:p>
    <w:p>
      <w:pPr>
        <w:pStyle w:val="TextBody"/>
        <w:tabs>
          <w:tab w:val="clear" w:pos="708"/>
          <w:tab w:val="left" w:pos="8545" w:leader="none"/>
        </w:tabs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№ 55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г. Пермь, ул. В. Каменского,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г. Пермь, ул. В. Каменского,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(342)222-66-70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инеева Надежда Виктор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ункций подрядчика по выполнению работ по  текущему  ремонту наружного ограждения МАДОУ «Детский сад № 55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техническим заданием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. Каменского,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39 541,36 рублей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 начальной (максимальной) цены договора, что составляет 76 977 (семьдесят шесть тысяч девятьсот семьдесят семь) рублей 07 копеек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АДОУ «Детский сад № 55»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0434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381062242 000566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\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1018107 0000 0000955, филиал 6318 ВТБ 24(ЗАО)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360295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платежа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беспечение заявки на участие в конкурсе, извещение № __от ___2012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</w:t>
            </w:r>
            <w:r>
              <w:rPr>
                <w:sz w:val="24"/>
                <w:szCs w:val="24"/>
              </w:rPr>
              <w:t>07</w:t>
            </w:r>
            <w:r>
              <w:rPr>
                <w:color w:val="000000"/>
                <w:sz w:val="24"/>
                <w:szCs w:val="24"/>
              </w:rPr>
              <w:t xml:space="preserve">» сентября 2012г. до 10 часов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«16» августа 2012 года по «05» сентября 2012 года (понедельник - пятница с 10.00 до 17.00, обед с 13.00 до 14.0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6» сентября 2012 года с 9.30 до 10.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. Каменского, 8  (кабинет бухгалтерии, второ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6» сентября 2012 года 10 часов 00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ул. В. Каменского,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бинет бухгалтерии, второ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ул. В. Каменского,8 (кабинет заведующего, первы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6» сентябр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. Каменского, 8 (кабинет заведующего, первы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«07» сентябр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. Каменского, 8 (кабинет заведующего, первы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10» сентябр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06» сентября 2012 года 10 часов 00 мину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тор закупки вправе отказаться от проведения конкурса в любой срок, вплоть до подведения итогов конкурса. Уведомление об отказе от проведения конкурса размещается на официальном  сайте Заказчика (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трех дней со дня принятия решения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3:00Z</dcterms:created>
  <dc:creator>СОК</dc:creator>
  <dc:description/>
  <cp:keywords/>
  <dc:language>en-US</dc:language>
  <cp:lastModifiedBy>Заведующий</cp:lastModifiedBy>
  <cp:lastPrinted>2012-03-30T13:05:00Z</cp:lastPrinted>
  <dcterms:modified xsi:type="dcterms:W3CDTF">2012-08-16T07:49:00Z</dcterms:modified>
  <cp:revision>19</cp:revision>
  <dc:subject/>
  <dc:title>ИЗВЕЩЕНИЕ № __ от «___» __________ 200 _ года</dc:title>
</cp:coreProperties>
</file>