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5836"/>
      </w:tblGrid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65912000027 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автотранспортных услуг для МБУЗ "ГКП № 1" 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1"/>
        <w:gridCol w:w="7494"/>
      </w:tblGrid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11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6787"/>
      </w:tblGrid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жко Петр Пет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372"/>
      </w:tblGrid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автотранспортных услуг для МБУЗ "ГКП № 1" 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 464,00 Российский рубль 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участников рынка указанных услуг; максимальная цена контракта была установлена путём применения средней из цен за подобные услуги. 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 Цена договор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6977"/>
      </w:tblGrid>
      <w:tr>
        <w:trPr/>
        <w:tc>
          <w:tcPr>
            <w:tcW w:w="2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я Заказчика </w:t>
            </w:r>
          </w:p>
        </w:tc>
      </w:tr>
      <w:tr>
        <w:trPr/>
        <w:tc>
          <w:tcPr>
            <w:tcW w:w="2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9.2012 г. по 31.12.2012 г. </w:t>
            </w:r>
          </w:p>
        </w:tc>
      </w:tr>
      <w:tr>
        <w:trPr/>
        <w:tc>
          <w:tcPr>
            <w:tcW w:w="2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45 (сорок пять) календарны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6967"/>
      </w:tblGrid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00 0000 0000000 000 222 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обязательного медицинского страхования, средства бюджета субъекта РФ, средства от приносящей доход деятельности (рыночная продажа услуг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9"/>
        <w:gridCol w:w="5906"/>
      </w:tblGrid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8.2012 09:00 </w:t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.08.2012 16:00 </w:t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на бумажном носителе почтой либо с курьером по форме Приложения № 2 </w:t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Название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48:00Z</dcterms:created>
  <dc:creator>USER</dc:creator>
  <dc:description/>
  <cp:keywords/>
  <dc:language>en-US</dc:language>
  <cp:lastModifiedBy>Баранов Владимир Александрович</cp:lastModifiedBy>
  <dcterms:modified xsi:type="dcterms:W3CDTF">2012-08-16T09:48:00Z</dcterms:modified>
  <cp:revision>2</cp:revision>
  <dc:subject/>
  <dc:title/>
</cp:coreProperties>
</file>