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  <w:lang w:val="ru-RU"/>
        </w:rPr>
        <w:t>МБУЗ «Городская клиническая поликлиника № 1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. Пермь                                                                                                  </w:t>
        <w:tab/>
        <w:tab/>
        <w:tab/>
        <w:t>14.08.2012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ы нижеподписавшиеся комиссия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Единой комиссии: </w:t>
        <w:tab/>
        <w:tab/>
        <w:t>Рожко  П.П.</w:t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rPr/>
      </w:pPr>
      <w:r>
        <w:rPr/>
        <w:t xml:space="preserve"> </w:t>
      </w:r>
      <w:r>
        <w:rPr/>
        <w:t>Главная медсестра                                      Зуева Н.Л.</w:t>
      </w:r>
    </w:p>
    <w:p>
      <w:pPr>
        <w:pStyle w:val="Normal"/>
        <w:rPr/>
      </w:pPr>
      <w:r>
        <w:rPr/>
        <w:t xml:space="preserve"> </w:t>
      </w:r>
      <w:r>
        <w:rPr/>
        <w:t>Оператор                                                      Самойлова Е.В.</w:t>
      </w:r>
    </w:p>
    <w:p>
      <w:pPr>
        <w:pStyle w:val="Normal"/>
        <w:rPr/>
      </w:pPr>
      <w:r>
        <w:rPr/>
        <w:t>Экономист                                                    Некрасова М.В.</w:t>
      </w:r>
    </w:p>
    <w:p>
      <w:pPr>
        <w:pStyle w:val="Normal"/>
        <w:rPr/>
      </w:pPr>
      <w:r>
        <w:rPr/>
        <w:t xml:space="preserve"> </w:t>
      </w:r>
      <w:r>
        <w:rPr/>
        <w:t>Старшая мед.сестра                                    Михайлюк О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ст.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автотранспортных услуг при размещении заказа путем запроса котировок со сроком оказания услуг с 01.09.2012 г. по 31.12.2012 г., использовали следующие источники информации о ценах услуг, являющихся предметом заказа:</w:t>
      </w:r>
    </w:p>
    <w:p>
      <w:pPr>
        <w:pStyle w:val="Normal"/>
        <w:jc w:val="both"/>
        <w:rPr/>
      </w:pPr>
      <w:r>
        <w:rPr/>
        <w:t>ранее заключенный договор № 0356300165912000014 от 02.05.2012 г. и коммерческие предложения участников рынка указанных услуг, а имен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говор № 0356300165912000014 от 02.05.2012 г. </w:t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179 руб./час.;</w:t>
      </w:r>
    </w:p>
    <w:p>
      <w:pPr>
        <w:pStyle w:val="Normal"/>
        <w:ind w:left="5664" w:firstLine="708"/>
        <w:rPr/>
      </w:pP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Spektra</w:t>
      </w:r>
      <w:r>
        <w:rPr/>
        <w:t xml:space="preserve"> – 179 руб./час.</w:t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мерческое предложение № 1 </w:t>
        <w:tab/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230 руб./час.;</w:t>
      </w:r>
    </w:p>
    <w:p>
      <w:pPr>
        <w:pStyle w:val="Normal"/>
        <w:ind w:left="4248" w:firstLine="708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 xml:space="preserve"> – 230 руб./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мерческое предложение № 2  </w:t>
        <w:tab/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240 руб./час.;</w:t>
      </w:r>
    </w:p>
    <w:p>
      <w:pPr>
        <w:pStyle w:val="Normal"/>
        <w:ind w:left="4534" w:firstLine="422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 xml:space="preserve"> – 240 руб./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 определении цены услуги комиссия решила руководствоваться средней ценой из предложенных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>: (179+230+240)/3=216 руб./час.       216руб/час * 680час.=146 8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>: (179+230+240)/3=216 руб./час      216руб/час * (1105+444)час.=334 58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146 880,00+334 584,00= 481 464,0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ании изложенного, комиссия решила установить максимальную цену договора 481 464,00 (Четыреста восемьдесят одна тысяча четыреста шестьдесят четыре) рубля 00 копеек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Подписи комиссии:                                                                         Рожко  П.П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Зуева Н.Л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Самойлова Е.В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Некрасова М.В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Михайлюк О.А.</w:t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07:00Z</dcterms:created>
  <dc:creator>USER</dc:creator>
  <dc:description/>
  <cp:keywords/>
  <dc:language>en-US</dc:language>
  <cp:lastModifiedBy>USER</cp:lastModifiedBy>
  <dcterms:modified xsi:type="dcterms:W3CDTF">2012-08-14T11:37:00Z</dcterms:modified>
  <cp:revision>29</cp:revision>
  <dc:subject/>
  <dc:title>Муниципальное управление здравоохранения Администрации   г</dc:title>
</cp:coreProperties>
</file>