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 Извещению № 0356300165912000027</w:t>
      </w:r>
      <w:r>
        <w:rPr/>
        <w:t xml:space="preserve"> </w:t>
      </w:r>
      <w:r>
        <w:rPr>
          <w:sz w:val="20"/>
          <w:szCs w:val="20"/>
        </w:rPr>
        <w:t>от «14» августа 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026"/>
        <w:gridCol w:w="1701"/>
        <w:gridCol w:w="1208"/>
        <w:gridCol w:w="1260"/>
        <w:gridCol w:w="1260"/>
      </w:tblGrid>
      <w:tr>
        <w:trPr>
          <w:trHeight w:val="92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1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48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Renault Logan (или эквивалент), год выпуска не ранее 2011 г., тип кузова - седан, количество дверей - 4, габаритные размеры, не менее: длина кузова – 4250 мм, ширина – 1742 мм, высота – 1525 мм, колесная база – 2750 мм; мощность двигателя л.с./кВТ – не менее 102/75, объем двигателя, не менее – 1598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ема пищи 1 ча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80</w:t>
            </w:r>
          </w:p>
        </w:tc>
      </w:tr>
      <w:tr>
        <w:trPr>
          <w:trHeight w:val="1020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Hyundai Accent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а,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тип кузова - седан, количество дверей - 4, габаритные размеры, не менее: длина кузова – 4280 мм, ширина – 1700 мм, высота – 1470 мм, колесная база – 2500 мм; мощность двигателя – не менее 112л.с., объем двигателя, не менее – 1596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105</w:t>
            </w:r>
          </w:p>
        </w:tc>
      </w:tr>
      <w:tr>
        <w:trPr>
          <w:trHeight w:val="94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44</w:t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4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9</w:t>
            </w:r>
          </w:p>
        </w:tc>
      </w:tr>
      <w:tr>
        <w:trPr>
          <w:trHeight w:val="209" w:hRule="atLeast"/>
        </w:trPr>
        <w:tc>
          <w:tcPr>
            <w:tcW w:w="10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Требования Заказчика к Услугам: </w:t>
      </w:r>
      <w:r>
        <w:rPr/>
        <w:t>Исполнитель оказывает Услуги своими силами (без привлечения соисполнителей /субподрядчиков), в объеме и в сроки, предусмотренные Договор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ый врач МБУЗ «ГКП №1»</w:t>
        <w:tab/>
        <w:tab/>
        <w:tab/>
        <w:tab/>
        <w:tab/>
        <w:t>Л.А. Евстифеева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8:00Z</dcterms:created>
  <dc:creator>USER</dc:creator>
  <dc:description/>
  <cp:keywords/>
  <dc:language>en-US</dc:language>
  <cp:lastModifiedBy>USER</cp:lastModifiedBy>
  <dcterms:modified xsi:type="dcterms:W3CDTF">2012-08-14T10:16:00Z</dcterms:modified>
  <cp:revision>26</cp:revision>
  <dc:subject/>
  <dc:title/>
</cp:coreProperties>
</file>