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участие в открытом конкурсе на</w:t>
      </w:r>
    </w:p>
    <w:p>
      <w:pPr>
        <w:pStyle w:val="Normal"/>
        <w:jc w:val="center"/>
        <w:rPr/>
      </w:pPr>
      <w:r>
        <w:rPr>
          <w:b/>
        </w:rPr>
        <w:t>право заключить договор на  выполнение работ по замене пола в спортивном зале  МАОУ «СОШ № 72» г. Перми по адресу г.Пермь, ул.Мильчакова, д.22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извещение № 2 от 24.07.2012)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                                          15 августа 2012 года</w:t>
        <w:br/>
        <w:t>10 часов 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</w:t>
      </w:r>
      <w:r>
        <w:rPr/>
        <w:t>рассмотрению заявок на участие в открытом конкурсе на право заключить договор на  выполнение работ по замене пола в спортивном зале  МАОУ «СОШ № 72» г. Перми по адресу г.Пермь, ул. Мильчакова, д.22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3488"/>
        <w:gridCol w:w="290"/>
        <w:gridCol w:w="1994"/>
        <w:gridCol w:w="3169"/>
        <w:gridCol w:w="609"/>
      </w:tblGrid>
      <w:tr>
        <w:trPr/>
        <w:tc>
          <w:tcPr>
            <w:tcW w:w="3778" w:type="dxa"/>
            <w:gridSpan w:val="2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163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еменова М.Э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57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gridSpan w:val="2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7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Н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а Ф.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ова Н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салова С.В.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57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sz w:val="22"/>
          <w:szCs w:val="22"/>
        </w:rPr>
        <w:t xml:space="preserve">Наименование:  </w:t>
      </w:r>
      <w:r>
        <w:rPr>
          <w:bCs/>
        </w:rPr>
        <w:t xml:space="preserve">Муниципальное автономное образовательное учреждение «Средняя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bCs/>
        </w:rPr>
        <w:t xml:space="preserve">                           </w:t>
      </w:r>
      <w:r>
        <w:rPr>
          <w:bCs/>
        </w:rPr>
        <w:t>общеобразовательная школа № 72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Адрес:               </w:t>
      </w:r>
      <w:r>
        <w:rPr>
          <w:bCs/>
        </w:rPr>
        <w:t>614094, г.Пермь, ул. Мильчакова, 2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                  (342)</w:t>
      </w:r>
      <w:r>
        <w:rPr>
          <w:bCs/>
        </w:rPr>
        <w:t xml:space="preserve"> 224-44-42, (342)224 47 5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 xml:space="preserve">Открытый конкурс на право заключить договор на </w:t>
      </w:r>
      <w:r>
        <w:rPr/>
        <w:t>выполнение работ по замене пола в спортивном зале  МАОУ «СОШ № 72» г. Перми по адресу г.Пермь, ул.Мильчакова, д.2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/>
        <w:t xml:space="preserve">1 694 525, 10 </w:t>
      </w:r>
      <w:r>
        <w:rPr>
          <w:sz w:val="22"/>
          <w:szCs w:val="22"/>
        </w:rPr>
        <w:t>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14.08.2012 (протокол вскрытия конвертов с заявками на участие в открытом конкурсе от 14.08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ос-Строй-Групп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..Пермь,ул.Кирпичный завод, д.3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 – Строй – Сервис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ермский край, с.Карагай, ул. Трактовая, д.3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единин Алексей Николаевич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.Пермь, проспект Парковый, д.2, кв.1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2693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ос – Строй - Групп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М.Э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Н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а Ф.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ова Н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Семисалова С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 – Строй - Серв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М.Э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Н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а Ф.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ова Н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салова С.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3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3"/>
        <w:gridCol w:w="1701"/>
        <w:gridCol w:w="1417"/>
        <w:gridCol w:w="2835"/>
        <w:gridCol w:w="2101"/>
        <w:gridCol w:w="1008"/>
      </w:tblGrid>
      <w:tr>
        <w:trPr>
          <w:trHeight w:val="41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 указанием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12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Сединин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8 раздела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и выполненных  договоров не содержат в себе работы в состав которых входит ремонт спортивного зала с устройством полов покрытием «Терафлекс Спорт Б» или эквивалентным покрытием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еменова М.Э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Н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а Ф.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ова Н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салова С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М.Э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Н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а Ф.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ова Н.А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емисалова С.В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5:48:00Z</dcterms:created>
  <dc:creator>ump15</dc:creator>
  <dc:description/>
  <cp:keywords/>
  <dc:language>en-US</dc:language>
  <cp:lastModifiedBy>Your User Name</cp:lastModifiedBy>
  <cp:lastPrinted>2012-07-23T11:21:00Z</cp:lastPrinted>
  <dcterms:modified xsi:type="dcterms:W3CDTF">2012-08-16T09:44:00Z</dcterms:modified>
  <cp:revision>3</cp:revision>
  <dc:subject/>
  <dc:title>ПРОТОКОЛ № 01/03-07</dc:title>
</cp:coreProperties>
</file>