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Техническое задание на поставку изделий медицинского назнач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5" w:type="dxa"/>
        <w:jc w:val="left"/>
        <w:tblInd w:w="-8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1800"/>
        <w:gridCol w:w="4915"/>
        <w:gridCol w:w="900"/>
        <w:gridCol w:w="869"/>
        <w:gridCol w:w="31"/>
        <w:gridCol w:w="7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Разме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Количест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>Кран трехходовой для инфузионных магистралей с удлинительной линией</w:t>
            </w:r>
          </w:p>
          <w:p>
            <w:pPr>
              <w:pStyle w:val="Style15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терильный, одноразовый, изготовлен из медицинского пластика, удлинительная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линия из прозрачного имплантационно-нетоксичного поливинилхлорида длиной 15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м, соединение с краном по типу «Луер» и «Луер-Лок», предохранительные винтовые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крышечки на концах крана, цветная поворотная лопасть со стрелками, указывающими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направление потока, стерилизован оксидом этилена. Поворотная лопасть синего цв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NewRomanPSMT" w:cs="TimesNewRomanPSMT"/>
                <w:sz w:val="20"/>
                <w:szCs w:val="20"/>
                <w:lang w:val="ru-RU"/>
              </w:rPr>
            </w:pPr>
            <w:r>
              <w:rPr>
                <w:rFonts w:eastAsia="TimesNewRomanPSMT" w:cs="TimesNewRomanPSMT"/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>Мочеприемник детский 100мл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терильный, предназначен для одноразового использования, изготовлен из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прозрачного полиэтилена, имеет объем 100 мл. Мочеприемник снабжен специальным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гипоаллергенным липким фиксирующим устройством, под адгезивным слоем находится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прослойка из медицинской губки, форма отверстия адаптирована под физиологические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особенности мальчиков и девочек. Мочеприемник имеет градуировку от 10 мл до 100мл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 ценой деления 10 мл, что позволяет измерить малое количество мочи. Индивидуальная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терильная упаковка, срок годности – 5 лет, количество в упаковке/коробке – 100/5000 шт.</w:t>
            </w:r>
          </w:p>
          <w:p>
            <w:pPr>
              <w:pStyle w:val="Normal"/>
              <w:snapToGrid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NewRomanPSMT" w:cs="TimesNewRomanPSMT"/>
                <w:sz w:val="20"/>
                <w:szCs w:val="20"/>
                <w:lang w:val="ru-RU"/>
              </w:rPr>
            </w:pPr>
            <w:r>
              <w:rPr>
                <w:rFonts w:eastAsia="TimesNewRomanPSMT" w:cs="TimesNewRomanPSMT"/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>Мочеприемник прикроватный 1000 мл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Не стерильный, одноразовый, изготовлен из мягкого ПВХ. Подводящая трубка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длиной 90±2 см, на конце трубки конической формы универсальный коннектор с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колпачком, идеально подходящий к мочевым катетерам любого размера и типа.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Мешок мочеприемника снабжен уплотненными кольцами для крепления к кровати,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имеет антивозвратный клапан, а также винтовой спускной кран в нижней части для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опорожнения мешка. На передней стенке мочеприемника имеется градуировка до 1000 мл</w:t>
            </w:r>
          </w:p>
          <w:p>
            <w:pPr>
              <w:pStyle w:val="Normal"/>
              <w:autoSpaceDE w:val="false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 xml:space="preserve">с ценой деления 50 м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NewRomanPSMT" w:cs="TimesNewRomanPSMT"/>
                <w:sz w:val="20"/>
                <w:szCs w:val="20"/>
                <w:lang w:val="ru-RU"/>
              </w:rPr>
            </w:pPr>
            <w:r>
              <w:rPr>
                <w:rFonts w:eastAsia="TimesNewRomanPSMT" w:cs="TimesNewRomanPSMT"/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>Зонд желудочный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Стерильный, одноразовый, из прозрачного термопластичного имплантационно-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нетоксичного ПВХ, открытый атравматичный дистальный конец, длина 110±2 см,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4 боковых отверстия, метки расположены на расстоянии: первая - 46см, вторая -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56 см, третья - 66 см, четвертая – 76 см от дистального конца, цветовая кодировка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воронкообразного коннектора, не содержит фталатов, стерилизован оксид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" w:cs="ArialMT"/>
                <w:sz w:val="18"/>
                <w:szCs w:val="18"/>
              </w:rPr>
              <w:t>этилена.</w:t>
            </w: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  <w:r>
              <w:rPr>
                <w:rFonts w:eastAsia="ArialMT" w:cs="ArialMT"/>
                <w:sz w:val="20"/>
                <w:szCs w:val="20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" w:cs="ArialMT"/>
                <w:b/>
                <w:b/>
                <w:bCs/>
                <w:sz w:val="18"/>
                <w:szCs w:val="18"/>
              </w:rPr>
            </w:pPr>
            <w:r>
              <w:rPr>
                <w:rFonts w:eastAsia="ArialMT" w:cs="Arial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  <w:r>
              <w:rPr>
                <w:rFonts w:eastAsia="ArialMT" w:cs="ArialMT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0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" w:cs="ArialMT"/>
                <w:b/>
                <w:b/>
                <w:bCs/>
                <w:sz w:val="18"/>
                <w:szCs w:val="18"/>
              </w:rPr>
            </w:pPr>
            <w:r>
              <w:rPr>
                <w:rFonts w:eastAsia="ArialMT" w:cs="Arial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  <w:r>
              <w:rPr>
                <w:rFonts w:eastAsia="ArialMT" w:cs="ArialMT"/>
                <w:sz w:val="20"/>
                <w:szCs w:val="20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9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" w:cs="ArialMT"/>
                <w:b/>
                <w:b/>
                <w:bCs/>
                <w:sz w:val="18"/>
                <w:szCs w:val="18"/>
              </w:rPr>
            </w:pPr>
            <w:r>
              <w:rPr>
                <w:rFonts w:eastAsia="ArialMT" w:cs="Arial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  <w:r>
              <w:rPr>
                <w:rFonts w:eastAsia="ArialMT" w:cs="ArialMT"/>
                <w:sz w:val="20"/>
                <w:szCs w:val="20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  <w:tr>
        <w:trPr>
          <w:trHeight w:val="199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" w:cs="TimesNewRomanPS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  <w:r>
              <w:rPr>
                <w:rFonts w:eastAsia="ArialMT" w:cs="ArialMT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 w:cs="TimesNewRomanPSMT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" w:cs="TimesNewRomanPS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MT" w:cs="ArialMT"/>
                <w:sz w:val="20"/>
                <w:szCs w:val="20"/>
              </w:rPr>
              <w:t>С</w:t>
            </w:r>
            <w:r>
              <w:rPr>
                <w:rFonts w:eastAsia="ArialMT" w:cs="ArialMT"/>
                <w:sz w:val="20"/>
                <w:szCs w:val="20"/>
                <w:lang w:val="en-US"/>
              </w:rPr>
              <w:t>H/FR</w:t>
            </w:r>
            <w:r>
              <w:rPr>
                <w:rFonts w:eastAsia="ArialMT" w:cs="ArialMT"/>
                <w:sz w:val="20"/>
                <w:szCs w:val="20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>Кружка Эсмарха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Стерильная, одноразовая, из прозрачного полиэтилена, трубка из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имплантационно-нетоксичного, термопластичного ПВХ, емкость кружки 1,5 л,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градуировка на мешке от 50 мл, цена деления 100 мл, длина соединительной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трубки – 1,3 м, диаметр – 20 Ch, дистальный конец трубки закругленный,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атравматичный, обработан силиконовой смазкой и закрыт колпачком, торцевое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отверстие диаметром 0,5 см и дополнительное боковое отверстие на расстоянии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2,5 см от дистального конца, на трубке имеется запорный механизм, горловина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мешка имеет плотную крышку, наличие уплотнительных колец для подвешивания</w:t>
            </w:r>
          </w:p>
          <w:p>
            <w:pPr>
              <w:pStyle w:val="Normal"/>
              <w:autoSpaceDE w:val="false"/>
              <w:rPr>
                <w:rFonts w:eastAsia="ArialMT" w:cs="ArialMT"/>
                <w:sz w:val="18"/>
                <w:szCs w:val="18"/>
              </w:rPr>
            </w:pPr>
            <w:r>
              <w:rPr>
                <w:rFonts w:eastAsia="ArialMT" w:cs="ArialMT"/>
                <w:sz w:val="18"/>
                <w:szCs w:val="18"/>
              </w:rPr>
              <w:t>на стойке, может использоваться для орошений влагалища и спринцеваний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MT" w:cs="ArialMT"/>
                <w:sz w:val="18"/>
                <w:szCs w:val="18"/>
              </w:rPr>
              <w:t>не содержит фталатов, стерилизован оксидом этилена</w:t>
            </w:r>
            <w:r>
              <w:rPr>
                <w:rFonts w:eastAsia="TimesNewRomanPSMT" w:cs="TimesNewRomanPSMT"/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NewRomanPSMT" w:cs="TimesNewRomanPSMT"/>
                <w:sz w:val="20"/>
                <w:szCs w:val="20"/>
                <w:lang w:val="ru-RU"/>
              </w:rPr>
            </w:pPr>
            <w:r>
              <w:rPr>
                <w:rFonts w:eastAsia="TimesNewRomanPSMT" w:cs="TimesNewRomanPSMT"/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>Ножницы хирургические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NewRomanPSMT" w:cs="TimesNewRomanPSMT"/>
                <w:sz w:val="18"/>
                <w:szCs w:val="18"/>
              </w:rPr>
              <w:t>Остроконечные прямые хирургические ножницы. Назначение: рассечение тканей, анатомических структур, лигатур и иные цели. Длина инструмента: 14.5 см. Материал: хирургическая нержавеющая сталь AISI 420 (20Х13 ГОСТ 5632-72).  Винтовое соединение браншей, позволяющее добиться плотного прилегания режущих частей без чрезмерного сопротивления при резании: наличие. Маркировка чёрного цвета, нанесённая на поверхность инструмента методом гальванизации, включающая в себя наименование производителя, каталожный номер изделия, знак СЕ и информацию о стране-производителе сырья: наличие. Индивидуальная полиэтиленовая упаковка с нанесением каталожного номера изделия, номера лота, информации о наименовании изделия, его размере и производителе на русском языке: наличие. Сертификат СЕ, декларация о соответствии ГОСТ 19126-2007 (р.5), ГОСТ 21240-89, ГОСТ 21239-93, ГОСТ Р ИСО 10993-1-2009, ГОСТ Р ИСО 10993-5-2009, ГОСТ Р ИСО 10993-10-2009, ГОСТ Р 52770-2007, регистрационное удостоверение ФЗС: налич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NewRomanPSMT" w:cs="TimesNewRomanPSMT"/>
                <w:sz w:val="20"/>
                <w:szCs w:val="20"/>
                <w:lang w:val="ru-RU"/>
              </w:rPr>
            </w:pPr>
            <w:r>
              <w:rPr>
                <w:rFonts w:eastAsia="TimesNewRomanPSMT" w:cs="TimesNewRomanPSMT"/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>Прибор для измерения артериального давления механический со стетоскопом в комплекте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еталлический односторонний стетоскоп в комплекте с тонометр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нжета с металлическим фиксирующим кольц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манжета  50х14 с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- образный впускной клапан груши, имеет сеточк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мера манжеты из латекса выполнена по бесшовной технолог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ьцо манжеты спаян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тная вставка в манжете с кольцом предотвращает смещение;</w:t>
            </w:r>
          </w:p>
          <w:p>
            <w:pPr>
              <w:pStyle w:val="Normal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NewRomanPSMT" w:cs="TimesNewRomanPSMT"/>
                <w:sz w:val="20"/>
                <w:szCs w:val="20"/>
                <w:lang w:val="ru-RU"/>
              </w:rPr>
            </w:pPr>
            <w:r>
              <w:rPr>
                <w:rFonts w:eastAsia="TimesNewRomanPSMT" w:cs="TimesNewRomanPSMT"/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>Фильтр-канюля Мини-Спайк 0.45 µм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вухканальная закрытая фильтр-система для безыгольного многократного забора жидких медикаментов с поддержкой стерильнос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став</w:t>
            </w:r>
            <w:r>
              <w:rPr>
                <w:b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двухканальный наконечник для прокола пробки флакона; защитная пластина с фильтром; соединитель Луэр лок; защитная крышка Снэп Л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мые материалы: Поливинилхлорид, полипропилен, полиэтилен ВД, мембрана фильтров Суп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воздушного канала - Диаметр пор 0.45 микро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е - Луэр лок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</w:tr>
      <w:tr>
        <w:trPr>
          <w:trHeight w:val="20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icrosoftSansSerif"/>
                <w:b/>
                <w:b/>
                <w:bCs/>
                <w:sz w:val="20"/>
                <w:szCs w:val="20"/>
              </w:rPr>
            </w:pPr>
            <w:r>
              <w:rPr>
                <w:rFonts w:eastAsia="MicrosoftSansSerif"/>
                <w:b/>
                <w:bCs/>
                <w:sz w:val="20"/>
                <w:szCs w:val="20"/>
              </w:rPr>
              <w:t>Трубка эндотрахеальная без манжеты, ID 4,0,</w:t>
            </w:r>
          </w:p>
          <w:p>
            <w:pPr>
              <w:pStyle w:val="Normal"/>
              <w:autoSpaceDE w:val="false"/>
              <w:rPr>
                <w:rFonts w:eastAsia="MicrosoftSansSerif"/>
                <w:b/>
                <w:b/>
                <w:bCs/>
                <w:sz w:val="20"/>
                <w:szCs w:val="20"/>
              </w:rPr>
            </w:pPr>
            <w:r>
              <w:rPr>
                <w:rFonts w:eastAsia="MicrosoftSansSerif"/>
                <w:b/>
                <w:bCs/>
                <w:sz w:val="20"/>
                <w:szCs w:val="20"/>
              </w:rPr>
              <w:t>тип Паркер,</w:t>
            </w:r>
          </w:p>
          <w:p>
            <w:pPr>
              <w:pStyle w:val="Normal"/>
              <w:snapToGrid w:val="false"/>
              <w:rPr>
                <w:rFonts w:eastAsia="TimesNewRomanPS-BoldMT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-BoldMT"/>
                <w:b/>
                <w:bCs/>
                <w:sz w:val="18"/>
                <w:szCs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right="5" w:firstLine="24"/>
              <w:rPr>
                <w:rFonts w:eastAsia="TimesNewRomanPSMT"/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льный конец трубки имеет ровный срез передней стенки и неполный срез задней стенки, конец которой оснащен клювовидным выступом, изогнутым внутрь к передней стенке, что позволяет трубке скользить по осевой линии задней стенки гортани, не задевая подлежащие анатомические структуры. Наличие двух глазков Мерфи обеспечивает лучшее проведение воздушной смеси в легкие пациента в случае обтурации основного просвета. Края глазков Мерфи тщательно обработаны и закруглены для обеспечения атравматичной интубации и экстубации. Просвет трубки устойчив к значительным перегибам. На пилотном баллоне указан внутренний диаметр трубки. Трубка стерильна, предназначена для одноразового использования, изготовлена из прозрачного имплантационно-нетоксичного поливинилхлорида, рентгеноконтрастная линия встроена в стенку трубки, термопластический материал трубки смягчается под воздействием температуры окружающих тка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"/>
                <w:sz w:val="18"/>
                <w:szCs w:val="18"/>
              </w:rPr>
            </w:pPr>
            <w:r>
              <w:rPr>
                <w:rFonts w:eastAsia="TimesNewRomanPS-BoldMT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>Пинцет медицинский одноразовый стерильный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right="5" w:firstLine="24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Предназначен для захватывания перевязочных материалов, ватных и марлевых тампонов, во время лечебных процедур, профилактических осмотров. Изготовлен из медицинского нетоксичного полистирола индивидуально упакован в стерильную упаковку полибэг.</w:t>
            </w:r>
          </w:p>
          <w:p>
            <w:pPr>
              <w:pStyle w:val="Normal"/>
              <w:snapToGrid w:val="false"/>
              <w:ind w:left="77" w:right="5" w:firstLine="24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Специальная конструкция пинцета позволяет предотвратить перекос рабочих частей, обеспечивая надежное удержание предметов без усилий.</w:t>
            </w:r>
          </w:p>
          <w:p>
            <w:pPr>
              <w:pStyle w:val="Normal"/>
              <w:snapToGrid w:val="false"/>
              <w:ind w:right="5" w:hanging="0"/>
              <w:rPr>
                <w:rFonts w:eastAsia="TimesNewRomanPSMT" w:cs="TimesNewRomanPSMT"/>
                <w:sz w:val="18"/>
                <w:szCs w:val="18"/>
              </w:rPr>
            </w:pPr>
            <w:r>
              <w:rPr>
                <w:rFonts w:eastAsia="TimesNewRomanPSMT" w:cs="TimesNewRomanPSMT"/>
                <w:sz w:val="18"/>
                <w:szCs w:val="18"/>
              </w:rPr>
              <w:t>Не вступает в реакцию с агрессивными средами и дез. сред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4" w:firstLine="384"/>
              <w:jc w:val="center"/>
              <w:rPr>
                <w:rFonts w:eastAsia="TimesNewRomanPS-BoldMT" w:cs="TimesNewRomanPS-BoldMT"/>
                <w:sz w:val="20"/>
                <w:szCs w:val="20"/>
              </w:rPr>
            </w:pPr>
            <w:r>
              <w:rPr>
                <w:rFonts w:eastAsia="TimesNewRomanPS-BoldMT" w:cs="TimesNewRomanPS-BoldMT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BoldMT" w:cs="TimesNewRomanPS-Bold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 w:cs="TimesNewRomanPS-BoldMT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right="5" w:firstLine="24"/>
              <w:rPr>
                <w:rFonts w:eastAsia="TimesNewRomanPSMT" w:cs="TimesNewRomanPSMT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" w:cs="TimesNewRomanPSMT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4" w:firstLine="384"/>
              <w:jc w:val="center"/>
              <w:rPr>
                <w:rFonts w:eastAsia="TimesNewRomanPS-BoldMT" w:cs="TimesNewRomanPS-BoldMT"/>
                <w:sz w:val="20"/>
                <w:szCs w:val="20"/>
              </w:rPr>
            </w:pPr>
            <w:r>
              <w:rPr>
                <w:rFonts w:eastAsia="TimesNewRomanPS-BoldMT" w:cs="TimesNewRomanPS-BoldMT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NewRomanPS-BoldMT" w:cs="TimesNewRomanPS-BoldMT"/>
                <w:sz w:val="20"/>
                <w:szCs w:val="20"/>
                <w:lang w:val="ru-RU"/>
              </w:rPr>
            </w:pPr>
            <w:r>
              <w:rPr>
                <w:rFonts w:eastAsia="TimesNewRomanPS-BoldMT" w:cs="TimesNewRomanPS-BoldMT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ка товара одной партией в течение 14 календарных дней с момента подписания договора обеими сторон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4:21:00Z</dcterms:created>
  <dc:creator>OYLipinskaya</dc:creator>
  <dc:description/>
  <cp:keywords/>
  <dc:language>en-US</dc:language>
  <cp:lastModifiedBy>Name</cp:lastModifiedBy>
  <cp:lastPrinted>2012-08-14T11:26:00Z</cp:lastPrinted>
  <dcterms:modified xsi:type="dcterms:W3CDTF">2012-08-16T05:30:00Z</dcterms:modified>
  <cp:revision>8</cp:revision>
  <dc:subject/>
  <dc:title/>
</cp:coreProperties>
</file>