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августа 2012 года № 035630012001200005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едметов по уходу за больны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natalyakomlev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@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предметов по уходу за больны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14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100609,20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3» авгус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Т. П. Зеленая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8-16T11:18:00Z</cp:lastPrinted>
  <dcterms:modified xsi:type="dcterms:W3CDTF">2012-08-16T05:31:00Z</dcterms:modified>
  <cp:revision>257</cp:revision>
  <dc:subject/>
  <dc:title>ЗАПРОС КОТИРОВОЧНОЙ ЦЕНЫ</dc:title>
</cp:coreProperties>
</file>