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системы вентиляции в поликлинике № 2</w:t>
      </w:r>
    </w:p>
    <w:p>
      <w:pPr>
        <w:pStyle w:val="Normal"/>
        <w:jc w:val="center"/>
        <w:rPr>
          <w:b/>
          <w:b/>
          <w:sz w:val="28"/>
          <w:szCs w:val="28"/>
        </w:rPr>
      </w:pPr>
      <w:r>
        <w:rPr>
          <w:b/>
          <w:sz w:val="28"/>
          <w:szCs w:val="28"/>
        </w:rPr>
        <w:t xml:space="preserve"> </w:t>
      </w:r>
      <w:r>
        <w:rPr>
          <w:b/>
          <w:sz w:val="28"/>
          <w:szCs w:val="28"/>
        </w:rPr>
        <w:t>по адресу: г.Пермь,  ул. Героев Хасана,26</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системы вентиляции в поликлинике №2 по адресу: г.Пермь, ул. Героев Хасана,26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3 516 785,00 (Три миллиона пятьсот шестнадцать тысяч семьсот восемьдесят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2),   Техническим заданием (Приложение № 3), Проектом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сметном расчете (Приложение №1, №2),Техническом задании (Приложение №3), Проекте (Приложение №4)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5)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2),  Техническом задании (Приложение №3)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Героев Хасана,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75 (семьсдесят пять)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0335  рублей, 7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6» сент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1»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14»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8-16T15:36:00Z</cp:lastPrinted>
  <dcterms:modified xsi:type="dcterms:W3CDTF">2012-08-16T10:43:00Z</dcterms:modified>
  <cp:revision>108</cp:revision>
  <dc:subject/>
  <dc:title>СОГЛАСОВАНО</dc:title>
</cp:coreProperties>
</file>