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7 ЭА от «16» августа  2012 года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системы вентиляции в поликлинике № 2 по адресу: г.Пермь,  ул. Героев Хасана,26                                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 системы вентиляции в поликлинике №2 по адресу: г.Пермь, ул. Героев Хасана,26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, №2),   Техническим заданием (Приложение № 3), Проектом (Приложение №4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 ул. Героев Хасана, 2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516 785,00 (Три миллиона пятьсот шестнадцать тысяч семьсот восемьдесят пять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сентября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сентября 2012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4» сентября  201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8-16T15:24:00Z</cp:lastPrinted>
  <dcterms:modified xsi:type="dcterms:W3CDTF">2012-08-16T09:25:00Z</dcterms:modified>
  <cp:revision>22</cp:revision>
  <dc:subject/>
  <dc:title>ИЗВЕЩЕНИЕ от 21 февраля 2011 года №3ЭА</dc:title>
</cp:coreProperties>
</file>