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4451200001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6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капитальному ремонту крыльца в библиотеке № 8 по ул. Гайвинская, дом 6,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города Перми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капитальному ремонту крыльца в библиотеке № 8 по ул. Гайвинская, дом 6, г. Перми» </w:t>
        <w:br/>
        <w:t>Начальная (максимальная) цена контракта (с указанием валюты): 72 440,58 (семьдесят две тысячи четыреста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44512000018 от 08.08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Хаерзаманова Светла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нтонюк 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Димухаметова Людмила Карп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6.08.2012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Клешнин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Хаерзаман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Антонюк 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Димухамет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УК "ОМБ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6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6.08.2012 №0356300044512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капитальному ремонту крыльца в библиотеке № 8 по ул. Гайвинская, дом 6, г. Перми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6.08.2012 №0356300044512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капитальному ремонту крыльца в библиотеке № 8 по ул. Гайвинская, дом 6, г. Перм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72 440,58 (семьдесят две тысячи четыреста сорок) Российский рубль</w:t>
        <w:br/>
        <w:t>Заявок не предоста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3:00Z</dcterms:created>
  <dc:creator>User</dc:creator>
  <dc:description/>
  <cp:keywords/>
  <dc:language>en-US</dc:language>
  <cp:lastModifiedBy>User</cp:lastModifiedBy>
  <cp:lastPrinted>2012-08-16T19:11:00Z</cp:lastPrinted>
  <dcterms:modified xsi:type="dcterms:W3CDTF">2012-08-16T13:13:00Z</dcterms:modified>
  <cp:revision>2</cp:revision>
  <dc:subject/>
  <dc:title/>
</cp:coreProperties>
</file>