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45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авгус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монтажу установок пожарной сигнализации (АПС) и системы оповещения и управления эвакуацией людей (СОУЭ) в здании МБДОУ "ЦРР - детский сад № 266" г. Перми по адресу г. Пермь, ул. Чайковского, дом 8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Центр развития ребенка - детский сад № 266" г.Перми (ИНН 59050066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монтажу установок пожарной сигнализации (АПС) и системы оповещения и управления эвакуацией людей (СОУЭ) в здании МБДОУ "ЦРР - детский сад № 266" г. Перми по адресу г. Пермь, ул. Чайковского, дом 8 » </w:t>
        <w:br/>
        <w:t>Начальная (максимальная) цена контракта (с указанием валюты): 454 477,76 (четыреста пятьдесят четыре тысячи четыреста семьдесят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4512000004 от 07.08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роцюк Ольга Григо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жина Татья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ергеева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яева Светлана Ива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оновалова Владислава Никола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8.2012 по адресу: г. Пермь, ул. Чайковского, 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11 (одиннадца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46"/>
        <w:gridCol w:w="2636"/>
        <w:gridCol w:w="363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ИТИ-ГРУПП 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55, г. Санкт-Петербург ,пр. Кима, д. 26, лит. Б, оф. 19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ин Александр Иль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00, Пермский край, с. Юрла, ул. Герцена, 19-1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шев Андрей Сергеев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пр. Декабристов, 1-148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ЭлектроСервис 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Пермский край, г. Пермь, ул. Лебедева, 26, б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РОМЭКС 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Советская, 104, оф. 504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Градиент 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 ,ул. Беляева, 29а, офис 214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Контрактстрой 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Пушкарская, 51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Гарант-Сервис 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проспект Парковый, д. 37 Г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Пожарный Гарнизон-пермь 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2, г. Пермь, ул. Магистральная, д. 88, оф. 20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ов Константин Саловатов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, г. Пермь, ул. Калинина, д. 45, кв. 17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Уралэлектрострой 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0</w:t>
        <w:br/>
        <w:t>Исламов Константин Саловатович (Адрес: 614109, г. Пермь, ул. Калинина, д. 45, кв. 17).</w:t>
        <w:br/>
        <w:t>Предложение о цене контракта: 192 356,00 (сто девяносто две тысячи триста пят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8</w:t>
        <w:br/>
        <w:t>ИНН 5908032990, КПП 590801001 Общество с ограниченной ответственностью Гарант-Сервис (Адрес: 614023, г. Пермь, ул. Ушакова, 7).</w:t>
        <w:br/>
        <w:t>Предложение о цене контракта: 219 000,00 (двести девятн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роцюк Ольга Григо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жина Татья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ргеева Наталья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яева Светла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новалова Владислав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ЦРР - детский сад № 266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8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8.2012 №03563002645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монтажу установок пожарной сигнализации (АПС) и системы оповещения и управления эвакуацией людей (СОУЭ) в здании МБДОУ "ЦРР - детский сад № 266" г. Перми по адресу г. Пермь, ул. Чайковского, дом 8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8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2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8.2012 №03563002645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монтажу установок пожарной сигнализации (АПС) и системы оповещения и управления эвакуацией людей (СОУЭ) в здании МБДОУ "ЦРР - детский сад № 266" г. Перми по адресу г. Пермь, ул. Чайковского, дом 8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54 477,76 (четыреста пятьдесят четыре тысячи четыреста 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313"/>
        <w:gridCol w:w="23"/>
        <w:gridCol w:w="662"/>
        <w:gridCol w:w="169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диннадцать)</w:t>
            </w:r>
          </w:p>
        </w:tc>
        <w:tc>
          <w:tcPr>
            <w:tcW w:w="1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46"/>
        <w:gridCol w:w="2636"/>
        <w:gridCol w:w="363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ИТИ-ГРУПП , ИНН 7201467311, КПП 780101001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55, г. Санкт-Петербург ,пр. Кима, д. 26, лит. Б, оф. 19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ин Александр Иль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00, Пермский край, с. Юрла, ул. Герцена, 19-1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шев Андрей Сергеев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пр. Декабристов, 1-148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ЭлектроСервис , ИНН 5906104720, КПП 590601001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Пермский край, г. Пермь, ул. Лебедева, 26, б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МЭКС , ИНН 5902161083, КПП 590201001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ул. Советская, 104, оф. 504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радиент , ИНН 5904245395, КПП 590401001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 ,ул. Беляева, 29а, офис 214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нтрактстрой , ИНН 5906084023, КПП 590601001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 Пермь, ул. Пушкарская, 51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арант-Сервис , ИНН 5908032990, КПП 590801001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проспект Парковый, д. 37 Г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ожарный Гарнизон-пермь , ИНН 5908047740, КПП 590801001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2, г. Пермь, ул. Магистральная, д. 88, оф. 20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ов Константин Саловатов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, г. Пермь, ул. Калинина, д. 45, кв. 17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электрострой , ИНН 5918016606, КПП 591801001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8.2012 №03563002645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монтажу установок пожарной сигнализации (АПС) и системы оповещения и управления эвакуацией людей (СОУЭ) в здании МБДОУ "ЦРР - детский сад № 266" г. Перми по адресу г. Пермь, ул. Чайковского, дом 8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46"/>
        <w:gridCol w:w="2636"/>
        <w:gridCol w:w="363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201467311, КПП 780101001, Общество с ограниченной ответственностью СИТИ-ГРУПП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ин Александр Иль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шев Андрей Сергеев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4720, КПП 590601001, Общество с ограниченной ответственностью УралЭлектроСервис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1083, КПП 590201001, Общество с ограниченной ответственностью ПРОМЭКС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45395, КПП 590401001, Общество с ограниченной ответственностью Градиент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4023, КПП 590601001, Общество с ограниченной ответственностью Контрактстрой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32990, КПП 590801001, Общество с ограниченной ответственностью Гарант-Сервис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7740, КПП 590801001, Общество с ограниченной ответственностью Пожарный Гарнизон-пермь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ов Константин Саловатов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8016606, КПП 591801001, Общество с ограниченной ответственностью Уралэлектрострой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8.2012 №03563002645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Выполнение работ по монтажу установок пожарной сигнализации (АПС) и системы оповещения и управления эвакуацией людей (СОУЭ) в здании МБДОУ "ЦРР - детский сад № 266" г. Перми по адресу г. Пермь, ул. Чайковского, дом 8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146"/>
        <w:gridCol w:w="2636"/>
        <w:gridCol w:w="3636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ИТИ-ГРУПП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 000,00 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кин Александр Иль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2 000,00 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шев Андрей Сергеев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000,00 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ЭлектроСервис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000,00 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РОМЭКС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 000,00 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радиент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000,00 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онтрактстрой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 120,00 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Гарант-Сервис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 000,00 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Пожарный Гарнизон-пермь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 480,00 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ламов Константин Саловатович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 356,00 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ралэлектрострой</w:t>
            </w:r>
          </w:p>
        </w:tc>
        <w:tc>
          <w:tcPr>
            <w:tcW w:w="2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 000,00 </w:t>
            </w:r>
          </w:p>
        </w:tc>
        <w:tc>
          <w:tcPr>
            <w:tcW w:w="36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2:09:00Z</dcterms:created>
  <dc:creator>USER</dc:creator>
  <dc:description/>
  <cp:keywords/>
  <dc:language>en-US</dc:language>
  <cp:lastModifiedBy>USER</cp:lastModifiedBy>
  <dcterms:modified xsi:type="dcterms:W3CDTF">2012-08-16T12:10:00Z</dcterms:modified>
  <cp:revision>1</cp:revision>
  <dc:subject/>
  <dc:title/>
</cp:coreProperties>
</file>