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002/К-03-12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Лицей № 10», г. Перми, именуемый в дальнейшем Заказчик, в лице заместителя директора Андрея Викторовича Ивенских, действующего на основании Доверенности №1 от 01.08.2012 года, с одной стороны, и ____________________________ в лице ____________________, именуемого в дальнейшем Поставщик, действующий на основании Устава, с другой стороны, на основании Протокола проведения запроса котировок №_ от _____________ г.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ставщик обязуется поставить учебную, методическую и художественную литературы для нужд МАОУ «Лицей №10» г. Перми согласно Приложению №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Своевременно финансировать поставку товаров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Принять поставляемый товар в соответствии с товарными накладны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ставщ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оличество и качество поставляемого товара в соответствии с Приложением №1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месте с поставкой товара передать Заказчику счет-фактуры, товарные накладные, иную документаци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.1. Оплата за поставленный Поставщиком товар производится в размере </w:t>
      </w:r>
      <w:r>
        <w:rPr>
          <w:rFonts w:cs="Times New Roman" w:ascii="Times New Roman" w:hAnsi="Times New Roman"/>
          <w:i w:val="false"/>
          <w:sz w:val="24"/>
          <w:szCs w:val="26"/>
          <w:lang w:val="ru-RU"/>
        </w:rPr>
        <w:t>_____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(______________________________________рублей __ копейка) в течение 10 банковских дней с момента подписания Сторонами счетов-фактур и товарных накладных на поставленный товар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товара включает в себя все расходы, включая накладные расходы, расходы по заказу и доставке товаров, транспортные расходы, расходы по разгрузке,  налоги и платежи, страховые сборы и ины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ставщ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поставку всех товаров в полном объеме и в сроки, определенные условиями настоящего Договора. Срок поставки товаров: 32  календарных дня с момента заключения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4 месяц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товарных накладных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товаров и в период гарантийной эксплуатации, происходит в 10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ставщик несет полную ответственность за качество и комплектность поставляемого това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поставки товара Поставщик выплачивает Заказчику пеню в размере 0,1 % общей стоимости поставляемого товара за каждый день просрочки исполнения обязательств. Заказчик вправе удержать пени с Поставщ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ставщ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ставщ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: Спецификация поставляемой учебной, методической и художественной литературы для нужд МАОУ «Лицей №10» г. Перми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ОУ «Лицей №10» г. Перми 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Юридический адрес</w:t>
            </w:r>
            <w:r>
              <w:rPr>
                <w:szCs w:val="24"/>
              </w:rPr>
              <w:t>: 614070 г. Пермь, ул. Техническая, 22</w:t>
            </w:r>
          </w:p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b/>
                <w:szCs w:val="24"/>
              </w:rPr>
              <w:t>Банковские реквизиты</w:t>
            </w:r>
            <w:r>
              <w:rPr>
                <w:szCs w:val="24"/>
              </w:rPr>
              <w:t>: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р/с 40703810149094050033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в Ленинском отделении № 22/0276 г. Пермь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филиал ОАО «Сбербанк России»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Западно-Уральский банк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БИК 045773603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к/с 30101810900000000603        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ИНН 5906031575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КПП 590601001</w:t>
            </w:r>
          </w:p>
          <w:p>
            <w:pPr>
              <w:pStyle w:val="TextBody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  <w:t>ОГРН 1025901379228 от 17.03.1995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Cs w:val="24"/>
              </w:rPr>
            </w:pPr>
            <w:r>
              <w:rPr>
                <w:szCs w:val="24"/>
              </w:rPr>
              <w:t>ОКПО 4305843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/                                _______________/Ивенских А.В./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i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4:38:00Z</dcterms:created>
  <dc:creator>dubrovinamb</dc:creator>
  <dc:description/>
  <cp:keywords/>
  <dc:language>en-US</dc:language>
  <cp:lastModifiedBy>IvenskihAV</cp:lastModifiedBy>
  <cp:lastPrinted>2008-07-09T12:07:00Z</cp:lastPrinted>
  <dcterms:modified xsi:type="dcterms:W3CDTF">2012-08-17T06:47:00Z</dcterms:modified>
  <cp:revision>14</cp:revision>
  <dc:subject/>
  <dc:title/>
</cp:coreProperties>
</file>