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  <w:smallCaps/>
        </w:rPr>
        <w:t xml:space="preserve">на </w:t>
      </w:r>
      <w:r>
        <w:rPr>
          <w:b/>
        </w:rPr>
        <w:t>право заключить договор на  выполнение работ по замене пола в спортивном зале  МАОУ «СОШ № 72» г. Перми по адресу г.Пермь, ул.Мильчакова, д.22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извещение № 2 от 24.07.2012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17 августа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</w:t>
      </w:r>
      <w:r>
        <w:rPr/>
        <w:t>по подведению итогов открытого конкурса на право заключить договор на  выполнение работ по замене пола в спортивном зале  МАОУ «СОШ № 72» г. Перми по адресу г.Пермь, ул.Мильчакова, д.22.</w:t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менова М.Э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салова С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7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94, г.Пермь, ул. Мильчакова, 2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24-44-42, (342)224 47 5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ткрытый конкурс на право заключить договор на </w:t>
      </w:r>
      <w:r>
        <w:rPr/>
        <w:t>выполнение работ по замене пола в спортивном зале  МАОУ «СОШ № 72» г. Перми по адресу г.Пермь, ул.Мильчакова, д.2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Начальная (максимальная) цена договора: 1 694 525, 10 </w:t>
      </w:r>
      <w:r>
        <w:rPr>
          <w:sz w:val="22"/>
          <w:szCs w:val="22"/>
        </w:rPr>
        <w:t>рублей</w:t>
      </w:r>
    </w:p>
    <w:p>
      <w:pPr>
        <w:pStyle w:val="Normal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5.08.2012(протокол рассмотрения заявок на участие в открытом конкурсе от 15.08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ос – Строй - 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.Пермь, ул.Кирпичный завод, д.3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Урал – Строй - Серви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ермский край, с.Карагай, ул. Трактовая, д.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 – Строй - Серви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М.Э. Симоненко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салова С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 – Строй - 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М.Э. Симоненко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салова С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9"/>
        <w:gridCol w:w="3960"/>
      </w:tblGrid>
      <w:tr>
        <w:trPr>
          <w:trHeight w:val="4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М.Э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Симоненко Н.П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Ф.М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Шилова Н.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емисалова С.В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42:00Z</dcterms:created>
  <dc:creator>ump15</dc:creator>
  <dc:description/>
  <cp:keywords/>
  <dc:language>en-US</dc:language>
  <cp:lastModifiedBy>Your User Name</cp:lastModifiedBy>
  <cp:lastPrinted>2012-08-17T10:59:00Z</cp:lastPrinted>
  <dcterms:modified xsi:type="dcterms:W3CDTF">2012-08-17T06:59:00Z</dcterms:modified>
  <cp:revision>3</cp:revision>
  <dc:subject/>
  <dc:title>ПРОТОКОЛ № 01/03-07</dc:title>
</cp:coreProperties>
</file>