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Договор гражданско-правового характера № 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оказании услуг по организации работы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 оформлению права муниципальной собственности на жилые помещения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г.Пермь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«___» _____________ 2012 г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Управление жилищных отношений администрации города Перми</w:t>
      </w:r>
      <w:r>
        <w:rPr>
          <w:sz w:val="24"/>
          <w:szCs w:val="24"/>
        </w:rPr>
        <w:t>, именуемое в дальнейшем «Заказчик», в лице Минх Фаины Алексеевны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йствующей на основании Положения, с одной стороны, и гражданин </w:t>
      </w:r>
      <w:r>
        <w:rPr>
          <w:b/>
          <w:sz w:val="24"/>
          <w:szCs w:val="24"/>
        </w:rPr>
        <w:t>____________________</w:t>
      </w:r>
      <w:r>
        <w:rPr>
          <w:sz w:val="24"/>
          <w:szCs w:val="24"/>
        </w:rPr>
        <w:t>, ___________ года рождения, паспорт серия _________, выдан __________, регистрация по адресу __________, ИНН ____________, страховое свидетельство обязательного пенсионного страхования № ________________, именуемая(ый) в дальнейшем «Исполнитель», с другой стороны, заключили настоящий договор о нижеследующем: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 Предмет договор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Исполнитель обязуется выполнить по заданию Заказчика работы, указанные в п. 1.4.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 Исполнитель выполняет работы на оборудовании Заказчи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 Срок действия договора устанавливается с момента подписания договора и до 31.12.201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 В рамках настоящего договора Исполнитель обязуется выполнить следующие работы согласно техническому заданию, выдаваемому в ходе выполнения работ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 Организация работы по государственной регистрации сделок с муниципальными жилыми помещениями, заключенных от имени администрации города Перми в Управлении Федеральной службы государственной регистрации, кадастра и картографии по Пермскому краю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1.формирование пакета документов для оформления государственной регистраци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4.1.2.организация работы по регистрации права и перехода права муниципальной собственности на жилые помещения в Управлении Федеральной службы государственной регистрации, кадастра и картографии по Пермскому краю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3.организация работы по государственной регистрации постановлений администрации города Перми и распоряжений начальника управления жилищных отношений администрации города Перми об изъятии жилых помещений, договоров изъятия жилых помещений путем выкупа или мены, безвозмездной передачи жилых помещений в муниципальную собственность (расприватизация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 Учет жилых помещений, принятых в муниципальную собственность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4.2.1.формирование пакета документов на жилые помещения для включения (исключения) в Единый реестр муниципальной собственности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2.организация учета муниципального жилищного фонда города Перми посредством ведения журнала учета жилых помещений, принятых в муниципальную собственность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3.оформление заявок на изготовление технических паспортов на жилые помещения в государственном унитарном предприятии «Центр технической инвентаризации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4.2.4.направление пакета документов в департамент имущественных отношений администрации города Перми на жилые помещения, принятые в муниципальную собственность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3.Организация работы по получению сведений о правах на недвижимое имущество и сделок с ним, о постановке на кадастровый учет земельных участков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3.1.запрос информации об объектах недвижимости в Управлении Федеральной службы государственной регистрации, кадастра и картографии по Пермскому краю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3.2.запрос кадастровых выписок (паспортов) о земельных участках в федеральном государственном бюджетном учреждении «Федеральная кадастровая палата Федеральной службы государственной регистрации, кадастра и картографии» по Пермскому краю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4.осуществление деятельности по исполнению поступивших запросов, связанных с выполнением работ, указанных в п.п.1.4.1-1.4.3, в том числе поиск необходимой информации, отбор и сортировка, предоставление отобранных данных пользователям на бумажном и (или) электронном носителях.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2. Права и обязанности стор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. Исполнитель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 изучить представленные Заказчиком документ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 осуществить проверку документов, необходимых для выполнения требуемых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 передать результат работы Заказчик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справить выявленные Заказчиком недостатк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5. выполнить работу лич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. Исполнитель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Заказчика предоставления обязательных экземпляров документов, необходимых для выполнения работ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 требовать от Заказчика своевременной выплаты указанного в п.3 настоящего договора вознаграждения согласно акту выполненных работ, подписанному обеими сторонами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 Заказчик обяз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1. предоставить Исполнителю всю имеющуюся информацию и документы, необходимые для выполнения Исполнителем своих обязательств. Исполнитель не будет нести ответственности за последствия, связанные с предоставлением Заказчиком документов и сведений, не соответствующих действительно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 оплатить услуги Исполнителя в соответствии с условиями настоящего договор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3. обеспечить Исполнителя необходимыми материал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4. Заказчик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. проверять ход и качество работы, выполняемой Исполнителе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. требовать от Исполнителя устранения недостатков и дефектов, допущенных при выполнении работ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b/>
          <w:bCs/>
          <w:sz w:val="24"/>
          <w:szCs w:val="24"/>
        </w:rPr>
        <w:t xml:space="preserve">3. Стоимость </w:t>
      </w:r>
      <w:r>
        <w:rPr>
          <w:b/>
          <w:sz w:val="24"/>
          <w:szCs w:val="24"/>
        </w:rPr>
        <w:t xml:space="preserve">услуги и </w:t>
      </w: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оплат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 Стоимость услуг по настоящему договору составляет </w:t>
      </w:r>
      <w:r>
        <w:rPr>
          <w:b/>
          <w:sz w:val="24"/>
          <w:szCs w:val="24"/>
        </w:rPr>
        <w:t>_______ (_________) рублей __ копеек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 Оплата страховых взносов в сумме </w:t>
      </w:r>
      <w:r>
        <w:rPr>
          <w:b/>
          <w:sz w:val="24"/>
          <w:szCs w:val="24"/>
        </w:rPr>
        <w:t>___________ (__________) рублей ___ копеек</w:t>
      </w:r>
      <w:r>
        <w:rPr>
          <w:sz w:val="24"/>
          <w:szCs w:val="24"/>
        </w:rPr>
        <w:t xml:space="preserve"> производится Заказчик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 Оплата услуг производится за вычетом суммы налога на доходы физических лиц в размере </w:t>
      </w:r>
      <w:r>
        <w:rPr>
          <w:b/>
          <w:sz w:val="24"/>
          <w:szCs w:val="24"/>
        </w:rPr>
        <w:t>__________ (____________) рублей ___ копеек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Оплата услуг производится на основании актов выполненных работ, оформляемых по итогам работы за месяц, и выплачивается на расчетный счет Исполн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 Оплата по договору осуществляется за счет средств бюджета города Перми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 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1. В соответствии с Федеральным законом Российской Федерации от 27.07.2006 № 152-ФЗ «О персональных данных» Исполнитель несет ответственность за неразглашение персональных данных граждан, используемых в работе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2. За неисполнение условий настоящего договора стороны несут ответственность в соответствии с действующим законодательством </w:t>
      </w:r>
      <w:r>
        <w:rPr>
          <w:bCs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 Дополнительные условия догово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1. Договор может быть расторгнут в любое время в одностороннем порядке по требованию Заказчика или Исполнителя с условием уведомления об этом стороны по договору в письменной форме за 5 дн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 Настоящий договор составлен в двух экземплярах, один из которых находится у Заказчика, другой - у Исполните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4"/>
          <w:szCs w:val="24"/>
        </w:rPr>
        <w:t>6. Адреса и реквизиты сторон: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009"/>
      </w:tblGrid>
      <w:tr>
        <w:trPr/>
        <w:tc>
          <w:tcPr>
            <w:tcW w:w="501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5009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орода Перми, л/с 02563000380; Управление жилищных отношений администрации города Перми,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91017971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 048 103 000 000 000 06</w:t>
            </w:r>
          </w:p>
        </w:tc>
        <w:tc>
          <w:tcPr>
            <w:tcW w:w="5009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 xml:space="preserve">         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ConsNonformat"/>
      <w:widowControl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>_________________/_____________/                    _______________/_____________/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06:00Z</dcterms:created>
  <dc:creator>ОВМСК</dc:creator>
  <dc:description/>
  <cp:keywords/>
  <dc:language>en-US</dc:language>
  <cp:lastModifiedBy>user1</cp:lastModifiedBy>
  <cp:lastPrinted>2012-08-15T17:50:00Z</cp:lastPrinted>
  <dcterms:modified xsi:type="dcterms:W3CDTF">2012-08-15T12:50:00Z</dcterms:modified>
  <cp:revision>5</cp:revision>
  <dc:subject/>
  <dc:title>Договор </dc:title>
</cp:coreProperties>
</file>