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просу котиров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мет: заключение гражданско-правов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казании услуг по организации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формлению права муниципальной собственности на жилые по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11"/>
        <w:gridCol w:w="579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средств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 Пер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ая стоимость контракта 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516,40 рублей (с учетом страховых взносов и налога на доходы физических лиц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– физическое лицо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итогам котиров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я работы по оформлению права собственности муниципального образования города Пермь на жилые помещ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ет жилых помещений, принятых в муниципальную собствен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лучение сведений о правах на недвижимое имущество и сделок с ним, о постановке на кадастровый учет земельных участк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заявок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слуг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Организация работы по государственной регистрации сделок с муниципальными жилыми помещениями, заключенных от имени администрации города Перми в Управлении Федеральной службы государственной регистрации, кадастра и картографии по Пермскому кра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формирует пакет документов для оформления государственной рег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организует работу по регистрации права и перехода права муниципальной собственности на жилые помещения в Управлении Федеральной службы государственной регистрации, кадастра и картографии по Пермскому кра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организует работу по государственной регистрации постановлений администрации города Перми и распоряжений начальника управления жилищных отношений администрации города Перми об изъятии жилых помещений, договоров изъятия жилых помещений путем выкупа или мены, безвозмездной передачи жилых помещений в муниципальную собственность (расприватизац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ет жилых помещений, принятых в муниципальную собственнос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формирует пакет документов на жилые помещения для включения (исключения) в реестр муниципальной собствен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организует учет муниципального жилищного фонда города Перми посредством ведения журнала учета жилых помещений, принятых в муниципальную собственност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3.оформляет заявки на изготовление технических паспортов на жилые помещения в государственном унитарном предприятии «Центр технической инвентаризации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информирует и направляет пакет документов в департамент имущественных отношений администрации города Перми о жилых помещениях, принятых в муниципальную собственност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Организует работу по получению сведений о правах на недвижимое имущество и сделок с ним, о постановке на кадастровый учет земельных участко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запрашивает информацию об объектах недвижимости в Управлении Федеральной службы государственной регистрации, кадастра и картографии по Пермскому кра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запрашивает кадастровые выписки о земельных участках в федеральном государственном бюджетном учреждении «Федеральная кадастровая палата Федеральной службы государственной регистрации, кадастра и картографии» по Пермскому кра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 услуг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заключения договора до 31.12.20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25:00Z</dcterms:created>
  <dc:creator>User</dc:creator>
  <dc:description/>
  <cp:keywords/>
  <dc:language>en-US</dc:language>
  <cp:lastModifiedBy>user1</cp:lastModifiedBy>
  <cp:lastPrinted>2012-08-15T17:51:00Z</cp:lastPrinted>
  <dcterms:modified xsi:type="dcterms:W3CDTF">2012-08-15T12:51:00Z</dcterms:modified>
  <cp:revision>26</cp:revision>
  <dc:subject/>
  <dc:title/>
</cp:coreProperties>
</file>