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78120000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лючение договора гражданско-правового характера об оказании услуг по организации работы по оформлению права муниципальной собственности на жилые помещ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жилищ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7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oprgorod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ыжих И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лючение договора гражданско-правового характера об оказании услуг по организации работы по оформлению права муниципальной собственности на жилые помещ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1 516,4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з расчета средней заработной платы главного специалиста Управления: 12100 рублей * 4 месяцев* 1,271 (начисления на выплаты по оплате труда) = 61 516,40 рубл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 страховые взносы и налог на доходы физических лиц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>7411030 Услуги по составлению юридической документац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к запросу котировок. Функции: 1.Организация работы по оформлению права собственности муниципального образования города Пермь на жилые помещения. 2.Учет жилых помещений, принятых в муниципальную собственность. 3.Получение сведений о правах на недвижимое имущество и сделок с ним, о постановке на кадастровый учет земельных участков 1.Организация работы по государственной регистрации сделок с муниципальными жилыми помещениями, заключенных от имени администрации города Перми в Управлении Федеральной службы государственной регистрации, кадастра и картографии по Пермскому краю: Содержание услуг: 1.1.формирует пакет документов для оформления государственной регистрации; 1.2.организует работу по регистрации права и перехода права муниципальной собственности на жилые помещения в Управлении Федеральной службы государственной регистрации, кадастра и картографии по Пермскому краю; 1.3.организует работу по государственной регистрации постановлений администрации города Перми и распоряжений начальника управления жилищных отношений администрации города Перми об изъятии жилых помещений, договоров изъятия жилых помещений путем выкупа или мены, безвозмездной передачи жилых помещений в муниципальную собственность (расприватизация) 2.Учет жилых помещений, принятых в муниципальную собственность: 2.1.формирует пакет документов на жилые помещения для включения (исключения) в реестр муниципальной собственности; 2.2.организует учет муниципального жилищного фонда города Перми посредством ведения журнала учета жилых помещений, принятых в муниципальную собственность; 2.3.оформляет заявки на изготовление технических паспортов на жилые помещения в государственном унитарном предприятии «Центр технической инвентаризации»; 2.4.информирует и направляет пакет документов в департамент имущественных отношений администрации города Перми о жилых помещениях, принятых в муниципальную собственность; 3.Организует работу по получению сведений о правах на недвижимое имущество и сделок с ним, о постановке на кадастровый учет земельных участков: 3.1.запрашивает информацию об объектах недвижимости в Управлении Федеральной службы государственной регистрации, кадастра и картографии по Пермскому краю; 3.2.запрашивает кадастровые выписки о земельных участках в федеральном государственном бюджетном учреждении «Федеральная кадастровая палата Федеральной службы государственной регистрации, кадастра и картографии» по Пермскому кра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кабинет 4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Ежедневно (рабочая неделя - с понедельника по пятницу, рабочее время – с 09.00 до 18.00 (пятница – до 17.00), обеденный перерыв – с 12.00 до 12.48), с момента заключения договора до 31.12.2012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будет производиться на основании актов выполненных работ, оформляемых по итогам работы за месяц, и выплачиваться на расчетный счет Исполнител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1 0113 00205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кабинет 4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8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8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.08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5:54:00Z</dcterms:created>
  <dc:creator>user1</dc:creator>
  <dc:description/>
  <cp:keywords/>
  <dc:language>en-US</dc:language>
  <cp:lastModifiedBy>user1</cp:lastModifiedBy>
  <dcterms:modified xsi:type="dcterms:W3CDTF">2012-08-17T05:54:00Z</dcterms:modified>
  <cp:revision>2</cp:revision>
  <dc:subject/>
  <dc:title/>
</cp:coreProperties>
</file>