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 Территория в Индустриальном районе города Перми, ограниченная ул.Карпинского, ул.Бабушкина, ул.Пашийская, ул.Танкистов (квартал 710). Площадь территории - 10100 кв.м. Жилые дома, расположенные на территории: ул.Бабушкина, 12, 14; ул.Карпинского, 14/ул.Бабушкина, 16; ул.Пашийская, 2/ул.Карпинского, 16; ул.Пашийская, 4, 6, 8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(трех)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56:00Z</dcterms:created>
  <dc:creator>user1</dc:creator>
  <dc:description/>
  <cp:keywords/>
  <dc:language>en-US</dc:language>
  <cp:lastModifiedBy>user1</cp:lastModifiedBy>
  <dcterms:modified xsi:type="dcterms:W3CDTF">2012-08-17T05:57:00Z</dcterms:modified>
  <cp:revision>2</cp:revision>
  <dc:subject/>
  <dc:title/>
</cp:coreProperties>
</file>