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866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23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866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866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6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866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866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66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66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866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866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866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866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866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866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866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4 240,9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866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010 Препараты химико - фармацевтические с общей химической структурой и полупродукты для производства медикаментов, препараты фармакотерапевтического действия и химиотерапевтического действия [2423110]-[2423383]</w:t>
              <w:br/>
              <w:t>2423220 Средства, действующие на вегетативную нервную систему и нервно-мышечные синап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261Препараты кортикоидного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377Средствапротивовирус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470 Антибиотики прочие (включая синтетические)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6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1 к документации об открытом аукционе в электроной форме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 поставляется на склад Заказчика партиями по заявке. Поставка первой партии в течении 3 (трех) рабочих дней с момента подписания договора. Дата поставки каждой партии (кроме первой) согласуются непосредственно с Заказчиком. Окончание поставок до 10.12.2012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866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484,8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8"/>
      </w:tblGrid>
      <w:tr>
        <w:trPr/>
        <w:tc>
          <w:tcPr>
            <w:tcW w:w="104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6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6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8.2012 09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866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8.201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6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08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УЗ «Санаторий «Светлана»                                                        М.Г.Пчельник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8.2012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4:17:00Z</dcterms:created>
  <dc:creator>User</dc:creator>
  <dc:description/>
  <cp:keywords/>
  <dc:language>en-US</dc:language>
  <cp:lastModifiedBy>User</cp:lastModifiedBy>
  <cp:lastPrinted>2012-08-17T10:22:00Z</cp:lastPrinted>
  <dcterms:modified xsi:type="dcterms:W3CDTF">2012-08-17T04:25:00Z</dcterms:modified>
  <cp:revision>4</cp:revision>
  <dc:subject/>
  <dc:title/>
</cp:coreProperties>
</file>