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24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475,30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010 Препараты химико - фармацевтические с общей химической структурой и полупродукты для производства медикаментов, препараты фармакотерапевтического действия и химиотерапевтического действия [2423110]-[2423383]</w:t>
              <w:br/>
              <w:t>2423220Средства, действующие на вегетативную нервную систему и нервно-мышечные синапсы</w:t>
              <w:br/>
              <w:t>2423261Препараты кортикоидного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830 Вакцины, анатоксины и токсины, применяемые в медицине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1 к документации об открытом аукционе в электронной форме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12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29,5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8.2012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8.2012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>
          <w:trHeight w:val="176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З «Санаторий «Светлана»                                                        М.Г.Пчельни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8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4:17:00Z</dcterms:created>
  <dc:creator>User</dc:creator>
  <dc:description/>
  <cp:keywords/>
  <dc:language>en-US</dc:language>
  <cp:lastModifiedBy>User</cp:lastModifiedBy>
  <cp:lastPrinted>2012-08-17T10:28:00Z</cp:lastPrinted>
  <dcterms:modified xsi:type="dcterms:W3CDTF">2012-08-17T04:28:00Z</dcterms:modified>
  <cp:revision>6</cp:revision>
  <dc:subject/>
  <dc:title/>
</cp:coreProperties>
</file>