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14012000027-1</w:t>
      </w:r>
    </w:p>
    <w:p>
      <w:pPr>
        <w:pStyle w:val="Normal"/>
        <w:numPr>
          <w:ilvl w:val="0"/>
          <w:numId w:val="0"/>
        </w:numPr>
        <w:spacing w:before="280" w:after="280"/>
        <w:ind w:left="-540" w:hanging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ссмотрения и оценки котировочных заявок</w:t>
      </w:r>
      <w:r>
        <w:rPr/>
        <w:br/>
        <w:t>17 августа 2012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их перчаток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их перчаток» </w:t>
        <w:br/>
        <w:t>Начальная (максимальная) цена контракта (с указанием валюты): 279 765,00 (двести семьдесят девять тысяч семьсот шест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27 от 07.08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8.2012 по адресу: г.Пермь,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остью "Медика"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 ул.Революции 12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ВерасМед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40 РТ, г.Казань ул.Ю.Фучика 84-43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Научно-производственное объединение "ГАРАНТ"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 г.Пермь, ул. Екатерининская, 188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едком-МП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 г.Пермь ул.Мира 8б офис2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Стахановская 10-6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7716017505, КПП 771601001 Закрытое акционерное общество Научно-производственное объединение "ГАРАНТ" (Адрес: 129377 г.Москва, ул.Красная Сосна, д.30, стр.1).</w:t>
        <w:br/>
        <w:t>Предложение о цене контракта: 147 291,00 (сто сорок семь тысяч двести девяносто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16174, КПП 590401001 Общество с ограниченной ответственностью Общество с ограниченной ответственостью "Медика" (Адрес: 614007 г.Пермь ул.Революции 12).</w:t>
        <w:br/>
        <w:t>Предложение о цене контракта: 173 855,00 (сто семьдесят три тысячи восемьсот пя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032"/>
        <w:gridCol w:w="9481"/>
      </w:tblGrid>
      <w:tr>
        <w:trPr>
          <w:trHeight w:val="589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сова Светлана Сергеевна/</w:t>
            </w:r>
          </w:p>
        </w:tc>
      </w:tr>
      <w:tr>
        <w:trPr>
          <w:trHeight w:val="589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неван Вера Васильевна/</w:t>
            </w:r>
          </w:p>
        </w:tc>
      </w:tr>
      <w:tr>
        <w:trPr>
          <w:trHeight w:val="589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есникова Татьяна Валерьевна/</w:t>
            </w:r>
          </w:p>
        </w:tc>
      </w:tr>
      <w:tr>
        <w:trPr>
          <w:trHeight w:val="573" w:hRule="atLeast"/>
        </w:trPr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ЩетинкинВера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8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8.2012 №0356300014012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67"/>
        <w:gridCol w:w="2168"/>
        <w:gridCol w:w="2923"/>
        <w:gridCol w:w="293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4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9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4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8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8.2012 №0356300014012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9 765,00 (двести семьдесят девять тысяч семьсот шес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429"/>
        <w:gridCol w:w="32"/>
        <w:gridCol w:w="465"/>
        <w:gridCol w:w="232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остью "Медика" , ИНН 5904116174, КПП 5904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 ул.Революции 12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едицинских перчаток</w:t>
              <w:br/>
              <w:t>Сведения о включенных или не включенных расходах в цену товара, работы, услуги: Цена товар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а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расМед , ИНН 1660128231, КПП 1660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40 РТ, г.Казань ул.Ю.Фучика 84-43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едицинских перчаток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Научно-производственное объединение "ГАРАНТ" , ИНН 7716017505, КПП 7716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 г.Пермь, ул. Екатерининская, 188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едицинских перчаток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ком-МП , ИНН 7725203410, КПП 590545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 г.Пермь ул.Мира 8б офис2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едицинских перчаток</w:t>
              <w:br/>
              <w:t>Сведения о включенных или не включенных расходах в цену товара, работы, услуги: Цена товара указана с учетом расходов на доставку страхования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Стахановская 10-6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едицинских перчаток</w:t>
              <w:br/>
              <w:t>Сведения о включенных или не включенных расходах в цену товара, работы, услуги: Цена включает в себя все расходы, связанные с выполнением поставок, транспортные расходы, расходы страхования, расходы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>
          <w:trHeight w:val="377" w:hRule="atLeast"/>
        </w:trPr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8.2012 №0356300014012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2145"/>
        <w:gridCol w:w="3203"/>
        <w:gridCol w:w="4276"/>
      </w:tblGrid>
      <w:tr>
        <w:trPr>
          <w:trHeight w:val="182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>
          <w:trHeight w:val="2342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6174, КПП 590401001, Общество с ограниченной ответственностью Общество с ограниченной ответственостью "Медика"</w:t>
            </w:r>
          </w:p>
        </w:tc>
        <w:tc>
          <w:tcPr>
            <w:tcW w:w="3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2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660128231, КПП 166001001, Общество с ограниченной ответственностью ВерасМед</w:t>
            </w:r>
          </w:p>
        </w:tc>
        <w:tc>
          <w:tcPr>
            <w:tcW w:w="3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4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6017505, КПП 771601001, Закрытое акционерное общество Научно-производственное объединение "ГАРАНТ"</w:t>
            </w:r>
          </w:p>
        </w:tc>
        <w:tc>
          <w:tcPr>
            <w:tcW w:w="3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1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5203410, КПП 590545001, Общество с ограниченной ответственностью Медком-МП</w:t>
            </w:r>
          </w:p>
        </w:tc>
        <w:tc>
          <w:tcPr>
            <w:tcW w:w="3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3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8.2012 №035630001401200002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2145"/>
        <w:gridCol w:w="3203"/>
        <w:gridCol w:w="4276"/>
      </w:tblGrid>
      <w:tr>
        <w:trPr>
          <w:trHeight w:val="1002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>
          <w:trHeight w:val="2351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остью "Медика"</w:t>
            </w:r>
          </w:p>
        </w:tc>
        <w:tc>
          <w:tcPr>
            <w:tcW w:w="3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855,00 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>
          <w:trHeight w:val="1330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расМед</w:t>
            </w:r>
          </w:p>
        </w:tc>
        <w:tc>
          <w:tcPr>
            <w:tcW w:w="3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 000,00 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3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Научно-производственное объединение "ГАРАНТ"</w:t>
            </w:r>
          </w:p>
        </w:tc>
        <w:tc>
          <w:tcPr>
            <w:tcW w:w="3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291,00 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1330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ком-МП</w:t>
            </w:r>
          </w:p>
        </w:tc>
        <w:tc>
          <w:tcPr>
            <w:tcW w:w="3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 971,00 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3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7 213,00 </w:t>
            </w:r>
          </w:p>
        </w:tc>
        <w:tc>
          <w:tcPr>
            <w:tcW w:w="4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4:28:00Z</dcterms:created>
  <dc:creator>Olga</dc:creator>
  <dc:description/>
  <cp:keywords/>
  <dc:language>en-US</dc:language>
  <cp:lastModifiedBy>Olga</cp:lastModifiedBy>
  <dcterms:modified xsi:type="dcterms:W3CDTF">2012-08-17T04:33:00Z</dcterms:modified>
  <cp:revision>1</cp:revision>
  <dc:subject/>
  <dc:title>Протокол №0356300014012000027-1</dc:title>
</cp:coreProperties>
</file>