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Форма 1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Рекомендуемая, заполняется на усмотрение 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участника размещения заказа)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согласии на выполнение работ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частник размещения заказа согласен/не согласен </w:t>
      </w:r>
      <w:r>
        <w:rPr>
          <w:b/>
          <w:sz w:val="22"/>
          <w:szCs w:val="22"/>
        </w:rPr>
        <w:t xml:space="preserve">(указать) </w:t>
      </w:r>
      <w:r>
        <w:rPr>
          <w:sz w:val="22"/>
          <w:szCs w:val="22"/>
        </w:rPr>
        <w:t>выполнить работы 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работ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предусмотренных документацией об открытом аукционе в электрон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Форма 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Рекомендуемая, заполняется на усмотрение 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участника размещения заказа)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предлагаемом к использованию товаре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1943"/>
        <w:gridCol w:w="5145"/>
      </w:tblGrid>
      <w:tr>
        <w:trPr>
          <w:trHeight w:val="14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 (его словесное обозначение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показатели товара, соответствующие значениям, установленным в Приложениях к Документации об аукционе №5, №6, №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20" w:gutter="0" w:header="709" w:top="765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28:00Z</dcterms:created>
  <dc:creator>gohova</dc:creator>
  <dc:description/>
  <cp:keywords/>
  <dc:language>en-US</dc:language>
  <cp:lastModifiedBy>gohova</cp:lastModifiedBy>
  <dcterms:modified xsi:type="dcterms:W3CDTF">2012-08-07T07:31:00Z</dcterms:modified>
  <cp:revision>4</cp:revision>
  <dc:subject/>
  <dc:title/>
</cp:coreProperties>
</file>