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нежилых помещений здания общественного центра, микрорайона «Гайва», расположенного по адресу: г. Пермь, ул. Карбышева, 40 (внутренние работы, электромонтажные работы и ремонт кровл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oszakupki</w:t>
      </w:r>
      <w:r>
        <w:rPr>
          <w:rFonts w:cs="Times New Roman" w:ascii="Times New Roman" w:hAnsi="Times New Roman"/>
          <w:color w:val="000000"/>
          <w:sz w:val="22"/>
          <w:szCs w:val="22"/>
        </w:rPr>
        <w:t>_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rdjo</w:t>
      </w:r>
      <w:r>
        <w:rPr>
          <w:rFonts w:cs="Times New Roman" w:ascii="Times New Roman" w:hAnsi="Times New Roman"/>
          <w:color w:val="000000"/>
          <w:sz w:val="22"/>
          <w:szCs w:val="22"/>
        </w:rPr>
        <w:t>@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(342) 263-46-98, факс 263-48-0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на проведение работ по текущему ремонту нежилых помещений общественного центра микрорайона «Гайва» Орджоникидзевского района города Перми, расположенного по адресу: г. Пермь, ул. Г.Карбышева, 40,  в соответствии с локальными сметными расчетами  (Приложение  № 2, Приложение № 3 и Приложение № 4 к документации) и ведомостями материалов, используемых при выполнении работ (Приложение № 5, Приложение № 6 и Приложение № 7 к документаци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 Карбышева, 40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в течение 25 календарных дней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и сметными расчетами и ведомостями материалов, используемых при выполнении работ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рядчик обеспечивает выполнение работ, указанных в сметной документации, в соответствии с требованиями действующего законодательства, в том числе СНиП, ГОСТ, рекомендации: СНиП 12-01-2004 "Организация строительства", СНиП 3.04.01-87. «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; МДС 31-11.2007. “Устройство полов"; "МДС 12-30.2006. Методические рекомендации по нормам, правилам и приемам выполнения отделочных работ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,  электробезопасности, требованиями техники безопасности при работе на действующем объекте с учетом безопасности окружающих людей, обеспечить сохранность несущих конструкций, имущества Заказчика, находящегося в общественном центре, выполнение необходимых мероприятий по технике безопасности, пожарной безопасности, охране окружающей среды, зеленых насаждений, а также материалы, используемые при выполнении работ, подлежащие обязательной сертификации,  должны иметь сертификат и знак соответств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к на объект для работы в выходные и праздничные дни осуществляется на основании предварительного письменного согласования с представителем Заказчика, с указанием ответственного, поданного не позднее, чем за два дн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обязан еженедельно обеспечить вывоз строительного и бытового мусора, полученного в процессе выполнения работ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обязан обеспечить устранение недостатков, выявленных при приемке работ и в течение гарантийного срока эксплуатации Объекта, за свой счет.</w:t>
      </w:r>
    </w:p>
    <w:p>
      <w:pPr>
        <w:pStyle w:val="Cons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дрядчик обязан вести журнал производства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весь период выполнения работ Заказчик нанимает организацию для осуществления технического надзора, которая осуществляет надзор за соблюдением сроков выполнения работ, ходом выполнения работ и оценкой качества, соответствие нормативным документам; участвует в подписании актов выполненных работ, в осуществлении приемки выполненных работ, осуществлении приемки скрытых работ, а также осуществляет проверку соответствия используемых Подрядчиком материалов.</w:t>
      </w:r>
    </w:p>
    <w:p>
      <w:pPr>
        <w:pStyle w:val="TextBody"/>
        <w:rPr/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874 419 (Восемьсот семьдесят четыре тысячи четыреста девятнадцать) рублей 88 коп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Аванс - 30 % от стоимости муниципального контракта перечисляется на расчетный счет Подрядчика после подписания сторонами муниципального контракта в течение 10 банковских дней с момента предоставления Подрядчиком счет-фактуры (счета).</w:t>
      </w:r>
    </w:p>
    <w:p>
      <w:pPr>
        <w:pStyle w:val="Normal"/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кончательный расчет производится в течение 30 банковских дней после выполнения работ, подписания сторо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а о приемке выполненных работ (Форма КС-2), 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Заказчи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с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документов, подтверждающих вывоз мусора на полигон ТБ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журнала производства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ышеуказанных документов – не более пяти рабочих дней после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рок гарантий на выполненные работ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и технической документ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устанавливает на произведенные им работы гарантийный срок 24 месяца, течение которого начинается с момента подписания акта о приемке выполненных работ. Гарантия заключается в безвозмездном восстановлении Подрядчиком объекта производства работ (отдельных его элементов), в случае выявления недостатков, возникших в гарантийные сроки. Исправление недостатков производится за счет Подрядчика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требований технической документации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арушение срока начала производства работ Заказчик вправе удерживать с Подрядчика пени в размере 0,1 % от общей стоимости работ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сдачи работ  Заказчик вправе удерживать с Подрядчика неустойку в размере 0,1 % от стоимости работ по контракту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неустойки (штрафов, пени), а также возмещение убытков не освобождает Подрядчика от исполнения своих обязательств по контрак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надлежащего исполнения Подрядчиком обязательства, предусмотренного контрактом, Заказчик производит оплату по контракту за вычетом соответствующего размера неустойки (штрафа, пени)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Подрядчик обязуется компенсировать Заказчику все убытки, включая судебные издержки, связанные с причинением вреда имуществу Заказчика, путем возмещения убытко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4:00Z</dcterms:created>
  <dc:creator>gohova</dc:creator>
  <dc:description/>
  <cp:keywords/>
  <dc:language>en-US</dc:language>
  <cp:lastModifiedBy>gohova</cp:lastModifiedBy>
  <dcterms:modified xsi:type="dcterms:W3CDTF">2012-08-17T05:34:00Z</dcterms:modified>
  <cp:revision>5</cp:revision>
  <dc:subject/>
  <dc:title/>
</cp:coreProperties>
</file>