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2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мещений общественного центра, расположенного по адресу: г. Пермь, ул. Карбышева,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6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красова Юлия Алекс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по текущему ремонту помещений общественного центра микрорайона "Гайва", расположенного по адресу: г. Пермь, ул. Карбышева, 40 должны быть выполнены в полном соответствии с требованиями документации об открытом аукционе в электронной форме (в том числе с техническим заданием - Приложение №1, локальными сметными расчетами- Приложения №2, №3, №4 и условиями муниципального контракта, являющегося Приложением №8 к документации об аукционе).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мещений общественного центра, расположенного по адресу: г. Пермь, ул. Карбышева,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74 419,8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указан в техническом задании - Приложение №1 к документации и в локальных сметных расчетах - Приложение №2, Приложение №3, Приложение №4 к документации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2, Пермский край, г. Пермь, ул. Карбышева,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: в течении 25 календарных дней с момента заключения муниципального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3 720,99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27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31.08. 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03.09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17.08.201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________________________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15:00Z</dcterms:created>
  <dc:creator>eltorg</dc:creator>
  <dc:description/>
  <cp:keywords/>
  <dc:language>en-US</dc:language>
  <cp:lastModifiedBy>admin</cp:lastModifiedBy>
  <dcterms:modified xsi:type="dcterms:W3CDTF">2012-08-17T08:16:00Z</dcterms:modified>
  <cp:revision>5</cp:revision>
  <dc:subject/>
  <dc:title/>
</cp:coreProperties>
</file>