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едомость  материалов, используемых  при  выполнении  работ  по  текущему  ремонту  помещений  (внутренние работы) в   общественном  центре микрорайона «Гайва», расположенном по адресу: г. Пермь,  ул. Карбышева, 40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396"/>
        <w:gridCol w:w="867"/>
        <w:gridCol w:w="93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именяемых  материалов. Требования к качеству, к техническим характеристикам, к безопасности, к функциональным характеристикам (потребительские свойства), к разменам и иные показатели, связанные  с определением  соответствия применяемых материалов потребностям заказчика. Параметры эквивалент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бели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технический газообразный ГОСТ 5583-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8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масляные и алкидные, готовые к употреблению белила цинковые МА-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ка битумно-латексная крове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 природный  молот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твердое хозяйственное 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фа комбинированная, марки К-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вки из квадратных заготовок,масса 2,825 к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плетеная  с квадратными ячейками  №12 без покрыт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врезной оцинкован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ландцемент  общестроительного назначения бездобавочный, марки 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ы с полукруглой головкой  3,5х35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 Э42: 4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рка шлифовальная двухслойная с зернистостью 40-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ен газообразный техничес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масляно-клеев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я пропитан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клеев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ош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6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ллеры  №10-14, сталь марки  18с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озди  строительны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для обоев КМ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ролев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малярный  жид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3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ы самонарезающие с уплотнительной прокладкой 4,8х3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 монтажная для герметизации стыков в баллончике, емк. 0,85 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ы анкерны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водоэмульсионная ВЭАК-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и высококачественны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накладные с засовом и защелко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бутилов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бутиловая диффузион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 строительный  с потайной  головко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Ковры (готовые на комнату) из линолеума поливинилхлоридного на теплозвукоизолирующей подоснове, коммерческий линолеум, гомогенный. Ширина: 3,0 м, толщина: 3,5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: Коммерческий линолеум  предназначен для укладки в помещениях с большой проходимостью;  </w:t>
            </w:r>
            <w:r>
              <w:rPr>
                <w:rStyle w:val="StrongEmphasis"/>
                <w:b w:val="false"/>
                <w:iCs/>
                <w:sz w:val="22"/>
                <w:szCs w:val="22"/>
              </w:rPr>
              <w:t>гомогенный линолеум</w:t>
            </w:r>
            <w:r>
              <w:rPr>
                <w:sz w:val="22"/>
                <w:szCs w:val="22"/>
              </w:rPr>
              <w:t xml:space="preserve"> — однослойный, наиболее устойчив к износам и повреждениям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и распорные полиэтиленовые 6х30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2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рметик строительный «RDPRO», 300мл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ысококачественный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криловый гермети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с силиконом для повышения эластичности и расширения области примене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е сведения</w:t>
            </w:r>
          </w:p>
          <w:p>
            <w:pPr>
              <w:pStyle w:val="Style1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оставляет пятен.</w:t>
            </w:r>
          </w:p>
          <w:p>
            <w:pPr>
              <w:pStyle w:val="Style11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Защищен от плесен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ерметики допускают окрашивание. </w:t>
              <w:br/>
              <w:t xml:space="preserve">- Емкость патрона с герметиком - 300 мл. </w:t>
              <w:br/>
              <w:t xml:space="preserve">- Одного патрона хватает приблизительно на 15 м углового шва со стороной 6 мм. </w:t>
              <w:br/>
              <w:t xml:space="preserve">- Температура нанесения от + 4°С до + 33°С. </w:t>
              <w:br/>
              <w:t>- Хранить при положитель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службы 35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рметик пенополиуретановый (пена монтажная) типа  Makrofleks (или эквивалент:  баллон  по 750 мл, плотность в пределах диапазона 20-30 к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термостойкость затвердевшей пены в пределах диапазона -5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+10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; максимальное время затвердения не более 24 час. Характеристики: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именяются для наружных работ. Эластичны и отлично переносят деформацию и растяжения, не стекают, не подвержены усадке, обладают высокой стойкостью к воде и сезонным изменениям температуры воздуха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</w:rPr>
              <w:t xml:space="preserve">Легко окрашиваются в нужный цвет. Для заполнения пустот различного рода. Пена обладает прекрасными звуко- и теплоизоляционными свойствами. Не дает усадку, хорошо прилипает к поверхности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отолочные  для устройства подвесных потолков типа &lt;Армстронг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8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«Тифенгрунд» Кнауф или эквивалент. Расход 70-100 м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высыхание (готовность поверхности для нанесения последующего покрытия) 3 час при температуре 20</w:t>
            </w:r>
            <w:r>
              <w:rPr>
                <w:sz w:val="22"/>
                <w:szCs w:val="22"/>
                <w:vertAlign w:val="superscript"/>
              </w:rPr>
              <w:t xml:space="preserve">о </w:t>
            </w:r>
            <w:r>
              <w:rPr>
                <w:sz w:val="22"/>
                <w:szCs w:val="22"/>
              </w:rPr>
              <w:t>С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«Перлфикс» Кнауф или эквивалент (расход не более 5 к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высыхание не более 7 суток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«Унифлот» Кнауф или эквивалент. (Максимальный размер фракции не более 0,15 мм; прочность – на сжатие не менее 5,2 МПа, на изгиб не менее 2,7 МПа; расход при сплошном шпаклевании, на каждый 1 мм не более 1,2 кг ). Предназначена  для внутренних работ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Фуген (Фугенфюллер) или эквивалент. (Максимальный размер фракции не более 0,15 мм; прочность – на сжатие 3,0 МПа, на изгиб 1,5 МПа; расход: при заделке стыков ГКЛ 0,25 кг, при сплошном шпаклевании на каждый 1 мм – 0,8 кг) . Предназначена для заделки стыков ГКЛ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 бумажная  для повышения  трещиностойкости  стыков ГКЛ ГВ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 разделительная для сопряжения  потолка из ГКЛ со стено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6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нта  эластичная самоклеящаяся для профилей  направляющих «Дихтунсбанд»  (или эквивалент).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Лента уплотнительная для профилей ГКЛ,  самоклеящаяся мелкопористая ППЭ лента - предназначена для шумозащиты металлических каркасов перегородок, облицовок и потолков. Наклеивается на направляющие профили потолка и пола, а также на стоечные профили облицовок стен. Толщина 3мм </w:t>
              <w:br/>
              <w:t>Длина 30 м, толщина 3 мм, ширина 30мм, 50 мм, 70 мм, 95 мм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2</w:t>
            </w:r>
          </w:p>
        </w:tc>
      </w:tr>
      <w:tr>
        <w:trPr>
          <w:trHeight w:val="183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 эластичная самоклеящаяся для профилей  направляющих «Дихтунсбанд»  (или эквивалент)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Лента уплотнительная для профилей ГКЛ  самоклеящаяся мелкопористая ППЭ лента - предназначена для шумозащиты металлических каркасов перегородок, облицовок и потолков. Наклеивается на направляющие профили потолка и пола, а также на стоечные профили облицовок стен. Толщина 3мм. Стандартная длина 30 м, толщина 3 мм, ширина 30мм, 50 мм, 70 мм, 95 мм.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гипсокартонные  ГКЛ 12,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  самонарезающий (ТN) 3,5/2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  самонарезающий (ТN) 3,5/3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-гвоздь 6/39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 с  шурупом 6/3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4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 термоуплотнительная  самоклеющаяся ЛТСМ-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ПСУ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 монтажная противопожарная полиуретановая  NULLIFIRE (или эквивалент (0,88 л): класс огнестойкости В1; плотность 30-40 к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температурное сопротивление: краткосрочное  -4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1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долгосрочное -4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9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; прочность на разрыв 103 кПа, на сдвиг 80 кПа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0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и монтажные  10х130 (10х132, 10х150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нты  самонарезающие  остроконечные  длиной  3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 наружный  для  пластикового  плинтуса, высота 48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внутренний  для  пластикового  плинтуса, высота 48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и торцевые для пластикового плинтуса, левая, высота  48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и торцевые для пластикового плинтуса, правая, высота  48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нтуса для полов пластиковые, 19х48 мм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оконный пластиковый с поворотно-откидной  створкой, однокамерным  стеклопакетом(24мм), площадью более 3,5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674-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наружные или тамбурные с заполнением стеклопакет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970-20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городка ПВХ (с заполнением  панелями  или другими  непрозрачными материалами), класс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673-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металлическая утепленная  в комплектации со скобяными изделиями замком, марки 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31173-2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противопожарная  металлическая, однопольная ДПМ-01/60, размером 900х2100 мм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СТ 30247.0-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теплоизоляционные из стекловолокна URS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марка П-15-У12-1250-600-100. Утеплитель предназначен для применения в конструкции скатных крыш, перегородок полов и перекрытий с произвольным шагом несущих элементов. Обеспечивает наиболее плотное прилегание в сопряжениях с узлами конструкции за счет высокой сжимаемости и упругости. Используется 100% объем закупленного материала (или эквивалент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внутренние однопольные под стекло, шлифованные, из массива  сосны, тонирован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29-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1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обрезные хвойных пород,длиной 4-6,5 м, шириной 75-150 мм, толщиной 25 мм, сорт 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486-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и необрезные  хвойных пород длиной 2-3.75 м,  все ширины, толщина 32-40 мм, IV сорта, ГОСТ 13-24-86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руски деревянные 50х50 мм, ГОСТ  6564-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 двупольные  с полотном глухим ДГ21-13, площадью 2,63 м2, ГОСТ 6629-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направляющий ПН-2 50/40/0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1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направляющий ПН-4 75/40/0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ь стоечный ПС-2 50/50/0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ь стоечный ПС-4 75/50/0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 угловой  ПУ 31/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 уголок  для  крепления несущих  элементов двери 100х1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 уголок  для  крепления несущих  элементов двери 100х1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4</w:t>
            </w:r>
          </w:p>
        </w:tc>
      </w:tr>
      <w:tr>
        <w:trPr>
          <w:trHeight w:val="5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 из стального листа, толщиной  1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1.073.9-2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 материалов, используемых  при  выполнении  работ  по  текущему  ремонту  кровли  общественного  центра  «Гайва», расположенного по адресу: г. Пермь,  ул. Карбышева, 40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6"/>
        <w:gridCol w:w="867"/>
        <w:gridCol w:w="9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именяемых  материалов. Требования к качеству, к техническим характеристикам, к безопасности ,к функциональным характеристикам (потребительские свойства), к разменам и иные показатели, связанные  с определением  соответствия применяемых материалов потребностям заказчика. Параметры эквивалент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тум нефтяной строительный кровельный марки  БНК-45/190      ГОСТ 9548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и с колиброванной головкой (в обоймах) с цинковым хроматированным покрытием: 3х58,5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толевые груглые: Диаметр стержня гвоздя толевого 6 от 2,0 мм до 3,0 мм ; Длина гвоздя толевого: от 20 мм до 40 мм; ГОСТ 4029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дрон (полугудрон)   ГОСТ 22245-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 для технических целей марки КТ-1.(</w:t>
            </w:r>
            <w:r>
              <w:rPr>
                <w:rStyle w:val="StrongEmphasis"/>
                <w:b w:val="false"/>
                <w:sz w:val="22"/>
                <w:szCs w:val="22"/>
              </w:rPr>
              <w:t>ТУ 38.401-58-8-9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стика битумная кровельная горячая  МБК-Г-65   ГОСТ 2889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ка тиоколовая строительного назначения, марки: АМ-0,5</w:t>
            </w:r>
          </w:p>
          <w:p>
            <w:pPr>
              <w:pStyle w:val="Normal"/>
              <w:jc w:val="center"/>
              <w:rPr/>
            </w:pPr>
            <w:r>
              <w:rPr/>
              <w:t>ТУ 5772-057-05766764-03</w:t>
            </w:r>
          </w:p>
          <w:tbl>
            <w:tblPr>
              <w:tblW w:w="6981" w:type="dxa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3"/>
              <w:gridCol w:w="4797"/>
              <w:gridCol w:w="1141"/>
            </w:tblGrid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2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М-05К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вет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тло-серый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отность, кг/куб.м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50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тервал температур нанесения, С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 -10 до +35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тервал температур эксплуатации, С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 -60 до +70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изнеспособность, час, в пределах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-24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емя полной полимеризации не более, дней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ротивление текучести не более, мм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овная прочность в момент разрыва, не менее, МПа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носительное удлинение в момент разрыва на образцах швов, %, не менее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арактер разрыва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гезионный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firstLine="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797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отношение основной и отверждающих паст</w:t>
                  </w:r>
                </w:p>
              </w:tc>
              <w:tc>
                <w:tcPr>
                  <w:tcW w:w="1141" w:type="dxa"/>
                  <w:tcBorders>
                    <w:top w:val="single" w:sz="6" w:space="0" w:color="4D5D73"/>
                    <w:left w:val="single" w:sz="6" w:space="0" w:color="4D5D73"/>
                    <w:bottom w:val="single" w:sz="6" w:space="0" w:color="4D5D73"/>
                    <w:right w:val="single" w:sz="6" w:space="0" w:color="4D5D73"/>
                  </w:tcBorders>
                </w:tcPr>
                <w:p>
                  <w:pPr>
                    <w:pStyle w:val="Style11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:1(5: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канатная оцинкованная, диаметром: 3мм ГОСТ 7372-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 кровельный с пылевидной посыпкой марки РКП-350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для строительно-монтажного пистол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полосовая , марка стали: Ст3сп, шириной 50-200мм, толщиной 4-5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листовая оцинкованная, толщиной листа: 0,7 мм  ГОСТ 14918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н-бутан, смесь техническая  ГОСТ 21443-75    </w:t>
              <w:b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полиэтиленовая с липким слоем: А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 из  минеральной  ваты на синтетическом связующем: М-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Т9573-9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 стеклянная изоляционная И-200, толщиной 0,2 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 полиэтиленовая, толщиной 0,2-0,5 мм,  изоловая  ГОСТ 10354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ья водосточных труб из оцинкованной  стали, толщиной 0,55 мм, диаметром 140 мм, марка ТВ-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готовый  кладочный цементный: марка  100  ГОСТ 28013-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цементно-стружечные нешлифованные, марка ЦСП-1 толщиной 12 мм   ГОСТ 26816-86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лекс ТКП верхний слой (или эквивален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лекс  ТПП нижний слой (или эквивален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5774-001-17925162-99</w:t>
            </w:r>
          </w:p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3960"/>
              <w:gridCol w:w="1440"/>
              <w:gridCol w:w="1440"/>
            </w:tblGrid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ПП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КП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лщина, м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8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клоткан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клоткань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Теплостойкость, не ниже </w:t>
                  </w:r>
                  <w:r>
                    <w:rPr>
                      <w:sz w:val="22"/>
                      <w:szCs w:val="22"/>
                      <w:vertAlign w:val="superscript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яя поверхност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ен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анец, гранулят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жняя поверхност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ен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енка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ощадь рулон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илие на разрыв (прод/попереч) не менее, Н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/7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/700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носительное удлинение на разрыв, не менее,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ибкость на брусе =25 мм,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о</w:t>
                  </w:r>
                  <w:r>
                    <w:rPr>
                      <w:sz w:val="22"/>
                      <w:szCs w:val="22"/>
                    </w:rPr>
                    <w:t xml:space="preserve">С, не выше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 теплоизоляционные из экструдированного  вспененного  полистирола: ПЕНОПЛЕКС-35 (или эквивален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6"/>
              <w:gridCol w:w="1836"/>
              <w:gridCol w:w="1836"/>
              <w:gridCol w:w="1837"/>
            </w:tblGrid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тод испытаний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ность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оплэкс-35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25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Плотность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ГОСТ 17177-9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кг/ м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 xml:space="preserve">от 29,5 до 38,5 </w:t>
                  </w:r>
                </w:p>
                <w:p>
                  <w:pPr>
                    <w:pStyle w:val="Style11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Прочность на сжатие при 10% линейной деформации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ГОСТ 17177-9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МПа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25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Предел прочности при статическом изгибе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ГОСТ 17177-94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МПа 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4-0,9</w:t>
                  </w:r>
                  <w:r>
                    <w:rPr>
                      <w:color w:val="3D3D3D"/>
                      <w:sz w:val="22"/>
                      <w:szCs w:val="22"/>
                      <w:vertAlign w:val="superscript"/>
                    </w:rPr>
                    <w:t>*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Водопоглощение за 24 часа, не более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ГОСТ 17177-94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% по объему 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0,1 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Водопоглощение за 30 суток, не более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% по объему 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0,4 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Категория стойкости к огню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Г1; В2; Д3; РП1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Коэффициент теплопроводности при (25±5) °С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ГОСТ 7076-9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rPr/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Вт/(м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  <w:vertAlign w:val="superscript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°С)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028</w:t>
                  </w:r>
                </w:p>
              </w:tc>
            </w:tr>
            <w:tr>
              <w:trPr>
                <w:trHeight w:val="1465" w:hRule="atLeast"/>
              </w:trPr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Расчетный коэффициент теплопроводности при условиях эксплуатации "А" (влажность по массе 2%)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СП 23-101-200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Вт/(м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  <w:vertAlign w:val="superscript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°С)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029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Теплоусвоение при условиях "А" (при периоде 24 часа)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36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Теплоусвоение при условиях "Б" (при периоде 24 часа)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037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hanging="0"/>
                    <w:jc w:val="left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Коэффициент паропроницаемости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>
                      <w:rFonts w:ascii="Times New Roman" w:hAnsi="Times New Roman" w:cs="Times New Roman"/>
                      <w:color w:val="3D3D3D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ГОСТ 25898-8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мг/(м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  <w:vertAlign w:val="superscript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ч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  <w:vertAlign w:val="superscript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3D3D3D"/>
                      <w:sz w:val="22"/>
                      <w:szCs w:val="22"/>
                    </w:rPr>
                    <w:t>Па)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D3D3D"/>
                      <w:sz w:val="22"/>
                      <w:szCs w:val="22"/>
                    </w:rPr>
                  </w:pPr>
                  <w:r>
                    <w:rPr>
                      <w:color w:val="3D3D3D"/>
                      <w:sz w:val="22"/>
                      <w:szCs w:val="22"/>
                    </w:rPr>
                    <w:t>0,01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 мусо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 материалов, используемых  при  выполнении  электромонтажных  работ   в   общественном  центре  микрорайона «Гайва», расположенном по адресу: г. Пермь, ул. Карбышева, 40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036"/>
        <w:gridCol w:w="900"/>
        <w:gridCol w:w="126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именяемых  материалов. Требования к качеству, к техническим характеристикам, к безопасности, к функциональным характеристикам (потребительские свойства), к разменам и иные показатели, связанные  с определением  соответствия применяемых материалов потребностям заказчика. Параметры эквивален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 стальная  низкоуглеродистая разного назначения оцинкованная диаметром 3,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1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ы с полукруглой головкой 2,5 х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7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ы с полукруглой головкой 4 х4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7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для пристр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к молотый, сорт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1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диаметром 4мм Э4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8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ы с гайками и шайбами стро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и распорные полиэтиленовые 6х4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 К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липкая изоляционная на поликасиновом компаунде марки ЛСЭПЛ, шириной 20-30 мм,толщиной от 0,14 мм до 0,19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и для пристрелки  ст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и  распорные  полипропи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рки маркировоч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БМК-5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у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вые вяжущие,марка Г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57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зетники деревя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потол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полихлорвини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жимы ответвитель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4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ки изолиру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и монта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вухлап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ки и пряжки для крепления 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мы соедин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и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46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и изолиру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а кабельная медная ГМ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гибкие  гофрированные из самозатухающего ПВХ-пластика (ГОСТ 50827-95) легкого типа, со стальной  протяжкой (зондом), наружным диаметром 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 с медными жилами с поливинилхлоридной изоляцией и оболочкой, не распространяющий горение марки ВВГнг, напряжением 0,66кВ, с числом  жил- 3 и сечением 1,5 м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442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открытой проводки двухгнез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скрытой проводки двухгнез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ительная коробка У-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 потолочные НПП 03-100-001-М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ы для люминесцентных ламп 4-20/СК-127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ЛПО 16-2х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ЛПО 09-4х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двухклавишные  для открытой 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двухклавишные  для скрытой 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ы люминесцентные  ртутные  низкого давления  типа ЛБ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бель-канал (короб) 16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бель-канал (короб)  25х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ус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нак Знак2"/>
    <w:qFormat/>
    <w:rPr>
      <w:sz w:val="24"/>
      <w:lang w:val="ru-RU" w:bidi="ar-SA"/>
    </w:rPr>
  </w:style>
  <w:style w:type="character" w:styleId="ConsNormal">
    <w:name w:val="ConsNormal Знак"/>
    <w:basedOn w:val="Style5"/>
    <w:qFormat/>
    <w:rPr>
      <w:rFonts w:ascii="Consultant;Courier New" w:hAnsi="Consultant;Courier New" w:cs="Consultant;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0"/>
      <w:szCs w:val="10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бычный (веб)2"/>
    <w:basedOn w:val="Normal"/>
    <w:qFormat/>
    <w:pPr/>
    <w:rPr>
      <w:sz w:val="24"/>
      <w:szCs w:val="24"/>
    </w:rPr>
  </w:style>
  <w:style w:type="paragraph" w:styleId="45">
    <w:name w:val="Обычный (веб)45"/>
    <w:basedOn w:val="Normal"/>
    <w:qFormat/>
    <w:pPr>
      <w:spacing w:lineRule="atLeast" w:line="31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01:00Z</dcterms:created>
  <dc:creator>gohova</dc:creator>
  <dc:description/>
  <cp:keywords/>
  <dc:language>en-US</dc:language>
  <cp:lastModifiedBy>gohova</cp:lastModifiedBy>
  <dcterms:modified xsi:type="dcterms:W3CDTF">2012-08-16T07:07:00Z</dcterms:modified>
  <cp:revision>25</cp:revision>
  <dc:subject/>
  <dc:title/>
</cp:coreProperties>
</file>