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1780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550"/>
        <w:gridCol w:w="431"/>
        <w:gridCol w:w="469"/>
        <w:gridCol w:w="1649"/>
        <w:gridCol w:w="573"/>
        <w:gridCol w:w="1153"/>
        <w:gridCol w:w="945"/>
        <w:gridCol w:w="74"/>
        <w:gridCol w:w="826"/>
        <w:gridCol w:w="870"/>
        <w:gridCol w:w="916"/>
        <w:gridCol w:w="446"/>
        <w:gridCol w:w="400"/>
        <w:gridCol w:w="968"/>
        <w:gridCol w:w="786"/>
        <w:gridCol w:w="377"/>
        <w:gridCol w:w="539"/>
        <w:gridCol w:w="866"/>
        <w:gridCol w:w="769"/>
        <w:gridCol w:w="766"/>
        <w:gridCol w:w="666"/>
        <w:gridCol w:w="766"/>
        <w:gridCol w:w="1828"/>
      </w:tblGrid>
      <w:tr>
        <w:trPr>
          <w:trHeight w:val="255" w:hRule="atLeast"/>
        </w:trPr>
        <w:tc>
          <w:tcPr>
            <w:tcW w:w="1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7"/>
            <w:bookmarkStart w:id="1" w:name="RANGE!A7"/>
            <w:bookmarkEnd w:id="1"/>
          </w:p>
        </w:tc>
        <w:tc>
          <w:tcPr>
            <w:tcW w:w="21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8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H9"/>
            <w:r>
              <w:rPr>
                <w:b/>
                <w:bCs/>
              </w:rPr>
              <w:t xml:space="preserve">ЛОКАЛЬНЫЙ СМЕТНЫЙ РАСЧЕТ </w:t>
            </w:r>
            <w:bookmarkEnd w:id="2"/>
          </w:p>
        </w:tc>
        <w:tc>
          <w:tcPr>
            <w:tcW w:w="62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локальная смета)</w:t>
            </w:r>
          </w:p>
        </w:tc>
        <w:tc>
          <w:tcPr>
            <w:tcW w:w="25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2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1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1"/>
            </w:tblGrid>
            <w:tr>
              <w:trPr>
                <w:trHeight w:val="359" w:hRule="atLeast"/>
              </w:trPr>
              <w:tc>
                <w:tcPr>
                  <w:tcW w:w="118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 текущий ремонт  помещений (внутренние работы) в общественном центре микрорайона "Гайва", расположенном по адресу: г. Пермь, ул. Карбышева, 4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34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работ и затрат, наименование объекта) </w:t>
            </w:r>
          </w:p>
        </w:tc>
        <w:tc>
          <w:tcPr>
            <w:tcW w:w="620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RANGE!E12"/>
            <w:bookmarkStart w:id="4" w:name="RANGE!E12"/>
            <w:bookmarkEnd w:id="4"/>
          </w:p>
        </w:tc>
        <w:tc>
          <w:tcPr>
            <w:tcW w:w="274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ание:</w:t>
            </w:r>
          </w:p>
        </w:tc>
        <w:tc>
          <w:tcPr>
            <w:tcW w:w="305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метная стоимость ___________________________________</w:t>
            </w:r>
          </w:p>
        </w:tc>
        <w:tc>
          <w:tcPr>
            <w:tcW w:w="25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72754,52 руб.</w:t>
            </w:r>
          </w:p>
        </w:tc>
        <w:tc>
          <w:tcPr>
            <w:tcW w:w="620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роительных работ _________________________________</w:t>
            </w:r>
          </w:p>
        </w:tc>
        <w:tc>
          <w:tcPr>
            <w:tcW w:w="25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75182,06 руб.</w:t>
            </w:r>
          </w:p>
        </w:tc>
        <w:tc>
          <w:tcPr>
            <w:tcW w:w="620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нтажных работ ___________________________________</w:t>
            </w:r>
          </w:p>
        </w:tc>
        <w:tc>
          <w:tcPr>
            <w:tcW w:w="25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85,77 руб.</w:t>
            </w:r>
          </w:p>
        </w:tc>
        <w:tc>
          <w:tcPr>
            <w:tcW w:w="620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 на оплату труда ______________________________</w:t>
            </w:r>
          </w:p>
        </w:tc>
        <w:tc>
          <w:tcPr>
            <w:tcW w:w="25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0133,88 руб.</w:t>
            </w:r>
          </w:p>
        </w:tc>
        <w:tc>
          <w:tcPr>
            <w:tcW w:w="620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37" w:hanging="0"/>
              <w:rPr/>
            </w:pPr>
            <w:r>
              <w:rPr/>
              <w:t>Сметная трудоемкость ________________________________</w:t>
            </w:r>
          </w:p>
        </w:tc>
        <w:tc>
          <w:tcPr>
            <w:tcW w:w="25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747,93 чел. час.</w:t>
            </w:r>
          </w:p>
        </w:tc>
        <w:tc>
          <w:tcPr>
            <w:tcW w:w="620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4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тавлен(а) в текущих (прогнозных) ценах по состоянию на 1 кв 2012 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-</w:t>
              <w:br/>
              <w:t>вание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51" w:hanging="0"/>
              <w:jc w:val="center"/>
              <w:rPr/>
            </w:pPr>
            <w:r>
              <w:rPr/>
              <w:t>Кол.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, руб.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осн.</w:t>
              <w:br/>
              <w:t>раб.на ед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осн.</w:t>
              <w:br/>
              <w:t>раб.</w:t>
              <w:br/>
              <w:t>Всег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мех. на ед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мех.</w:t>
              <w:br/>
              <w:t>Всего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З/п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Маш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Мех</w:t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З/п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Маш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Мех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Помещение 15 (нумерация помещений на основании плана БТИ)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47-1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  <w:r>
              <w:rPr>
                <w:i/>
                <w:iCs/>
              </w:rPr>
              <w:br/>
              <w:t>КОЭФ. К ПОЗИЦИИ:</w:t>
              <w:br/>
              <w:t>Демонтаж (разборка) сборных деревянных конструкций ОЗП=0,6; ЭМ=0,6 к расх.; ЗПМ=0,6; МАТ=0 к расх.; ТЗ=0,6; ТЗМ=0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0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37.9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7.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0.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6.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9.4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.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.4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5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47-1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  <w:r>
              <w:rPr>
                <w:i/>
                <w:iCs/>
              </w:rPr>
              <w:br/>
              <w:t>КОЭФ. К ПОЗИЦИИ:</w:t>
              <w:br/>
              <w:t>Без материалов МАТ=0 к расх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0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96.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3.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4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8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3.5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.0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.5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9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2.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5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8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3-10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облицовки из гипсокартонных листов: стен и перегородо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9.4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.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2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.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0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3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3-5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нятие обоев: простых и улучшенн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чищ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41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унтовка «Бетоконтакт», КНАУФ (или эквивалент *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72</w:t>
            </w:r>
            <w:r>
              <w:rPr>
                <w:i/>
                <w:iCs/>
              </w:rPr>
              <w:br/>
              <w:t>4,6*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.2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2-019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6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32.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.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2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67.3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3.3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6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.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8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8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8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41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унтовка «Бетоконтакт», КНАУФ (или эквивалент *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48</w:t>
            </w:r>
            <w:r>
              <w:rPr>
                <w:i/>
                <w:iCs/>
              </w:rPr>
              <w:br/>
              <w:t>36,4*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5.7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6-001-02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: тиснеными и плотным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леиваемой и об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6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92.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5.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07.7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5.0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.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ФЕР15-04-005-0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простая по штукатурке и сборным конструкциям: стен, подготовленным под окраск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6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1.8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.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2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1.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.5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6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5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2-019-04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: потолков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0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79.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5.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.2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.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8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.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4-005-04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0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63.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3.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5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5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.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плинтусов: деревянных и из пластмассовых материалов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28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4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2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.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8.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9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5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ФЕР11-01-036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окрытий: из линолеума насухо из готовых ковров на комнат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45.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.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4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42.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3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6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8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40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линтусов поливинилхлоридных: на винтах самонарезающи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5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9.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.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2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5.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6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46-04-012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деревянных заполнений проемов: дверных и воротн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2.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40.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1.9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9.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1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1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5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3.9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7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7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3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9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3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5379.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31.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9.9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52.7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.6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203-020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оки дверные двупольные с полотном глухим ДГ 21-13, площадь 2,63 м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-695.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203-809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оки дверные внутренние однопольные под стекло шлифованные, из массива сосны, тонированны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55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53.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95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0.9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95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 из латун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.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.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1-2-7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84.3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23.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9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7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.6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.4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8.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2-3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55.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7.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8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5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3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.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7-4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: выключателей, розето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9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9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7-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.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.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5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Помещение 16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47-1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  <w:r>
              <w:rPr>
                <w:i/>
                <w:iCs/>
              </w:rPr>
              <w:br/>
              <w:t>КОЭФ. К ПОЗИЦИИ:</w:t>
              <w:br/>
              <w:t>Демонтаж (разборка) сборных деревянных конструкций ОЗП=0,6; ЭМ=0,6 к расх.; ЗПМ=0,6; МАТ=0 к расх.; ТЗ=0,6; ТЗМ=0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37.9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7.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0.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8.2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5.3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.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.4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5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8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47-1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  <w:r>
              <w:rPr>
                <w:i/>
                <w:iCs/>
              </w:rPr>
              <w:t>КОЭФ. К ПОЗИЦИИ:Без материалов МАТ=0 к расх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96.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3.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4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8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0.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8.9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.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2.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9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3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3-5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нятие обоев: простых и улучшенн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 м2 очищаемо  й поверхнос 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.9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.9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41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унтовка «Бетоконтакт», КНАУФ (или эквивалент *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92</w:t>
            </w:r>
            <w:r>
              <w:rPr>
                <w:i/>
                <w:iCs/>
              </w:rPr>
              <w:br/>
              <w:t>40,6*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6.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2-019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32.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.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2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90.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3.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8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7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.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8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6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6-001-02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: тиснеными и плотным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леиваемой и об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92.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5.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58.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2.8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.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4-005-01</w:t>
            </w:r>
            <w:r>
              <w:rPr>
                <w:i/>
                <w:iCs/>
              </w:rPr>
              <w:br/>
              <w:t>Прим.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простая по штукатурке и сборным конструкциям: стен, подготовленным под окраск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1.8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.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2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2.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5.2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плинтусов: деревянных и из пластмассовых материалов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4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7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7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2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.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8.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6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8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36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окрытий: из линолеума насухо из готовых ковров на комнат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45.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.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4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94.4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.5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6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40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линтусов поливинилхлоридных: на винтах самонарезающи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9.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.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2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8.7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7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6-9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 дверных коробок: в каменных стенах с отбивкой штукатурки в откоса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07.4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37.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9.4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.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3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6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9.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7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9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1-2-7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84.3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23.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9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7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.6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.4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8.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1-7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51.9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36.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.2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5.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8.7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3.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4-005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54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4.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.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2-3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55.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7.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8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5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3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.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7-4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: выключателей, розето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9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9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7-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.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.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6-12-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мена дверных приборов: замки накладны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шт. прибор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0956.7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9.5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6.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2-10-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дверей: за два раза с расчисткой старой краски до 35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01.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3.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3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2.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8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6.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3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5-19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: радиаторов весом до 80 кг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35.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65.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.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.9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7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3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5-1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: до 32 м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8.7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8.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5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.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3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ФЕР10-05-009-0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лицовка стен по системе "КНАУФ" по одинарному металлическому каркасу из ПН и ПС профилей гипсокартонными листами в один слой (С 625): оконным проемо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стен (за вычетом проемов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818.1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43.9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4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6.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.8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Помещение 1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47-1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  <w:r>
              <w:rPr>
                <w:i/>
                <w:iCs/>
              </w:rPr>
              <w:t>КОЭФ. К ПОЗИЦИИ:Демонтаж (разборка) сборных деревянных конструкций ОЗП=0,6; ЭМ=0,6 к расх.; ЗПМ=0,6; МАТ=0 к расх.; ТЗ=0,6; ТЗМ=0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9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37.9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7.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0.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.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4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.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.4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5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5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47-1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  <w:r>
              <w:rPr>
                <w:i/>
                <w:iCs/>
              </w:rPr>
              <w:br/>
              <w:t>КОЭФ. К ПОЗИЦИИ:</w:t>
              <w:br/>
              <w:t>Без материалов МАТ=0 к расх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9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96.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3.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4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8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6.8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7.4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.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2.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7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3-10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облицовки из гипсокартонных листов: стен и перегородо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9.4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.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2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5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8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3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2-019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32.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.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2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59.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9.5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5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5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.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8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5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41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унтовка «Бетоконтакт», КНАУФ (или эквивалент *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76</w:t>
            </w:r>
            <w:r>
              <w:rPr>
                <w:i/>
                <w:iCs/>
              </w:rPr>
              <w:br/>
              <w:t>29,3*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1.4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6-001-02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: тиснеными и плотным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леиваемой и об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92.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5.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2.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4.7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.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7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4-005-01</w:t>
            </w:r>
            <w:r>
              <w:rPr>
                <w:i/>
                <w:iCs/>
              </w:rPr>
              <w:br/>
              <w:t>Прим.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простая по штукатурке и сборным конструкциям: стен, подготовленным под окраск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1.8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.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2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0.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.8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плинтусов: деревянных и из пластмассовых материалов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4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3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3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36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окрытий: из линолеума насухо из готовых ковров на комнат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9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45.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.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4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2.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.9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40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линтусов поливинилхлоридных: на винтах самонарезающи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9.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.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2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1.5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9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2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1-2-7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84.3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23.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9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7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.6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.4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8.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2-3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55.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7.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8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5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3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.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7-4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: выключателей, розето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9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9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7-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.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.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5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4. Помещение № 12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47-1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  <w:r>
              <w:rPr>
                <w:i/>
                <w:iCs/>
              </w:rPr>
              <w:br/>
              <w:t>КОЭФ. К ПОЗИЦИИ:</w:t>
              <w:br/>
              <w:t>Демонтаж (разборка) сборных деревянных конструкций ОЗП=0,6; ЭМ=0,6 к расх.; ЗПМ=0,6; МАТ=0 к расх.; ТЗ=0,6; ТЗМ=0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37.9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7.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0.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.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8.2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.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.4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5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8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47-1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  <w:r>
              <w:rPr>
                <w:i/>
                <w:iCs/>
              </w:rPr>
              <w:br/>
              <w:t>КОЭФ. К ПОЗИЦИИ:</w:t>
              <w:br/>
              <w:t>Без материалов МАТ=0 к расх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96.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3.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4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8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7.4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3.7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3.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2.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3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3-5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нятие обоев: простых и улучшенн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чищ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5.9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5.9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2-019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32.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.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2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44.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5.8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.6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.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.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8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2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41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унтовка «Бетоконтакт», КНАУФ (или эквивалент *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216</w:t>
            </w:r>
            <w:r>
              <w:rPr>
                <w:i/>
                <w:iCs/>
              </w:rPr>
              <w:br/>
              <w:t>66,3*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0.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6-001-02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: тиснеными и плотным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леиваемой и об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92.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5.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81.9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2.3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.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.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4-005-01</w:t>
            </w:r>
            <w:r>
              <w:rPr>
                <w:i/>
                <w:iCs/>
              </w:rPr>
              <w:br/>
              <w:t>Прим.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простая по штукатурке и сборным конструкциям: стен, подготовленным под окраск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1.8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.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2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7.5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.2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46-04-012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деревянных заполнений проемов: дверных и воротн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32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2.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40.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1.9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9.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.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.5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9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9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3.9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7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5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9-04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: в перегородках и деревянных нерубленых стенах, площадь проема более 3 м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32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4282.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6.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4.7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5.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6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9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8.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203-020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оки дверные двупольные с полотном глухим ДГ 21-13, площадь 2,63 м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-678.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203-809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оки дверные внутренние однопольные под стекло шлифованные, из массива сосны, тонированны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55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39.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95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.4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95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 из латун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.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.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1-2-7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84.3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23.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9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7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.6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.4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8.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2-3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55.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7.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8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7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.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ФЕРр67-4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: выключателей, розето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7-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.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.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5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5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5-6-2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бивка проемов со сплошным выравниванием откосов в перегородках: кирпичн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869.4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79.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63.8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.8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5.4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.2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9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3.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9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4-08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18773.4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03.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3.7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6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906.8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.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9.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5-0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 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п.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87.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0.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3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.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2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904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ски подоконные ПВХ, шириной 200 м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6.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6.8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5. Помещение № 13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47-1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5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731.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3.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4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8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7.8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5.6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.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3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2.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3-5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нятие обоев: простых и улучшенн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чищ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44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.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.0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5-001-0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ерегородок из гипсокартонных листов (ГКЛ) по системе "КНАУФ" с одинарным металлическим каркасом и однослойной обшивкой с обеих сторон (С 111): глухи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ерегородок (за вычетом проемов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33.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88.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.7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0.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.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2-019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1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32.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.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2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11.8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6.8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.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8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.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8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7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41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унтовка «Бетоконтакт», КНАУФ (или эквивалент *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256</w:t>
            </w:r>
            <w:r>
              <w:rPr>
                <w:i/>
                <w:iCs/>
              </w:rPr>
              <w:br/>
              <w:t>41,33*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9.5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6-001-02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: тиснеными и плотным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леиваемой и об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92.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5.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80.7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7.3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.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4-005-01</w:t>
            </w:r>
            <w:r>
              <w:rPr>
                <w:i/>
                <w:iCs/>
              </w:rPr>
              <w:t>Прим.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простая по штукатурке и сборным конструкциям: стен, подготовленным под окраск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1.8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.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2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6.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9.9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6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плинтусов: деревянных и из пластмассовых материалов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4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4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4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36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окрытий: из линолеума насухо из готовых ковров на комнат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45.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.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4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76.8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4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8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5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40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линтусов поливинилхлоридных: на винтах самонарезающи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9.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.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2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8.7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7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09-04-012-01</w:t>
            </w:r>
            <w:r>
              <w:rPr>
                <w:i/>
                <w:iCs/>
              </w:rPr>
              <w:br/>
              <w:t>Прим.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металлических дверных блоков в готовые проемы</w:t>
            </w:r>
            <w:r>
              <w:rPr>
                <w:i/>
                <w:iCs/>
              </w:rPr>
              <w:br/>
              <w:t>КОЭФ. К ПОЗИЦИИ:</w:t>
              <w:br/>
              <w:t>Демонтаж (разборка) металлических конструкций ОЗП=0,7; ЭМ=0,7 к расх.; ЗПМ=0,7; МАТ=0 к расх.; ТЗ=0,7; ТЗМ=0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6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3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7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.5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.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9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5379.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31.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9.9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9.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203-020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оки дверные двупольные с полотном глухим ДГ 21-13, площадь 2,63 м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-391.2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203-809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оки дверные внутренние однопольные под стекло шлифованные, из массива сосны, тонированны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55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61.1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95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.4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95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 из латун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.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.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1-2-7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84.3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23.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9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7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4.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1.8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8.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2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6. Помещение № 2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ФЕРр65-19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: радиаторов весом до 80 кг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35.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65.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.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.9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7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3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5-1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: до 32 м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8.7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8.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.8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.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.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4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09-04-012-01</w:t>
            </w:r>
            <w:r>
              <w:rPr>
                <w:i/>
                <w:iCs/>
              </w:rPr>
              <w:br/>
              <w:t>Прим.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металлических дверных блоков в готовые проемы</w:t>
            </w:r>
            <w:r>
              <w:rPr>
                <w:i/>
                <w:iCs/>
              </w:rPr>
              <w:br/>
              <w:t>КОЭФ. К ПОЗИЦИИ:</w:t>
              <w:br/>
              <w:t>Демонтаж (разборка) металлических конструкций ОЗП=0,7; ЭМ=0,7 к расх.; ЗПМ=0,7; МАТ=0 к расх.; ТЗ=0,7; ТЗМ=0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6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3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7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.5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.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09-03-040-01</w:t>
            </w:r>
            <w:r>
              <w:rPr>
                <w:i/>
                <w:iCs/>
              </w:rPr>
              <w:br/>
              <w:t>Прим.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нтаж защитных ограждений оборудования</w:t>
            </w:r>
            <w:r>
              <w:rPr>
                <w:i/>
                <w:iCs/>
              </w:rPr>
              <w:br/>
              <w:t>КОЭФ. К ПОЗИЦИИ:</w:t>
              <w:br/>
              <w:t>Демонтаж оборудования, которое подлежит дальнейшему использованию, со снятием с места установки, необходимой (частичной) разборкой и консервированием с целью длительного или кратковременною хранения ОЗП=0,7; ЭМ=0,7 к расх.; ЗПМ=0,7; МАТ=0 к расх.; ТЗ=0,7; ЗМ=0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0.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84.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2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7.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.4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6.0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ФЕР10-05-002-02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ерегородок из гипсокартонных листов (ГКЛ) по системе "КНАУФ" с одинарным металлическим каркасом и двухслойной обшивкой с обеих сторон (С 112): с одним дверным проемо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ерегородок (за вычетом проемов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1902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33.5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8.4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.4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4-0318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литы теплоизоляционные из стекловолокна URSA, марки П-15-У12-1250-600-100 (или эквивалент*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85.8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.3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9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5379.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31.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9.9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9.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203-020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оки дверные двупольные с полотном глухим ДГ 21-13, площадь 2,63 м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-391.2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203-809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оки дверные внутренние однопольные под стекло шлифованные, из массива сосны, тонированны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55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61.1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95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.4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95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 из латун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.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.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3-5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нятие обоев: простых и улучшенн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чищ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2-019-0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: оконных и дверных откосов плоских</w:t>
            </w:r>
            <w:r>
              <w:rPr>
                <w:i/>
                <w:iCs/>
              </w:rPr>
              <w:t>КОЭФ. К ПОЗИЦИИ:До 5 мм. толщиной ПЗ=0,5 (ОЗП=0,5; ЭМ=0,5 к расх.; ЗПМ=0,5; МАТ=0,5 к расх.; ТЗ=0,5; ТЗМ=0,5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12.3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6.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.7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9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.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3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66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41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унтовка «Бетоконтакт», КНАУФ (или эквивалент *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  <w:r>
              <w:rPr>
                <w:i/>
                <w:iCs/>
              </w:rPr>
              <w:br/>
              <w:t>3*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4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4-027-05</w:t>
            </w:r>
            <w:r>
              <w:rPr>
                <w:i/>
                <w:iCs/>
              </w:rPr>
              <w:br/>
              <w:t>Прим.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тья 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9.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4.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9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.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2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4-005-05</w:t>
            </w:r>
            <w:r>
              <w:rPr>
                <w:i/>
                <w:iCs/>
              </w:rPr>
              <w:br/>
              <w:t>Прим.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95.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7.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2.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.2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.4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5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2-3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55.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7.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8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7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.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Устройство внутренних перегородок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09-03-046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нтаж перегородок: стальных, консольных, сетчат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8.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8.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1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4.5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9.5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8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текущих цен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городка пвх (с заполнением панелями или другими непрозрачными материалами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2,23</w:t>
            </w:r>
            <w:r>
              <w:rPr>
                <w:i/>
                <w:iCs/>
              </w:rPr>
              <w:br/>
              <w:t>2300,11/1,18/3,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0" w:firstLine="180"/>
              <w:rPr/>
            </w:pPr>
            <w:r>
              <w:rPr/>
              <w:t>12305.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47-04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: в перегородках и деревянных нерубленных стенах площадью проема до 3 м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3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59817.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86.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6.5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.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69.8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.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6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0.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3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7. Помещение № 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47-1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731.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3.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4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8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7.9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8.3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2.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2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3-10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облицовки из гипсокартонных листов: стен и перегородо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9.4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.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2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.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0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3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3-5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нятие обоев: простых и улучшенн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чищ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41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унтовка «Бетоконтакт», КНАУФ (или эквивалент *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</w:t>
            </w:r>
            <w:r>
              <w:rPr>
                <w:i/>
                <w:iCs/>
              </w:rPr>
              <w:br/>
              <w:t>30*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4.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2-019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32.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.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2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79.6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.9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7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7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.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8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6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6-001-02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: тиснеными и плотным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леиваемой и об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92.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5.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77.7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7.7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.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4-005-01</w:t>
            </w:r>
            <w:r>
              <w:rPr>
                <w:i/>
                <w:iCs/>
              </w:rPr>
              <w:br/>
              <w:t>Прим.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простая по штукатурке и сборным конструкциям: стен, подготовленным под окраск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1.8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.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2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7.5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.8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5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плинтусов: деревянных и из пластмассовых материалов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4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9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9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36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окрытий: из линолеума насухо из готовых ковров на комнат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45.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.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4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57.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1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40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линтусов поливинилхлоридных: на винтах самонарезающи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9.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.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2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.9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2-10-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дверей: за два раза с расчисткой старой краски до 35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01.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3.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3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.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0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6.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6-12-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мена дверных приборов: замки врезны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шт. прибор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262.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4.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2.6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2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3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2-3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55.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7.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8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5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3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.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7-4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: выключателей, розето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9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9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7-3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.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.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6-12-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мена дверных приборов: замки врезны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шт. прибор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262.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4.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2.6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2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3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5-19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: радиаторов весом до 80 кг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35.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65.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.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.9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6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5-1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: до 32 м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8.7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8.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5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7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.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8. Помещение № 1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3-2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плинтусов: цементных и из керамической плитк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1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1.3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36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окрытий: из линолеума насухо из готовых ковров на комнат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45.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.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4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5.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2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40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линтусов поливинилхлоридных: на винтах самонарезающи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9.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.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2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8.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9. Помещение № 6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2-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покрытий полов: из керамических плито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95.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.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.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.7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9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0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9.8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5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9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4-006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4.3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.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416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унтовка «Бетоконтакт», КНАУФ (или эквивалент *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  <w:r>
              <w:rPr>
                <w:i/>
                <w:iCs/>
              </w:rPr>
              <w:br/>
              <w:t>0,32*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.3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15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окрытий: цементных толщиной 20 м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75.8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9.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3.2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.7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.9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5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7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15-04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окрытий: на каждые 5 мм изменения толщины покрытия добавлять или исключать к расценке 11-01-015-03</w:t>
            </w:r>
            <w:r>
              <w:rPr>
                <w:i/>
                <w:iCs/>
              </w:rPr>
              <w:br/>
              <w:t>КОЭФ. К ПОЗИЦИИ:</w:t>
              <w:br/>
              <w:t>ПЗ=2 (ОЗП=2; ЭМ=2 к расх.; ЗПМ=2; МАТ=2 к расх.; ТЗ=2; ТЗМ=2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42.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.6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.7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8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15-08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езнение цементных покрыти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4.5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2.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6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6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2-16-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шивание водоэмульсионными составами поверхностей стен, ранее окрашенных: водоэмульсионной краской с расчисткой старой краски до 35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20.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2.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3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7.4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.4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4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.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2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0. Помещение № 17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1-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оснований покрытия полов: простильных полов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с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.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.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1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02-09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одстилающих слоев: бетонн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3 подстилающего сло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0.4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6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66.7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15-0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окрытий: цементных толщиной 20 м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75.8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9.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3.2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.7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7.4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6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4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2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15-04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окрытий: на каждые 5 мм изменения толщины покрытия добавлять или исключать к расценке 11-01-015-03</w:t>
            </w:r>
            <w:r>
              <w:rPr>
                <w:i/>
                <w:iCs/>
              </w:rPr>
              <w:br/>
              <w:t>КОЭФ. К ПОЗИЦИИ:</w:t>
              <w:br/>
              <w:t>ПЗ=2 (ОЗП=2; ЭМ=2 к расх.; ЗПМ=2; МАТ=2 к расх.; ТЗ=2; ТЗМ=2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42.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.6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7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15-08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езнение цементных покрыти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4.5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2.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6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4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8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2-16-3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ашивание водоэмульсионными составами поверхностей стен, ранее окрашенных: водоэмульсионной краской с расчисткой старой краски до 35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20.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2.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3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7.9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3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.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09-04-012-01</w:t>
            </w:r>
            <w:r>
              <w:rPr>
                <w:i/>
                <w:iCs/>
              </w:rPr>
              <w:br/>
              <w:t>Прим.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металлических дверных блоков в готовые проемы</w:t>
            </w:r>
            <w:r>
              <w:rPr>
                <w:i/>
                <w:iCs/>
              </w:rPr>
              <w:br/>
              <w:t>КОЭФ. К ПОЗИЦИИ:</w:t>
              <w:br/>
              <w:t>Демонтаж (разборка) металлических конструкций ОЗП=0,7; ЭМ=0,7 к расх.; ЗПМ=0,7; МАТ=0 к расх.; ТЗ=0,7; ТЗМ=0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6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3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7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.5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.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09-04-013-0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противопожарных дверей: однопольных глухи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.9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3.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.9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9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203-8122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верь противопожарная металлическая однопольная ДПМ-01/60, размером 900х2100 м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9.2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9.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96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рыватель дверной гидравлический рычажный в алюминиевом корпус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8.2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8.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7-001-0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ерметизация противопожарных дверей, ворот, противодымных клапанов, фланцевых соединений воздуховодов, термоуплотнительной лентой ЛТСМ-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39.9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.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3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09-03-050-0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нтаж стальных плинтусов из гнутого профил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8.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.4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6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1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1-7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51.9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36.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.2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0.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7.4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5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3.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1. Санузе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6-12-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мена дверных приборов: замки врезны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шт. прибор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262.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4.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5.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.4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3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2. Вход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09-04-012-01</w:t>
            </w:r>
            <w:r>
              <w:rPr>
                <w:i/>
                <w:iCs/>
              </w:rPr>
              <w:br/>
              <w:t>Прим.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металлических дверных блоков в готовые проемы</w:t>
            </w:r>
            <w:r>
              <w:rPr>
                <w:i/>
                <w:iCs/>
              </w:rPr>
              <w:br/>
              <w:t>КОЭФ. К ПОЗИЦИИ:</w:t>
              <w:br/>
              <w:t>Демонтаж (разборка) металлических конструкций ОЗП=0,7; ЭМ=0,7 к расх.; ЗПМ=0,7; МАТ=0 к расх.; ТЗ=0,7; ТЗМ=0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6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3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.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5.3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.3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5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09-04-012-0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металлических дверных блоков в готовые проем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8.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.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7.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.0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.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текущих цен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верь металлическая утепленная в комплекатции со скобяными изделиями и замко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64,78</w:t>
            </w:r>
            <w:r>
              <w:rPr>
                <w:i/>
                <w:iCs/>
              </w:rPr>
              <w:br/>
              <w:t>14321,11/1,18/3,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64.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09-04-012-02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дверного доводчика к металлическим дверя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8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0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8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96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рыватель дверной гидравлический рычажный в алюминиевом корпус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8.2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8.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1-7-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51.9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36.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.2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5.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8.7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3.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3. Вывоз мусор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пг01-01-01-041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.9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.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0.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0.1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пг03-21-01-025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3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3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4.6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4.6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 прямые затраты по смете в ценах 2001г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589.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66.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72.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.5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71.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56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 прямые затраты по смете с учетом коэффициентов к итогам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1299.2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988.9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904.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44.8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7.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1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1-3, 6-13, 28-29, 31-34, 42, 51-53, 55-58, 66-67, 69-72, 88, 91-94, 117-120, 128-129, 132-135, 151-152, 167, 16-17, 37-38, 60-61, 96-97, 137-138, 148-149, 153-155, 158-161, 19-23, 50, 74-78, 84-86, 90, 99-103, 109-115, 122, 124, 126-127, 98, 107-108, 123, 163-166, 168, 171-172, 174-175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31.5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99.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1.8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6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.3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5725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кв 2012г ОЗП=11,66; ЭМ=5,59; ЗПМ=11,66; МАТ=3,96  (Поз. 1-3, 6-13, 28-29, 31-34, 42, 51-53, 55-58, 66-67, 69-72, 88, 91-94, 117-120, 128-129, 132-135, 151-152, 167, 4-5, 30, 54, 68, 89, 116, 130-131, 14-15, 35-36, 59, 95, 136, 147, 150, 157, 16-17, 37-38, 60-61, 96-97, 137-138, 148-149, 153-155, 158-161, 18, 73, 19-23, 50, 74-78, 84-86, 90, 99-103, 109-115, 122, 124, 126-127, 24, 40-41, 62, 79, 87, 104, 169, 176, 25, 43, 47, 63, 80, 121, 139, 141, 156, 162, 39, 46, 140, 144, 170, 48-49, 105-106, 145-146, 83, 98, 107-108, 123, 163-166, 168, 171-172, 174-175, 125, 173, 26-27, 44-45, 64-65, 81-82, 142-143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7401.3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2022.4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599.6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46.7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воз мусора ПЗ=5,67  (Поз. 177-178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7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019.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% =  74%*0,85 ФОТ (от 1059,31)  (Поз. 48-49, 105-106, 145-146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67.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% =  77%*0,85 ФОТ (от 2281,63)  (Поз. 4-5, 30, 54, 68, 89, 116, 130-131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83.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7% =  79%*0,85 ФОТ (от 7006,61)  (Поз. 24, 40-41, 62, 79, 87, 104, 169, 176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94.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% =  80%*0,85 ФОТ (от 4189,09)  (Поз. 14-15, 35-36, 59, 95, 136, 147, 150, 157, 25, 43, 47, 63, 80, 121, 139, 141, 156, 162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48.5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% =  82%*0,85 ФОТ (от 569,7)  (Поз. 39, 46, 140, 144, 170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8.7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% =  85%*0,85 ФОТ (от 306,08)  (Поз. 26-27, 44-45, 64-65, 81-82, 142-143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0.3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6% =  89%*0,85 ФОТ (от 456,61)  (Поз. 83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7.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% =  90%*0.9 * 0,85 ФОТ (от 6802,91)  (Поз. 98, 107-108, 123, 163-166, 168, 171-172, 174-175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94.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% =  105%*0.9 * 0,85 ФОТ (от 49630,33)  (Поз. 1-3, 6-13, 28-29, 31-34, 42, 51-53, 55-58, 66-67, 69-72, 88, 91-94, 117-120, 128-129, 132-135, 151-152, 167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704.2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4% =  110%*0.9 * 0,85 ФОТ (от 537,76)  (Поз. 18, 73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1.7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% =  118%*0.9 * 0,85 ФОТ (от 3720,7)  (Поз. 19-23, 50, 74-78, 84-86, 90, 99-103, 109-115, 122, 124, 126-127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48.6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4% =  123%*0.9 * 0,85 ФОТ (от 3362,98)  (Поз. 16-17, 37-38, 60-61, 96-97, 137-138, 148-149, 153-155, 158-161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61.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549.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% =  50%*0,8 ФОТ (от 13315,02)  (Поз. 4-5, 30, 54, 68, 89, 116, 130-131, 24, 40-41, 62, 79, 87, 104, 169, 176, 25, 43, 47, 63, 80, 121, 139, 141, 156, 162, 48-49, 105-106, 145-146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2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% =  55%*0.85 * 0,8 ФОТ (от 49630,33)  (Поз. 1-3, 6-13, 28-29, 31-34, 42, 51-53, 55-58, 66-67, 69-72, 88, 91-94, 117-120, 128-129, 132-135, 151-152, 167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363.2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% =  62%*0,8 ФОТ (от 569,7)  (Поз. 39, 46, 140, 144, 170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4.8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% =  63%*0.85 * 0,8 ФОТ (от 3720,7)  (Поз. 19-23, 50, 74-78, 84-86, 90, 99-103, 109-115, 122, 124, 126-127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99.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% =  65%*0,8 ФОТ (от 762,69)  (Поз. 83, 26-27, 44-45, 64-65, 81-82, 142-143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6.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% =  68%*0,8 ФОТ (от 1221,62)  (Поз. 14-15, 35-36, 59, 95, 136, 147, 150, 157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9.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% =  70%*0.85 * 0,8 ФОТ (от 537,76)  (Поз. 18, 73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8.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% =  75%*0.85 * 0,8 ФОТ (от 3362,98)  (Поз. 16-17, 37-38, 60-61, 96-97, 137-138, 148-149, 153-155, 158-161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15.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% =  85%*0.85 * 0,8 ФОТ (от 6802,91)  (Поз. 98, 107-108, 123, 163-166, 168, 171-172, 174-175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45.6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 по смете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5867.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7.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1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предвиденные затраты 2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517.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того с непредвиденны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385.1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ДС 18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7369.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 по смете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754.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.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1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* Параметры эквивалентности указаны в Ведомости материалов, используемых на текущий ремонт помещений (внутренние работы) в общественном центре «Гайва», расположенном по адресу: г. Пермь, ул. Карбышева, 40 – Приложение № 5 к документации об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2262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020"/>
        <w:gridCol w:w="583"/>
        <w:gridCol w:w="1505"/>
        <w:gridCol w:w="447"/>
        <w:gridCol w:w="852"/>
        <w:gridCol w:w="127"/>
        <w:gridCol w:w="626"/>
        <w:gridCol w:w="81"/>
        <w:gridCol w:w="819"/>
        <w:gridCol w:w="870"/>
        <w:gridCol w:w="916"/>
        <w:gridCol w:w="846"/>
        <w:gridCol w:w="788"/>
        <w:gridCol w:w="966"/>
        <w:gridCol w:w="916"/>
        <w:gridCol w:w="866"/>
        <w:gridCol w:w="266"/>
        <w:gridCol w:w="503"/>
        <w:gridCol w:w="766"/>
        <w:gridCol w:w="682"/>
        <w:gridCol w:w="766"/>
        <w:gridCol w:w="4318"/>
        <w:gridCol w:w="760"/>
        <w:gridCol w:w="919"/>
        <w:gridCol w:w="269"/>
        <w:gridCol w:w="239"/>
        <w:gridCol w:w="239"/>
        <w:gridCol w:w="239"/>
      </w:tblGrid>
      <w:tr>
        <w:trPr>
          <w:trHeight w:val="255" w:hRule="atLeast"/>
        </w:trPr>
        <w:tc>
          <w:tcPr>
            <w:tcW w:w="20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КАЛЬНЫЙ СМЕТНЫЙ РАСЧЕТ </w:t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ind w:left="-109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(локальная смета)</w:t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50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9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5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Текущий ремонт кровли общественного центра микрорайона "Гайва", расположенного по адресу: г.Пермь,  ул. Карбышева,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0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работ и затрат, наименование объекта)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9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5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8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5" w:name="RANGE!D15"/>
            <w:r>
              <w:rPr/>
              <w:t xml:space="preserve"> </w:t>
            </w:r>
            <w:bookmarkEnd w:id="5"/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снование: </w:t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9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стоимость строительных работ____________________________</w:t>
            </w:r>
          </w:p>
        </w:tc>
        <w:tc>
          <w:tcPr>
            <w:tcW w:w="7035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4281,86 руб.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на оплату труда_________________________________________</w:t>
            </w:r>
          </w:p>
        </w:tc>
        <w:tc>
          <w:tcPr>
            <w:tcW w:w="7035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1648,73 руб.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трудоемкость ___________________________________________</w:t>
            </w:r>
          </w:p>
        </w:tc>
        <w:tc>
          <w:tcPr>
            <w:tcW w:w="7035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94,42 чел.час.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9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лен(а) в текущих (прогнозных) ценах по состоянию на 1 кв 2012 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3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-</w:t>
              <w:br/>
              <w:t>вание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, руб.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осн.</w:t>
              <w:br/>
              <w:t>раб.на ед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осн.</w:t>
              <w:br/>
              <w:t>раб.</w:t>
              <w:br/>
              <w:t>Всег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мех. на ед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мех.</w:t>
              <w:br/>
              <w:t>Всего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З/п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Маш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Мех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З/п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Маш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Мех</w:t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6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Ремонт кровли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8-3-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 и покрытий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9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04-05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мыканий кровель из наплавляемых материалов к стенам и парапетам высотой: более 600 мм с одним фартуком</w:t>
            </w:r>
            <w:r>
              <w:rPr>
                <w:i/>
                <w:iCs/>
              </w:rPr>
              <w:br/>
              <w:t>КОЭФ. К ПОЗИЦИИ:</w:t>
              <w:br/>
              <w:t>ПЗ=0,8 (ОЗП=0,8; ЭМ=0,8 к расх.; ЗПМ=0,8; МАТ=0 к расх.; ТЗ=0,8; ТЗМ=0,8)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римыканий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.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.4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.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5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7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14-02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: керамзит</w:t>
            </w:r>
            <w:r>
              <w:rPr>
                <w:i/>
                <w:iCs/>
              </w:rPr>
              <w:br/>
              <w:t>КОЭФ. К ПОЗИЦИИ:</w:t>
              <w:br/>
              <w:t>ПЗ=0,6 (ОЗП=0,6; ЭМ=0,6 к расх.; ЗПМ=0,6; МАТ=0 к расх.; ТЗ=0,6; ТЗМ=0,6)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утеплителя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.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.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.4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84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46-04-008-0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кровель: из рулонных материалов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.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.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7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17-0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выравнивающих стяжек: цементно-песчаных толщиной 15 мм</w:t>
            </w:r>
            <w:r>
              <w:rPr>
                <w:i/>
                <w:iCs/>
              </w:rPr>
              <w:br/>
              <w:t>КОЭФ. К ПОЗИЦИИ:</w:t>
              <w:br/>
              <w:t>ОЗП=0,6; ЭМ=0,6 к расх.; ЗПМ=0,6; МАТ=0 к расх.; ТЗ=0,6; ТЗМ=0,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.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.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8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33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8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3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17-02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выравнивающих стяжек: на каждый 1 мм изменения толщины добавлять или исключать к расценке 12-01-017-01</w:t>
            </w:r>
            <w:r>
              <w:rPr>
                <w:i/>
                <w:iCs/>
              </w:rPr>
              <w:t>КОЭФ. К ПОЗИЦИИ:ОЗП=0,6; ЭМ=0,6 к расх.; ЗПМ=0,6; МАТ=0 к расх.; ТЗ=0,6; ТЗМ=0,6; ПЗ=35 (ОЗП=35; ЭМ=35 к расх.; ЗПМ=35; МАТ=35 к расх.; ТЗ=35; ТЗМ=35)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.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8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4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17-0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их стяжек: цементно-песчаных толщиной 15 мм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.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.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.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.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5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17-02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их стяжек: на каждый 1 мм изменения толщины добавлять или исключать к расценке 12-01-017-01</w:t>
            </w:r>
            <w:r>
              <w:rPr>
                <w:i/>
                <w:iCs/>
              </w:rPr>
              <w:br/>
              <w:t>КОЭФ. К ПОЗИЦИИ:</w:t>
              <w:br/>
              <w:t>ПЗ=10 (ОЗП=10; ЭМ=10 к расх.; ЗПМ=10; МАТ=10 к расх.; ТЗ=10; ТЗМ=10)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.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.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4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6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26-01-055-02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ароизоляционного слоя из: пленки полиэтиленовой (без стекловолокнистых материалов)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2.9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.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13-0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крытий плитами: из пенопласта полистирольного на битумной мастике в один слой</w:t>
            </w:r>
            <w:r>
              <w:rPr>
                <w:i/>
                <w:iCs/>
              </w:rPr>
              <w:br/>
              <w:t>1 186,11 = 5 283,04 - 4,12 x 994,4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утепляемого покрытия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6.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.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.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8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3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1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13-02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крытий плитами: на каждый последующий слой добавлять к расценке 12-01-013-01</w:t>
            </w:r>
            <w:r>
              <w:rPr>
                <w:i/>
                <w:iCs/>
              </w:rPr>
              <w:br/>
              <w:t>939,87 = 5 036,80 - 4,12 x 994,4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утепляемого покрытия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.8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.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3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1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4-0312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теплоизоляционные из экструзионного вспененного полистирола ПЕНОПЛЭКС-35 (или эквивалент *)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  <w:r>
              <w:rPr>
                <w:i/>
                <w:iCs/>
              </w:rPr>
              <w:br/>
              <w:t>2,225*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.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7.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13-03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крытий плитами: из минеральной ваты или перлита на битумной мастике в один слой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утепляемого покрытия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1.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.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.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4.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1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5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5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13-04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крытий плитами: на каждый последующий слой добавлять к расценке 12-01-013-0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утепляемого покрытия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8.6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.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6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1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17-05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их стяжек: сборных из ЦСП</w:t>
            </w:r>
            <w:r>
              <w:rPr>
                <w:i/>
                <w:iCs/>
              </w:rPr>
              <w:t>КОЭФ. К ПОЗИЦИИ:ПЗ=2 (ОЗП=2; ЭМ=2 к расх.; ЗПМ=2; МАТ=2 к расх.; ТЗ=2; ТЗМ=2)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6.7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.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4.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.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6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1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6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6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044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асбестоцементные плоские с гладкой поверхностью прессованные толщиной 10 мм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.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7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91.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78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цементно-стружечные нешлифованные толщиной: 12 мм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02-09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плоских из наплавляемых материалов: в два слоя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9.3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5.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.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6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196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рулонные кровельные для верхнего слоя, изопласт ЭКП-4.5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4.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225.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1962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рулонные кровельные для нижних слоев, изопласт ЭПП-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7.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4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975.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4249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флекс ТПП нижний слой (или эквивалент *)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4.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3358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флекс ТКП верхний слой (или эквивалент *)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5.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04-05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ровель из наплавляемых материалов к стенам и парапетам высотой: более 600 мм с одним фартуком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римыканий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17.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.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8.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.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4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8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5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10-0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5.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.7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.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1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8-10-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: прямых звеньев водосточных труб с земли, лестниц или подмостей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6.7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.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8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6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Вывоз мусора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пг01-01-01-04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9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.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пг03-21-01-030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, работающих вне карьера, на расстояние: до 30 км I класс груза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2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ямые затраты по смете в ценах 2001г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64.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.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.9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4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.1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9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ямые затраты по смете с учетом коэффициентов к итога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260.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82.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3.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6.69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.4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6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2-3, 5-8, 23-24, 10-16, 18-22, 9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.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1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30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725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кв. 2012г. ОЗП=11,66; ЭМ=5,59; ЗПМ=11,66; МАТ=3,96  (Поз. 1, 25, 2-3, 5-8, 23-24, 10-16, 18-22, 4, 9, 17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208.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1.3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6.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.64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воз мусора ПЗ=5,67  (Поз. 26-27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28.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% =  83%*0,85 ФОТ (от 534,03)  (Поз. 1, 25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.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% ФОТ (от 214,9)  (Поз. 26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% =  100%*0,9 * 0.9 * 0,85 ФОТ (от 1060,24)  (Поз. 9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.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4% =  110%*0.9 * 0,85 ФОТ (от 2340,98)  (Поз. 4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6.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3% =  120%*0,9 * 0.9 * 0,85 ФОТ (от 12914,49)  (Поз. 2-3, 5-8, 23-24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9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% =  120%*0.9 * 0,85 ФОТ (от 14584,09)  (Поз. 10-16, 18-22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7.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8.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% ФОТ (от 214,9)  (Поз. 26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% =  65%*0,8 ФОТ (от 534,03)  (Поз. 1, 25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% =  65%*0,85 * 0.85 * 0,8 ФОТ (от 12914,49)  (Поз. 2-3, 5-8, 23-24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7.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% =  65%*0.85 * 0,8 ФОТ (от 14584,09)  (Поз. 10-16, 18-22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% =  70%*0,85 * 0.85 * 0,8 ФОТ (от 1060,24)  (Поз. 9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.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% =  70%*0.85 * 0,8 ФОТ (от 2340,98)  (Поз. 4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3.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 по смет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967.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.4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6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ДС 18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14.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 по смет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281.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.4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36</w:t>
            </w:r>
          </w:p>
        </w:tc>
        <w:tc>
          <w:tcPr>
            <w:tcW w:w="69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* </w:t>
      </w:r>
      <w:r>
        <w:rPr>
          <w:sz w:val="22"/>
          <w:szCs w:val="22"/>
        </w:rPr>
        <w:t>Параметры эквивалентности указаны в Ведомости материалов, используемых при выполнении работ по текущему ремонту кровли общественного центра «Гайва», расположенного по адресу: г. Пермь, ул. Карбышева, 40 – Приложение № 6 к документации об аукцио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</w:r>
    </w:p>
    <w:tbl>
      <w:tblPr>
        <w:tblW w:w="2788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32"/>
        <w:gridCol w:w="4323"/>
        <w:gridCol w:w="4318"/>
        <w:gridCol w:w="2426"/>
        <w:gridCol w:w="454"/>
        <w:gridCol w:w="1106"/>
        <w:gridCol w:w="1122"/>
        <w:gridCol w:w="100"/>
        <w:gridCol w:w="1122"/>
        <w:gridCol w:w="535"/>
        <w:gridCol w:w="236"/>
        <w:gridCol w:w="1222"/>
        <w:gridCol w:w="5975"/>
        <w:gridCol w:w="200"/>
        <w:gridCol w:w="500"/>
        <w:gridCol w:w="200"/>
        <w:gridCol w:w="322"/>
        <w:gridCol w:w="228"/>
        <w:gridCol w:w="200"/>
        <w:gridCol w:w="272"/>
        <w:gridCol w:w="173"/>
        <w:gridCol w:w="200"/>
        <w:gridCol w:w="39"/>
        <w:gridCol w:w="200"/>
        <w:gridCol w:w="39"/>
        <w:gridCol w:w="99"/>
        <w:gridCol w:w="101"/>
        <w:gridCol w:w="39"/>
        <w:gridCol w:w="200"/>
        <w:gridCol w:w="305"/>
        <w:gridCol w:w="239"/>
        <w:gridCol w:w="239"/>
        <w:gridCol w:w="239"/>
      </w:tblGrid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бщественный центр микрорайона "Гайва", ул. Карбышева, 40</w:t>
            </w:r>
          </w:p>
        </w:tc>
        <w:tc>
          <w:tcPr>
            <w:tcW w:w="454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985" w:type="dxa"/>
            <w:gridSpan w:val="5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ab/>
            </w:r>
          </w:p>
        </w:tc>
        <w:tc>
          <w:tcPr>
            <w:tcW w:w="7633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стройки)</w:t>
            </w:r>
          </w:p>
        </w:tc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5" w:type="dxa"/>
            <w:gridSpan w:val="5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33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7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КАЛЬНЫЙ СМЕТНЫЙ РАСЧЕТ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локальная смета)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7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На проведение электромонтажных работ в общественном центре микрорайона «Гайва», расположенном  по адресу: г. Пермь, ул. Карбышева, 4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работ и затрат, наименование объекта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97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ание: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7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стоимость ________________________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383,50 руб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7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оительных работ ____________________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925,41 руб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7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монтажных работ ______________________                                                                 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641,58 руб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7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</w:t>
            </w:r>
            <w:r>
              <w:rPr/>
              <w:t>Прочих_______________________________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3,94 руб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7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 на оплату труда __________________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62,69 руб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7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трудоемкость _____________________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,48 чел.час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7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лен(а) в текущих (прогнозных) ценах по состоянию на _1 кв_2012 г.</w:t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7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tbl>
      <w:tblPr>
        <w:tblW w:w="156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35"/>
        <w:gridCol w:w="1619"/>
        <w:gridCol w:w="1068"/>
        <w:gridCol w:w="912"/>
        <w:gridCol w:w="772"/>
        <w:gridCol w:w="852"/>
        <w:gridCol w:w="869"/>
        <w:gridCol w:w="813"/>
        <w:gridCol w:w="1014"/>
        <w:gridCol w:w="852"/>
        <w:gridCol w:w="869"/>
        <w:gridCol w:w="813"/>
        <w:gridCol w:w="769"/>
        <w:gridCol w:w="692"/>
        <w:gridCol w:w="648"/>
        <w:gridCol w:w="692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-</w:t>
              <w:br/>
              <w:t>вание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, руб.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осн.</w:t>
              <w:br/>
              <w:t>раб.на ед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осн.</w:t>
              <w:br/>
              <w:t>раб.</w:t>
              <w:br/>
              <w:t>Всего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мех. на ед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З/п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Маш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Мех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З/п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Маш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Мех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83" w:hRule="atLeast"/>
        </w:trPr>
        <w:tc>
          <w:tcPr>
            <w:tcW w:w="15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 xml:space="preserve">Раздел 1. </w:t>
            </w:r>
          </w:p>
        </w:tc>
      </w:tr>
      <w:tr>
        <w:trPr>
          <w:trHeight w:val="92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2-390-01</w:t>
            </w:r>
            <w:r>
              <w:rPr>
                <w:i/>
                <w:iCs/>
              </w:rPr>
              <w:br/>
              <w:t>Изм. Прик.Минрег. от 21.12.10 №74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а пластмассовые: шириной до 40 м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.9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6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</w:tr>
      <w:tr>
        <w:trPr>
          <w:trHeight w:val="8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2-399-01</w:t>
            </w:r>
            <w:r>
              <w:rPr>
                <w:i/>
                <w:iCs/>
              </w:rPr>
              <w:br/>
              <w:t>Изм. Прик.Минрег. от 21.12.10 №74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коробах, сечением: до 6 м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7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3-591-09</w:t>
            </w:r>
            <w:r>
              <w:rPr>
                <w:i/>
                <w:iCs/>
              </w:rPr>
              <w:t>В ред. пр. № 321 Минрегиона РФ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утопленного типа при скрытой проводке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.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.9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3-591-08</w:t>
            </w:r>
            <w:r>
              <w:rPr>
                <w:i/>
                <w:iCs/>
              </w:rPr>
              <w:br/>
              <w:t>В ред. пр. № 321 Минрегиона РФ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неутопленного типа при открытой проводке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.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.5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1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3-591-02</w:t>
            </w:r>
            <w:r>
              <w:rPr>
                <w:i/>
                <w:iCs/>
              </w:rPr>
              <w:br/>
              <w:t>В ред. пр. № 321 Минрегиона РФ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одноклавишный утопленного типа при скрытой проводке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.4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17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3-591-04</w:t>
            </w:r>
            <w:r>
              <w:rPr>
                <w:i/>
                <w:iCs/>
              </w:rPr>
              <w:br/>
              <w:t>В ред. пр. № 321 Минрегиона РФ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двухклавишный неутопленного типа при открытой проводке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.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.4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1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2-409-01</w:t>
            </w:r>
            <w:r>
              <w:rPr>
                <w:i/>
                <w:iCs/>
              </w:rPr>
              <w:br/>
              <w:t>Изм. Прик.Минрег. от 21.12.10 №74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.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5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.5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6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</w:tr>
      <w:tr>
        <w:trPr>
          <w:trHeight w:val="101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2-412-02</w:t>
            </w:r>
            <w:r>
              <w:rPr>
                <w:i/>
                <w:iCs/>
              </w:rPr>
              <w:br/>
              <w:t>Изм. Прик.Минрег. от 21.12.10 №74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3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5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3-594-02</w:t>
            </w:r>
            <w:r>
              <w:rPr>
                <w:i/>
                <w:iCs/>
              </w:rPr>
              <w:br/>
              <w:t>В ред. пр. № 321 Минрегиона РФ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3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.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8.7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.8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6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5</w:t>
            </w:r>
          </w:p>
        </w:tc>
      </w:tr>
      <w:tr>
        <w:trPr>
          <w:trHeight w:val="105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7-4-5</w:t>
            </w:r>
            <w:r>
              <w:rPr>
                <w:i/>
                <w:iCs/>
              </w:rPr>
              <w:t>В ред. пр. № 207 Минрегиона РФ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светильников для люминесцентных ламп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4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3-594-03</w:t>
            </w:r>
            <w:r>
              <w:rPr>
                <w:i/>
                <w:iCs/>
              </w:rPr>
              <w:br/>
              <w:t>В ред. пр. № 321 Минрегиона РФ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отдельно устанавливаемый: на штырях с количеством ламп в светильнике до 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3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.4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.4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7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5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1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9-2-1</w:t>
            </w:r>
            <w:r>
              <w:rPr>
                <w:i/>
                <w:iCs/>
              </w:rPr>
              <w:br/>
              <w:t>В ред. пр. № 207 Минрегиона РФ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: в кирпичных стенах электроперфоратором диаметром до 20 мм, толщина стен 0,5 кирпич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8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2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7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46-03-009-05</w:t>
            </w:r>
            <w:r>
              <w:rPr>
                <w:i/>
                <w:iCs/>
              </w:rPr>
              <w:br/>
              <w:t>В ред. пр. № 253 Минрегиона РФ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отверстий круглых диаметром: до 25 мм при толщине стен до 51 с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9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.4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4.9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9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.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.3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6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6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2</w:t>
            </w:r>
          </w:p>
        </w:tc>
      </w:tr>
      <w:tr>
        <w:trPr>
          <w:trHeight w:val="383" w:hRule="atLeast"/>
        </w:trPr>
        <w:tc>
          <w:tcPr>
            <w:tcW w:w="15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Пусконаладочные работы</w:t>
            </w:r>
          </w:p>
        </w:tc>
      </w:tr>
      <w:tr>
        <w:trPr>
          <w:trHeight w:val="19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п01-11-028-01</w:t>
            </w:r>
            <w:r>
              <w:rPr>
                <w:i/>
                <w:iCs/>
              </w:rPr>
              <w:br/>
              <w:t>В ред. пр. № 321 Минрегиона РФ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83" w:hRule="atLeast"/>
        </w:trPr>
        <w:tc>
          <w:tcPr>
            <w:tcW w:w="15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Материалы</w:t>
            </w:r>
          </w:p>
        </w:tc>
      </w:tr>
      <w:tr>
        <w:trPr>
          <w:trHeight w:val="77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9-1829</w:t>
            </w:r>
            <w:r>
              <w:rPr>
                <w:i/>
                <w:iCs/>
              </w:rPr>
              <w:br/>
              <w:t>Пр. Минрегиона РФ от 15.12.10 №65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-канал (короб)  16x16 м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9-1832</w:t>
            </w:r>
            <w:r>
              <w:rPr>
                <w:i/>
                <w:iCs/>
              </w:rPr>
              <w:t>Пр. Минрегиона РФ от 15.12.10 №65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-канал (короб)  25x25 м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1-8442</w:t>
            </w:r>
            <w:r>
              <w:rPr>
                <w:i/>
                <w:iCs/>
              </w:rPr>
              <w:br/>
              <w:t>Пр.Минрегиона №535 от 11.11.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1,5 м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6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5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3-0530</w:t>
            </w:r>
            <w:r>
              <w:rPr>
                <w:i/>
                <w:iCs/>
              </w:rPr>
              <w:br/>
              <w:t>Пр. Минрегиона от 04.03.10 №9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твительная коробка У-19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19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9-1461</w:t>
            </w:r>
            <w:r>
              <w:rPr>
                <w:i/>
                <w:iCs/>
              </w:rPr>
              <w:br/>
              <w:t>Пр. Минрегиона №308 от 28.07.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 ЛБ 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9-0771</w:t>
            </w:r>
            <w:r>
              <w:rPr>
                <w:i/>
                <w:iCs/>
              </w:rPr>
              <w:br/>
              <w:t>Пр. Минрегиона №308 от 28.07.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4-20/СК-127С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3-0474</w:t>
            </w:r>
            <w:r>
              <w:rPr>
                <w:i/>
                <w:iCs/>
              </w:rPr>
              <w:br/>
              <w:t>Пр. Минрегиона №308 от 28.07.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скрытой проводки двухгнездна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0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9-1444</w:t>
            </w:r>
            <w:r>
              <w:rPr>
                <w:i/>
                <w:iCs/>
              </w:rPr>
              <w:t>Пр. Минрегиона №308 от 28.07.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двухклавишный для скрытой проводк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7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3-0469</w:t>
            </w:r>
            <w:r>
              <w:rPr>
                <w:i/>
                <w:iCs/>
              </w:rPr>
              <w:br/>
              <w:t>Пр. Минрегиона №308 от 28.07.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открытой проводки двухгнездна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9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9-1443</w:t>
            </w:r>
            <w:r>
              <w:rPr>
                <w:i/>
                <w:iCs/>
              </w:rPr>
              <w:br/>
              <w:t>Пр. Минрегиона №308 от 28.07.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двухклавишный для открытой проводк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7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9-0765</w:t>
            </w:r>
            <w:r>
              <w:rPr>
                <w:i/>
                <w:iCs/>
              </w:rPr>
              <w:br/>
              <w:t>Пр. Минрегиона №308 от 28.07.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потолочные НПП 03-100-001-МУ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9-1361</w:t>
            </w:r>
            <w:r>
              <w:rPr>
                <w:i/>
                <w:iCs/>
              </w:rPr>
              <w:br/>
              <w:t>ИЗМ. Пр.Минрегиона от 15.12.10 №65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ПО 16-2х3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1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9-1363</w:t>
            </w:r>
            <w:r>
              <w:rPr>
                <w:i/>
                <w:iCs/>
              </w:rPr>
              <w:br/>
              <w:t>Пр. Минрегиона №308 от 28.07.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ПО 09-4х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3-2405</w:t>
            </w:r>
            <w:r>
              <w:rPr>
                <w:i/>
                <w:iCs/>
              </w:rPr>
              <w:t>Пр.Минрегиона №535 от 11.11.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гибкие гофрированные из самозатухающего ПВХ-пластиката (ГОСТ Р 50827-95) легкого типа, со стальной протяжкой (зондом), наружным диаметром 25 м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ямые затраты по смете в ценах 2001г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1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.0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.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2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4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7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ямые затраты по смете с учетом коэффициентов к итогам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0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3.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4.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.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4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7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декс пересчета 1 кв 2012г. ОЗП=11,9; ЭМ=5,59; ЗПМ=11,9; МАТ=3,03  (Поз. 14-15, 1-2, 4-10, 13, 12, 18-20, 28, 26-27, 22-23, 11, 21, 24, 31, 29-30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33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3.6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5.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.8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НР ПЗ=11,9 (ОЗП=11,9; ЭМ=11,9; ЗПМ=11,9; МАТ=11,9)  (Поз. 16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8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3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% =  65%*0,85 ФОТ (от 60,93)  (Поз. 16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% =  78%*0,85 ФОТ (от 1192,62)  (Поз. 14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% =  85%*0,85 ФОТ (от 34,39)  (Поз. 12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1% =  95%*0,85 ФОТ (от 4360,64)  (Поз. 1-2, 4-10, 13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2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4% =  110%*0.9 * 0,85 ФОТ (от 3114,11)  (Поз. 15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5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6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% =  40%*0,8 ФОТ (от 60,93)  (Поз. 16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% =  50%*0,8 ФОТ (от 1192,62)  (Поз. 14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.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% =  65%*0,8 ФОТ (от 4395,03)  (Поз. 1-2, 4-10, 13, 12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5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% =  70%*0.85 * 0,8 ФОТ (от 3114,11)  (Поз. 15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4.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 по смете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80.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4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7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атериал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2.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ашины и механизм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4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О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2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кладные расхо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3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метная прибыль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6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ДС 18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2.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 по смет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83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.4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Знак"/>
    <w:basedOn w:val="Style5"/>
    <w:qFormat/>
    <w:rPr>
      <w:lang w:val="ru-RU" w:bidi="ar-SA"/>
    </w:rPr>
  </w:style>
  <w:style w:type="character" w:styleId="2">
    <w:name w:val="Знак Знак2"/>
    <w:qFormat/>
    <w:rPr>
      <w:sz w:val="24"/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ConsNormal">
    <w:name w:val="ConsNormal Знак"/>
    <w:basedOn w:val="Style5"/>
    <w:qFormat/>
    <w:rPr>
      <w:rFonts w:ascii="Consultant;Courier New" w:hAnsi="Consultant;Courier New" w:cs="Consultant;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0"/>
      <w:ind w:left="283" w:hanging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sz w:val="12"/>
      <w:szCs w:val="1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i/>
      <w:iCs/>
      <w:sz w:val="10"/>
      <w:szCs w:val="1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right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4"/>
      <w:szCs w:val="1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25">
    <w:name w:val="Обычный (веб)2"/>
    <w:basedOn w:val="Normal"/>
    <w:qFormat/>
    <w:pPr/>
    <w:rPr>
      <w:sz w:val="24"/>
      <w:szCs w:val="24"/>
    </w:rPr>
  </w:style>
  <w:style w:type="paragraph" w:styleId="45">
    <w:name w:val="Обычный (веб)45"/>
    <w:basedOn w:val="Normal"/>
    <w:qFormat/>
    <w:pPr>
      <w:spacing w:lineRule="atLeast" w:line="31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56:00Z</dcterms:created>
  <dc:creator>gohova</dc:creator>
  <dc:description/>
  <cp:keywords/>
  <dc:language>en-US</dc:language>
  <cp:lastModifiedBy>gohova</cp:lastModifiedBy>
  <cp:lastPrinted>2012-08-13T16:23:00Z</cp:lastPrinted>
  <dcterms:modified xsi:type="dcterms:W3CDTF">2012-08-13T10:23:00Z</dcterms:modified>
  <cp:revision>25</cp:revision>
  <dc:subject/>
  <dc:title/>
</cp:coreProperties>
</file>