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 xml:space="preserve"> от </w:t>
      </w:r>
      <w:r>
        <w:rPr>
          <w:b/>
          <w:szCs w:val="24"/>
          <w:lang w:val="en-US"/>
        </w:rPr>
        <w:t>17</w:t>
      </w:r>
      <w:r>
        <w:rPr>
          <w:b/>
          <w:szCs w:val="24"/>
        </w:rPr>
        <w:t xml:space="preserve"> августа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конкурса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договор </w:t>
      </w:r>
      <w:r>
        <w:rPr>
          <w:b/>
          <w:bCs/>
          <w:szCs w:val="24"/>
        </w:rPr>
        <w:t xml:space="preserve">на выполнение работ по ремонту здания </w:t>
      </w: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АДОУ "Центр развития ребенка - детский сад № 162" г. Перми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п</w:t>
      </w:r>
      <w:r>
        <w:rPr>
          <w:bCs/>
          <w:szCs w:val="24"/>
        </w:rPr>
        <w:t>о адресу: 614097 г. Пермь, ул. Подлесная, 9 «б»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51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7026"/>
      </w:tblGrid>
      <w:tr>
        <w:trPr>
          <w:trHeight w:val="271" w:hRule="atLeast"/>
        </w:trPr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МАДОУ «Центр развития ребенка - детский сад № 162» г. Перми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, г. Перми, ул. Подлесная, 9 «б»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hyperlink r:id="rId2">
              <w:r>
                <w:rPr>
                  <w:rStyle w:val="InternetLink"/>
                  <w:lang w:val="en-US"/>
                </w:rPr>
                <w:t>doy162@mail.ru</w:t>
              </w:r>
            </w:hyperlink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>
                <w:lang w:val="en-US"/>
              </w:rPr>
              <w:t>222-65-89</w:t>
            </w:r>
            <w:r>
              <w:rPr/>
              <w:t>, 229-31-31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firstLine="28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 по АХЧ Дурбажева Маргарита Михайловна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ыполнение работ по ремонту здания  </w:t>
            </w:r>
            <w:r>
              <w:rPr>
                <w:sz w:val="20"/>
              </w:rPr>
              <w:t xml:space="preserve">в МАДОУ «Центр развития ребенка - детский сад № 162» г. Перми </w:t>
            </w:r>
            <w:r>
              <w:rPr>
                <w:bCs/>
                <w:sz w:val="20"/>
              </w:rPr>
              <w:t>по адресу: 614097 г.Пермь, ул. Подлесная, 9 б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ъем выполняемых работ, оказываемых услуг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В соответствии с техническим заданием (проектно-сметной документацией) </w:t>
            </w:r>
            <w:r>
              <w:rPr/>
              <w:t>(</w:t>
            </w:r>
            <w:r>
              <w:rPr>
                <w:sz w:val="20"/>
              </w:rPr>
              <w:t>Приложение №1 к конкурсной документации)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, оказания услуг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82"/>
              <w:rPr/>
            </w:pPr>
            <w:r>
              <w:rPr/>
              <w:t>614097 , г. Пермь, ул. Подлесная, 9 «б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9 380 315,36 руб. (Девять миллионов триста восемьдесят тысяч триста пятнадцать рублей) 36 коп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обеспеч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5 %  начальной (максимальной) цены договора, что составляет 469 015,77 (Четыреста шестьдесят девять тысяч пятнадцать рублей) 77 коп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1»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2012 год.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средства в качестве обеспечения заявки на участие в открытом конкурсе вносятся путём безналичного перечисления по следующим реквизитам:      </w:t>
            </w:r>
          </w:p>
          <w:tbl>
            <w:tblPr>
              <w:tblW w:w="6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418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keepLines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</w:rPr>
                    <w:t xml:space="preserve">Получатель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4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ДОУ «Детский сад № 162» г. Перми                                 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Н 5903004333, КПП 590301001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ГРН 1025900762360, 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р. Адрес: 614097, г. Пермь, ул. Подлесная, 9б,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р/с  40703810749494070958 ЗУБ ОАО СБ РФ г. Перми,</w:t>
                  </w:r>
                </w:p>
                <w:p>
                  <w:pPr>
                    <w:pStyle w:val="Normal"/>
                    <w:keepLines/>
                    <w:tabs>
                      <w:tab w:val="clear" w:pos="708"/>
                      <w:tab w:val="left" w:pos="540" w:leader="none"/>
                    </w:tabs>
                    <w:ind w:left="-360" w:first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5773603, к/с 3010181090000000060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4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Обеспечение заявки на участие в конкурсе, извещение № 6 от 17.08.2012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17.08.2012 года  до 06.09.2012 года    с 09.30 до 17.00 </w:t>
            </w:r>
            <w:r>
              <w:rPr>
                <w:u w:val="single"/>
              </w:rPr>
              <w:t xml:space="preserve">в рабочие дни  </w:t>
            </w:r>
            <w:r>
              <w:rPr/>
              <w:t>с понедельника по пятницу, обеденный перерыв с 12.00 до 13.00)</w:t>
            </w:r>
          </w:p>
          <w:p>
            <w:pPr>
              <w:pStyle w:val="Normal"/>
              <w:rPr/>
            </w:pPr>
            <w:r>
              <w:rPr/>
              <w:t>07 сентября  2012 г. - с 9.30 до 10.00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.09. 2012 года , 10:00 (время местное), </w:t>
            </w:r>
          </w:p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07.09. 2012 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9. 2012 года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97, г. Перми, ул. Подлесная, 9 б, кабинет заведующег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7.09. 2012 </w:t>
            </w:r>
          </w:p>
        </w:tc>
      </w:tr>
      <w:tr>
        <w:trPr/>
        <w:tc>
          <w:tcPr>
            <w:tcW w:w="3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7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 22.08. 2012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Заведующий МАДОУ "Центр развития</w:t>
      </w:r>
    </w:p>
    <w:p>
      <w:pPr>
        <w:pStyle w:val="TextBody"/>
        <w:rPr>
          <w:szCs w:val="24"/>
        </w:rPr>
      </w:pPr>
      <w:r>
        <w:rPr>
          <w:szCs w:val="24"/>
        </w:rPr>
        <w:t>ребенка - детский сад № 162" г. Перми                                     Л.С. Бусырев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00:00Z</dcterms:created>
  <dc:creator>СОК</dc:creator>
  <dc:description/>
  <cp:keywords/>
  <dc:language>en-US</dc:language>
  <cp:lastModifiedBy>Admin</cp:lastModifiedBy>
  <cp:lastPrinted>2012-08-17T13:35:00Z</cp:lastPrinted>
  <dcterms:modified xsi:type="dcterms:W3CDTF">2012-08-17T07:37:00Z</dcterms:modified>
  <cp:revision>7</cp:revision>
  <dc:subject/>
  <dc:title>ИЗВЕЩЕНИЕ № __ от «___» __________ 200 _ года </dc:title>
</cp:coreProperties>
</file>