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2000004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и мясная продукция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и мясная продукция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7 470,00 Российский рубль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котировочной комиссии от 13.08.2012 года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ревезку, страхование, уплату таможеных пошлин, налогов, сборов и другие обязательные платежи.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211 Субпродукты первой категории говяжьи</w:t>
              <w:br/>
              <w:t>1511451 Полуфабрикаты крупнокусковые натуральные из говядины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 говяжья - 109 кг; Мясо бескостное высшей категории 100% постность - 1211 к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 декабря 2012 года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ставки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6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ных учрежден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44"/>
        <w:gridCol w:w="72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45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45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8.2012 09:00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45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8.2012 09:00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45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49:00Z</dcterms:created>
  <dc:creator>Вера</dc:creator>
  <dc:description/>
  <cp:keywords/>
  <dc:language>en-US</dc:language>
  <cp:lastModifiedBy>Вера</cp:lastModifiedBy>
  <dcterms:modified xsi:type="dcterms:W3CDTF">2012-08-14T10:15:00Z</dcterms:modified>
  <cp:revision>3</cp:revision>
  <dc:subject/>
  <dc:title/>
</cp:coreProperties>
</file>