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 заявок на участие в открытом конкурсе на право заключения договора на ремонт п</w:t>
      </w:r>
      <w:r>
        <w:rPr>
          <w:caps w:val="false"/>
          <w:smallCaps w:val="false"/>
          <w:sz w:val="24"/>
          <w:szCs w:val="24"/>
        </w:rPr>
        <w:t>о адресу: г. Пермь, ул. Вижайская, 16.</w:t>
      </w:r>
      <w:r>
        <w:rPr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Пермь, ул. Революции 60-44                                                           «17» августа  2012 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  <w:r>
        <w:rPr>
          <w:bCs/>
          <w:sz w:val="24"/>
          <w:szCs w:val="24"/>
        </w:rPr>
        <w:t xml:space="preserve"> заседание единой комиссии по рассмотрению заявок  на право заключения договора </w:t>
      </w:r>
      <w:r>
        <w:rPr>
          <w:sz w:val="24"/>
          <w:szCs w:val="24"/>
        </w:rPr>
        <w:t>на ремонт по адресу: г. Пермь, ул. Вижайская, 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2 950 000 рубл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митрий Валентинович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алерия Викторовна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юбовь Дмитриевна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ина Вероника Анатолье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цедура вскрытия конвертов с заявками на участие в конкурсе имела место «14» августа 2012 года по адресу: Пермь, ул. Революции 60-44 </w:t>
      </w:r>
      <w:r>
        <w:rPr>
          <w:sz w:val="24"/>
        </w:rPr>
        <w:t xml:space="preserve">(кабинет директора) </w:t>
      </w:r>
      <w:r>
        <w:rPr>
          <w:sz w:val="24"/>
          <w:szCs w:val="24"/>
        </w:rPr>
        <w:t>(Протокол № 2 от 14.08.2012 г.)</w:t>
      </w:r>
    </w:p>
    <w:p>
      <w:pPr>
        <w:pStyle w:val="Normal"/>
        <w:jc w:val="both"/>
        <w:rPr/>
      </w:pPr>
      <w:r>
        <w:rPr>
          <w:sz w:val="24"/>
          <w:szCs w:val="24"/>
        </w:rPr>
        <w:t>2. Комиссия рассмотрела в соответствии с требованиями конкурсной документации  поступившие заявки на участие в открытом конкурсе следующих участников</w:t>
      </w:r>
      <w:r>
        <w:rPr/>
        <w:t xml:space="preserve">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 xml:space="preserve">Общество с ограниченной ответственностью «УютСтрой» </w:t>
            </w:r>
            <w:r>
              <w:rPr>
                <w:sz w:val="24"/>
              </w:rPr>
              <w:t>614000, г. Перми, ул. Сухобруса, 27 оф. 5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>Общество с ограниченной ответственностью "СоюзЭкоСтрой"</w:t>
            </w:r>
            <w:r>
              <w:rPr/>
              <w:t xml:space="preserve"> </w:t>
            </w:r>
            <w:r>
              <w:rPr>
                <w:sz w:val="24"/>
              </w:rPr>
              <w:t>614070, г. Перми, Бульвар Гагарина, 30Б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робная информация о рассмотрении заявки на участие в открытом конкурсе представлена в Приложении № 1 к настоящему протоко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Комиссия приняла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ть к участию в открытом конкурсе и признать участником конкурса следующего участника размещения заказа, подавшего заявку на участие в открытом конкур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372"/>
        <w:gridCol w:w="354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решение)</w:t>
            </w:r>
          </w:p>
        </w:tc>
      </w:tr>
      <w:tr>
        <w:trPr>
          <w:trHeight w:val="7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Общество с ограниченной ответственностью «УютСтрой» </w:t>
            </w:r>
            <w:r>
              <w:rPr>
                <w:sz w:val="24"/>
              </w:rPr>
              <w:t>614000, г. Перми, ул. Сухобруса, 27 оф. 5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.В. –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.В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.Д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ина В.А. – «за»</w:t>
            </w:r>
          </w:p>
        </w:tc>
      </w:tr>
      <w:tr>
        <w:trPr>
          <w:trHeight w:val="7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о с ограниченной ответственностью "СоюзЭкоСтрой"</w:t>
            </w:r>
            <w:r>
              <w:rPr/>
              <w:t xml:space="preserve"> </w:t>
            </w:r>
            <w:r>
              <w:rPr>
                <w:sz w:val="24"/>
              </w:rPr>
              <w:t>614070, г. Перми, Бульвар Гагарина, 30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.В. –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.В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.Д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ина В.А. – «з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Единая комиссия в назначенные сроки осуществит оценку и сопоставление заявок участников конкурса в целях выявления лучших условий исполнения государствен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стоящий протокол будет  размещен на сайте администрации г. Перми www.gorodperm.ru</w:t>
      </w:r>
    </w:p>
    <w:p>
      <w:pPr>
        <w:pStyle w:val="Normal"/>
        <w:rPr/>
      </w:pPr>
      <w:r>
        <w:rPr>
          <w:sz w:val="24"/>
          <w:szCs w:val="24"/>
        </w:rPr>
        <w:t>6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rPr/>
      </w:pPr>
      <w:r>
        <w:rPr>
          <w:sz w:val="24"/>
          <w:szCs w:val="24"/>
        </w:rPr>
        <w:t>Приложение №1-Информация о рассмотрении заявки на 2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797"/>
        <w:gridCol w:w="3084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В. Бабкин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Щерб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Д. Соля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А. Глади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                _____________________       Бабкин Дмитрий Валентинович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 к протоколу № 4                                                                                                                                                                                                                                          от «17» августа  2012 года</w:t>
      </w:r>
    </w:p>
    <w:p>
      <w:pPr>
        <w:pStyle w:val="Normal"/>
        <w:suppressAutoHyphens w:val="true"/>
        <w:spacing w:before="120" w:after="12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нформация о рассмотрении заявок на участие в открытом конкурсе на право заключения договора на ремонт по адресу: г. Пермь, ул. Вижайская, 16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чальная (максимальная) цена контракта:</w:t>
      </w:r>
      <w:r>
        <w:rPr>
          <w:b/>
          <w:sz w:val="24"/>
          <w:szCs w:val="24"/>
        </w:rPr>
        <w:t xml:space="preserve"> 1 300 00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9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859"/>
        <w:gridCol w:w="3969"/>
        <w:gridCol w:w="3544"/>
      </w:tblGrid>
      <w:tr>
        <w:trPr>
          <w:trHeight w:val="9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пуска к участию в открытом аукцио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Общество с ограниченной ответственностью «УютСтрой» </w:t>
            </w:r>
            <w:r>
              <w:rPr>
                <w:sz w:val="24"/>
              </w:rPr>
              <w:t>614000, г. Перми, ул. Сухобруса, 27 оф. 5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щество с ограниченной ответственностью "СоюзЭкоСтрой"</w:t>
            </w:r>
            <w:r>
              <w:rPr/>
              <w:t xml:space="preserve"> </w:t>
            </w:r>
            <w:r>
              <w:rPr>
                <w:sz w:val="24"/>
              </w:rPr>
              <w:t>614070, г. Перми, Бульвар Гагарина, 30Б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обходимых документов, определенных в п.14 конкурсной документации (Информационная карта) и отсутствие в таких документах недостоверных сведений об участнике размещения заказа и (или) об услугах:</w:t>
            </w:r>
          </w:p>
        </w:tc>
      </w:tr>
      <w:tr>
        <w:trPr>
          <w:trHeight w:val="57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пись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>
          <w:trHeight w:val="3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ведения об участнике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участника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тсутствии участника закупки в реестре недобрасовестных поставщ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17" w:leader="none"/>
              </w:tabs>
              <w:spacing w:before="0" w:after="60"/>
              <w:ind w:left="11" w:hanging="0"/>
              <w:jc w:val="left"/>
              <w:rPr/>
            </w:pPr>
            <w:r>
              <w:rPr/>
              <w:t>Подтверждения соответствиям «опыт и деловая репутация», «Наличие профессиональной и технической квалификации» (копии контрактов, договоров, копии трудовых книже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17" w:leader="none"/>
              </w:tabs>
              <w:spacing w:before="0" w:after="60"/>
              <w:ind w:left="11" w:hanging="0"/>
              <w:jc w:val="left"/>
              <w:rPr/>
            </w:pPr>
            <w:r>
              <w:rPr/>
              <w:t xml:space="preserve">Обеспечение заявки на участие в открытом конкурсе на право заключить договор на ремонт в сумме 147 5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заявки на участие в конкурсе требованиям документации об открытом конкурсе: все документы прошиты, пронумерованы и скреплены печа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В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1950</wp:posOffset>
                </wp:positionH>
                <wp:positionV relativeFrom="paragraph">
                  <wp:posOffset>15875</wp:posOffset>
                </wp:positionV>
                <wp:extent cx="607758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0"/>
                              <w:gridCol w:w="2797"/>
                              <w:gridCol w:w="3084"/>
                            </w:tblGrid>
                            <w:tr>
                              <w:trPr/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еди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.В. Бабки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лены единой комиссии: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.В. Щерба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.Д. Соля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.А. Гладил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0.4pt;mso-wrap-distance-left:9pt;mso-wrap-distance-right:9pt;mso-wrap-distance-top:0pt;mso-wrap-distance-bottom:0pt;margin-top:1.25pt;mso-position-vertical-relative:text;margin-left:228.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0"/>
                        <w:gridCol w:w="2797"/>
                        <w:gridCol w:w="3084"/>
                      </w:tblGrid>
                      <w:tr>
                        <w:trPr/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единой комисс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.В. Бабки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лены единой комиссии:</w:t>
                            </w:r>
                          </w:p>
                        </w:tc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.В. Щерб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.Д. Соля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.А. Гладил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57" w:right="53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щий текст"/>
    <w:basedOn w:val="Normal"/>
    <w:qFormat/>
    <w:pPr>
      <w:suppressAutoHyphens w:val="true"/>
      <w:spacing w:before="0" w:after="60"/>
      <w:ind w:firstLine="709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1.5"/>
    <w:basedOn w:val="Normal"/>
    <w:qFormat/>
    <w:pPr>
      <w:spacing w:lineRule="auto" w:line="360" w:before="120" w:after="60"/>
      <w:ind w:firstLine="720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38:00Z</dcterms:created>
  <dc:creator>zakupki</dc:creator>
  <dc:description/>
  <cp:keywords/>
  <dc:language>en-US</dc:language>
  <cp:lastModifiedBy>Вероника</cp:lastModifiedBy>
  <cp:lastPrinted>2012-08-17T12:56:00Z</cp:lastPrinted>
  <dcterms:modified xsi:type="dcterms:W3CDTF">2012-08-17T06:57:00Z</dcterms:modified>
  <cp:revision>4</cp:revision>
  <dc:subject/>
  <dc:title>Министерство сельского хозяйства и Федеральное государственное</dc:title>
</cp:coreProperties>
</file>