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 xml:space="preserve">    </w:t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>Приложение</w:t>
      </w:r>
      <w:r>
        <w:rPr>
          <w:b w:val="false"/>
          <w:sz w:val="24"/>
          <w:szCs w:val="24"/>
          <w:lang w:val="ru-RU"/>
        </w:rPr>
        <w:t xml:space="preserve"> № 2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>к извещению № 1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>-0</w:t>
      </w:r>
      <w:r>
        <w:rPr>
          <w:b w:val="false"/>
          <w:sz w:val="24"/>
          <w:szCs w:val="24"/>
          <w:lang w:val="ru-RU"/>
        </w:rPr>
        <w:t>8</w:t>
      </w:r>
      <w:r>
        <w:rPr>
          <w:b w:val="false"/>
          <w:sz w:val="24"/>
          <w:szCs w:val="24"/>
        </w:rPr>
        <w:t>-1 от 1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ru-RU"/>
        </w:rPr>
        <w:t>8</w:t>
      </w:r>
      <w:r>
        <w:rPr>
          <w:b w:val="false"/>
          <w:sz w:val="24"/>
          <w:szCs w:val="24"/>
        </w:rPr>
        <w:t>.2012 г.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</w:t>
      </w:r>
      <w:r>
        <w:rPr>
          <w:b/>
          <w:bCs/>
        </w:rPr>
        <w:t>ремонту и восстановлению поврежденных элементов (стендов) пермских пешеходных маршрутов «Зеленая линия» и «Красная линия»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сторасположение объ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Ленинский район, Свердловский рай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Границы объ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 - ул. Максима Горького,</w:t>
            </w:r>
          </w:p>
          <w:p>
            <w:pPr>
              <w:pStyle w:val="Normal"/>
              <w:rPr/>
            </w:pPr>
            <w:r>
              <w:rPr/>
              <w:t>ул. Монастырская - ул. Пушки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ид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восстановление поврежденных элементов (стендов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редпис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выполнении работ сохранять внешний вид элементов (стендов), определенный концепциями пермских пешеходных маршрутов «Зеленая линия» и «Красная линия»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Основные треб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готовить на основании макетов, предоставленных Заказчиком, из собственных материалов, своими силами и средствами двусторонние информационные стенды маршрута «Зеленая линия» в количестве 2 (двух) штук, идентичные существующим, с баннерами, содержащими информацию об объектах маршрута № 18 «Королёвские номера» (ул. Сибирская, 5) и № 33 кинотеатр «Триумф» (ул. Ленина, 44).</w:t>
            </w:r>
          </w:p>
          <w:p>
            <w:pPr>
              <w:pStyle w:val="Normal"/>
              <w:rPr/>
            </w:pPr>
            <w:r>
              <w:rPr/>
              <w:t>2. Установить изготовленные стенды в местах, согласованных с Заказчиком, у объектов № 18 «Королёвские номера» (ул. Сибирская, 5) и № 33 кинотеатр «Триумф» (ул. Ленина, 44).</w:t>
            </w:r>
          </w:p>
          <w:p>
            <w:pPr>
              <w:pStyle w:val="Normal"/>
              <w:rPr/>
            </w:pPr>
            <w:r>
              <w:rPr/>
              <w:t>3. Изготовление и установку стендов необходимо вести со строгим соблюдением технических и технологических правил и условий выполнения данного вида работ.</w:t>
            </w:r>
          </w:p>
          <w:p>
            <w:pPr>
              <w:pStyle w:val="Normal"/>
              <w:rPr/>
            </w:pPr>
            <w:r>
              <w:rPr/>
              <w:t>4. Произвести ремонт 16 стендов маршрута «Красная линия» путём установки с двух сторон крепежей саморезами для защиты от лёгкого демонтажа стёкол.</w:t>
            </w:r>
          </w:p>
          <w:p>
            <w:pPr>
              <w:pStyle w:val="Normal"/>
              <w:rPr/>
            </w:pPr>
            <w:r>
              <w:rPr/>
              <w:t xml:space="preserve">5. Произвести ламинирование поверхности стекла с информационным материалом об объекте маршрута «Красная линия» на всех 16 стендах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Условия оказания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се ремонтно-восстановительные мероприятия должны выполняться в строгом соответствии с техническим заданием.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Условия приемки оказанных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иемке оказанных услуг оценивается качество, устанавливается соответствие проведенных мероприятий требованиям технического задания, а также требованиям соответствующих норм и правил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акет двустороннего информационного стен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</w:rPr>
        <w:t>пермского пешеходного маршрута «Зеленая ли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/>
        <w:t>Металлическая рамная конструкция из квадратной трубы различных сечений, облицованная композитной сендвич-панелью зеленого цвета.</w:t>
      </w:r>
    </w:p>
    <w:p>
      <w:pPr>
        <w:pStyle w:val="Normal"/>
        <w:jc w:val="both"/>
        <w:rPr/>
      </w:pPr>
      <w:r>
        <w:rPr/>
        <w:t>С двух сторон стенда закреплено прозрачное акриловое стекло толщиной 2 мм с помощью бокового профиля округлой формы изготовленного из композитной сендвич-панели зеленого цвета. Стенд закреплен на бетонной основ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drawing>
          <wp:inline distT="0" distB="0" distL="0" distR="0">
            <wp:extent cx="5936615" cy="423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нер с информацией об объек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мского пешеходного маршрута «Зеленая ли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8 «Королёвские номера» (ул. Сибирская, 5)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86810" cy="660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70300" cy="240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нер с информацией об объек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мского пешеходного маршрута «Зеленая ли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3 кинотеатр «Триумф» (ул. Ленина, 44)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599180" cy="6500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650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07435" cy="2363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2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47:00Z</dcterms:created>
  <dc:creator>****</dc:creator>
  <dc:description/>
  <cp:keywords/>
  <dc:language>en-US</dc:language>
  <cp:lastModifiedBy>1</cp:lastModifiedBy>
  <cp:lastPrinted>2010-05-25T14:37:00Z</cp:lastPrinted>
  <dcterms:modified xsi:type="dcterms:W3CDTF">2012-08-16T12:33:00Z</dcterms:modified>
  <cp:revision>7</cp:revision>
  <dc:subject/>
  <dc:title>                                                                                   Утверждаю</dc:title>
</cp:coreProperties>
</file>