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66"/>
          <w:sz w:val="22"/>
          <w:szCs w:val="22"/>
        </w:rPr>
      </w:pPr>
      <w:r>
        <w:rPr>
          <w:b/>
          <w:color w:val="000000"/>
          <w:spacing w:val="66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66"/>
          <w:sz w:val="22"/>
          <w:szCs w:val="22"/>
        </w:rPr>
      </w:pPr>
      <w:r>
        <w:rPr>
          <w:b/>
          <w:color w:val="000000"/>
          <w:spacing w:val="66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ГОВОР      №  _____  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90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</w:t>
        <w:tab/>
        <w:t>«__»  августа 2012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_________________________________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, действующего на основании ___________, с одной стороны, и </w:t>
      </w:r>
      <w:r>
        <w:rPr>
          <w:b/>
          <w:sz w:val="22"/>
          <w:szCs w:val="22"/>
        </w:rPr>
        <w:t>Муниципальное автономное учреждение «Агентство социокультурных проектов» города Перми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генерального директора Михалевой Натальи Валерьевны,  действующей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2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 и другие общие услов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оказать услуги по ремонту и восстановлению поврежденных элементов (стендов) пермских пешеходных маршрутов «Зеленая линия» и «Красная линия» в соответствии с Техническим заданием (приложение №1),  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2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Цена договора и порядок расчетов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2.1. Цена договора составляет _____________________________</w:t>
      </w:r>
    </w:p>
    <w:p>
      <w:pPr>
        <w:pStyle w:val="2"/>
        <w:ind w:firstLine="709"/>
        <w:rPr/>
      </w:pPr>
      <w:r>
        <w:rPr>
          <w:sz w:val="22"/>
          <w:szCs w:val="22"/>
        </w:rPr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Заказчик оплачивает сумму, указанную в п.2.1.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2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орядок оказания Услу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Исполнитель обязуется оказать Услуги не позднее 20 календарных дней с момента подписания сторонами договора оказания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е Услуг осуществляет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3.3. При приемке оказанных Услуг Исполнитель передает Заказчику подписанный  Исполнителем  счет, акт сдачи-приемки оказанных Услуг, счет-фактуру.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1"/>
        </w:rPr>
      </w:pPr>
      <w:r>
        <w:rPr>
          <w:color w:val="000000"/>
          <w:sz w:val="22"/>
        </w:rPr>
        <w:t>3.4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1"/>
        </w:rPr>
        <w:t>Заказчик</w:t>
      </w:r>
      <w:r>
        <w:rPr>
          <w:sz w:val="21"/>
          <w:szCs w:val="21"/>
        </w:rPr>
        <w:t xml:space="preserve"> </w:t>
      </w:r>
      <w:r>
        <w:rPr>
          <w:color w:val="000000"/>
          <w:sz w:val="22"/>
          <w:szCs w:val="21"/>
        </w:rPr>
        <w:t xml:space="preserve">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, согласованные с Заказчиком.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3.5. Заказчик не позднее 5 (пяти) рабочих дней возвращает Исполнителю подписанный акт сдачи-приемки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4.1.Обязанности Исполнителя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Гарантировать качество оказываемых Услуг и несет материальную ответственность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1. За просрочку оказания Услуг Исполнитель уплачивает Заказчику пеню в размере 0,1% от стоимости, указанной в п.2.1. настоящего договора,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2. 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3. При ненадлежащем оказании Услуг - не соответствии оказанных Услуг Техническому заданию (приложение №1) -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4. В случаях, не предусмотренных настоящим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09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 xml:space="preserve">6.1. Настоящий 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14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1. Споры и разногласия, возникшие в связи с настоящим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2. 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3. Настоящий 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4. Обо всех изменениях в адресах и реквизитах Стороны должны информировать друг друга в течение двух рабочи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8.   Юридические адреса и платежные реквизиты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239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859030076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р/с 4070181030000300000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/_________/</w:t>
            </w:r>
          </w:p>
          <w:p>
            <w:pPr>
              <w:pStyle w:val="Normal1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4111" w:leader="none"/>
              </w:tabs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39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napToGrid w:val="false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3">
    <w:name w:val="WW8Num35z3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5"/>
      <w:szCs w:val="25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3">
    <w:name w:val="WW8Num42z3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6:00Z</dcterms:created>
  <dc:creator>0403</dc:creator>
  <dc:description/>
  <cp:keywords/>
  <dc:language>en-US</dc:language>
  <cp:lastModifiedBy>1</cp:lastModifiedBy>
  <cp:lastPrinted>2010-05-27T10:56:00Z</cp:lastPrinted>
  <dcterms:modified xsi:type="dcterms:W3CDTF">2012-08-14T13:36:00Z</dcterms:modified>
  <cp:revision>9</cp:revision>
  <dc:subject/>
  <dc:title>ДОГОВОР  № </dc:title>
</cp:coreProperties>
</file>