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9340</wp:posOffset>
                </wp:positionH>
                <wp:positionV relativeFrom="paragraph">
                  <wp:posOffset>33020</wp:posOffset>
                </wp:positionV>
                <wp:extent cx="2698750" cy="2898775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898720"/>
                          <a:chOff x="0" y="0"/>
                          <a:chExt cx="2698920" cy="289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4920"/>
                            <a:ext cx="2629080" cy="28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у управления муниципального заказа администрации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.Ю. Чепкасо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2.6pt;width:212.45pt;height:228.25pt" coordorigin="5684,52" coordsize="4249,4565">
                <v:group id="shape_0" style="position:absolute;left:5684;top:52;width:4249;height:180">
                  <v:shape id="shape_0" coordsize="339,272" path="m0,272l4,0l339,0e" stroked="t" o:allowincell="f" style="position:absolute;left:5684;top:52;width:174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59;top:52;width:174;height:17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48;top:107;width:4139;height:4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у управления муниципального заказа администрации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.Ю. Чепкасо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-270510</wp:posOffset>
                </wp:positionV>
                <wp:extent cx="3685540" cy="320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2295" cy="431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84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229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835" cy="6648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580" t="20218" r="-10" b="559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61970" cy="423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28" t="59678" r="-5" b="179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Пермь, ул. Запорожская, д. 11А  т/ф: (342) 241-62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>info@asp.perm.ru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http://www.asp.perm.r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85903007662   ИНН 5903091745  КПП 5904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52.2pt;mso-wrap-distance-left:9.05pt;mso-wrap-distance-right:9.05pt;mso-wrap-distance-top:0pt;mso-wrap-distance-bottom:0pt;margin-top:-21.3pt;mso-position-vertical-relative:text;margin-left:-1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2295" cy="431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3" r="-10" b="846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2295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835" cy="6648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580" t="20218" r="-10" b="559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3061970" cy="4235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228" t="59678" r="-5" b="179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97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. Пермь, ул. Запорожская, д. 11А  т/ф: (342) 241-62-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sz w:val="18"/>
                            <w:szCs w:val="18"/>
                            <w:lang w:val="en-US"/>
                          </w:rPr>
                          <w:t>info@asp.perm.ru</w:t>
                        </w:r>
                      </w:hyperlink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http://www.asp.perm.ru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ГРН 1085903007662   ИНН 5903091745  КПП 5904010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79375</wp:posOffset>
                </wp:positionV>
                <wp:extent cx="3329305" cy="1276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1276920"/>
                          <a:chOff x="0" y="0"/>
                          <a:chExt cx="3329280" cy="127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9280" cy="127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о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3800"/>
                            <a:ext cx="1301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73800"/>
                            <a:ext cx="1199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340920"/>
                            <a:ext cx="1199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520" y="340920"/>
                            <a:ext cx="8852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20" y="649440"/>
                            <a:ext cx="271656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040" y="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440" y="654840"/>
                            <a:ext cx="267156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размещении информации на сайте администрации города Перми 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6.25pt;width:262.15pt;height:100.55pt" coordorigin="-6,125" coordsize="5243,2011">
                <v:shape id="shape_0" fillcolor="white" stroked="f" o:allowincell="f" style="position:absolute;left:-6;top:125;width:5242;height:2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от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41;width:2049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1;width:188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662;width:188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2;top:662;width:139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8;top:1147;width:4278;height:164">
                  <v:shape id="shape_0" coordsize="339,272" path="m0,272l4,0l339,0e" stroked="t" o:allowincell="f" style="position:absolute;left:528;top:1147;width:187;height:1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4618;top:1147;width:187;height:163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563;top:1156;width:4206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размещении информации на сайте администрации города Перм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Роман Юрьевич!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РФ № 223-ФЗ от 18 июля 2011 года «О закупках товаров, работ, услуг отдельными видами юридических лиц», прошу разместить на официальном сайте администрации города Перми (</w:t>
      </w:r>
      <w:hyperlink r:id="rId10">
        <w:r>
          <w:rPr>
            <w:rStyle w:val="InternetLink"/>
            <w:sz w:val="26"/>
            <w:szCs w:val="26"/>
          </w:rPr>
          <w:t>http://www.gorodperm.ru/</w:t>
        </w:r>
      </w:hyperlink>
      <w:r>
        <w:rPr>
          <w:sz w:val="26"/>
          <w:szCs w:val="26"/>
        </w:rPr>
        <w:t xml:space="preserve">)  извещения о проведении запроса котировок на право заключения договора оказания услуг </w:t>
      </w:r>
      <w:r>
        <w:rPr>
          <w:bCs/>
          <w:sz w:val="26"/>
          <w:szCs w:val="26"/>
        </w:rPr>
        <w:t>по разработке проекта радиоигры «Красные или Зеленые» и рекламе в интернете; оказание услуги по ремонту и восстановлению поврежденных элементов (стендов) пермских пешеходных маршрутов «Зеленая линия» и «Красная линия».</w:t>
      </w:r>
    </w:p>
    <w:p>
      <w:pPr>
        <w:pStyle w:val="TextBody"/>
        <w:keepLines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TextBody"/>
        <w:keepLines/>
        <w:tabs>
          <w:tab w:val="clear" w:pos="720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1. извещение №1708/1 от 17.08.2012 о проведении запроса котировок </w:t>
      </w:r>
      <w:r>
        <w:rPr>
          <w:bCs/>
          <w:sz w:val="26"/>
          <w:szCs w:val="26"/>
        </w:rPr>
        <w:t>на оказание услуг по разработке проекта радиоигры «Красные или Зеленые» и рекламе в интернет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звещение №17-08-1 от 17.08.2012 о проведении запроса котировок </w:t>
      </w:r>
      <w:r>
        <w:rPr>
          <w:bCs/>
          <w:sz w:val="26"/>
          <w:szCs w:val="26"/>
        </w:rPr>
        <w:t>оказание услуги по ремонту и восстановлению поврежденных элементов (стендов) пермских пешеходных маршрутов «Зеленая линия» и «Красная ли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2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техническое задание 2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котировочной заявки 2 экз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ый директор</w:t>
        <w:tab/>
        <w:tab/>
        <w:tab/>
        <w:t xml:space="preserve"> </w:t>
        <w:tab/>
        <w:t xml:space="preserve">                     </w:t>
        <w:tab/>
        <w:tab/>
        <w:t xml:space="preserve">     Ю.Ф. Балан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А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info@asp.perm.r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mailto:info@asp.perm.ru" TargetMode="External"/><Relationship Id="rId10" Type="http://schemas.openxmlformats.org/officeDocument/2006/relationships/hyperlink" Target="http://www.gorodperm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2:00Z</dcterms:created>
  <dc:creator>Сергей</dc:creator>
  <dc:description/>
  <cp:keywords/>
  <dc:language>en-US</dc:language>
  <cp:lastModifiedBy>АСП</cp:lastModifiedBy>
  <cp:lastPrinted>2012-08-17T15:42:00Z</cp:lastPrinted>
  <dcterms:modified xsi:type="dcterms:W3CDTF">2012-08-17T09:42:00Z</dcterms:modified>
  <cp:revision>6</cp:revision>
  <dc:subject/>
  <dc:title/>
</cp:coreProperties>
</file>