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6"/>
        <w:gridCol w:w="6969"/>
      </w:tblGrid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38 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» г. Перми 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370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6875"/>
      </w:tblGrid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3"/>
        <w:gridCol w:w="5492"/>
      </w:tblGrid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» г. Перми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 129,28 Российский рубль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8,48 руб., для учащихся ступени среднего (полного) образования – 43,12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38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00 Услуги ресторанов, баров и столовых</w:t>
              <w:br/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8"/>
        <w:gridCol w:w="5617"/>
      </w:tblGrid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каб.11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2 09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2 18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2 18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1:13:00Z</dcterms:created>
  <dc:creator>shabalina-si</dc:creator>
  <dc:description/>
  <cp:keywords/>
  <dc:language>en-US</dc:language>
  <cp:lastModifiedBy>shabalina-si</cp:lastModifiedBy>
  <dcterms:modified xsi:type="dcterms:W3CDTF">2012-08-17T11:13:00Z</dcterms:modified>
  <cp:revision>2</cp:revision>
  <dc:subject/>
  <dc:title/>
</cp:coreProperties>
</file>