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426 89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ская дирекция дорожного движения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Пермская, д.2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8 426 894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ъем работ составляет 13 345 960 (Тринадцать миллионов триста сорок пять тысяч девятьсот шестьдесят) ед. (Приложение № 1 к документации) Единица объема работ равна объему работ, установленных настоящей документацией по содержанию одного знака, выполняемых в течение одного дн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чень участков улично-дорожной сети города Перми (Объектов), на которых необходимо выполнить работы по содержанию дорожных знаков, содержится в Приложении №1 к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01 декабря 2012 года Окончание выполнения работ – 30 ноября 2014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21 344,7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685 378,9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501889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53:00Z</dcterms:created>
  <dc:creator>Чайко Ольга Михайловна</dc:creator>
  <dc:description/>
  <cp:keywords/>
  <dc:language>en-US</dc:language>
  <cp:lastModifiedBy>Чайко Ольга Михайловна</cp:lastModifiedBy>
  <cp:lastPrinted>2012-08-17T14:55:00Z</cp:lastPrinted>
  <dcterms:modified xsi:type="dcterms:W3CDTF">2012-08-17T08:58:00Z</dcterms:modified>
  <cp:revision>2</cp:revision>
  <dc:subject/>
  <dc:title/>
</cp:coreProperties>
</file>