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5"/>
        <w:gridCol w:w="4150"/>
      </w:tblGrid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05 </w:t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витаминов </w:t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9"/>
        <w:gridCol w:w="5326"/>
      </w:tblGrid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витаминов </w:t>
            </w:r>
          </w:p>
        </w:tc>
      </w:tr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 682,00 Российский рубль 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70 Витамины, их аналоги, коферменты, ферменты и аминокислоты прочие</w:t>
            </w:r>
          </w:p>
        </w:tc>
      </w:tr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5929"/>
      </w:tblGrid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- в течение 10 дней с момента подписания договора, вторая – с 01 по 10 октября 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66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03:00Z</dcterms:created>
  <dc:creator>URUSER_12</dc:creator>
  <dc:description/>
  <cp:keywords/>
  <dc:language>en-US</dc:language>
  <cp:lastModifiedBy>URUSER_12</cp:lastModifiedBy>
  <dcterms:modified xsi:type="dcterms:W3CDTF">2012-08-17T06:04:00Z</dcterms:modified>
  <cp:revision>1</cp:revision>
  <dc:subject/>
  <dc:title/>
</cp:coreProperties>
</file>