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7 августа 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560"/>
        <w:gridCol w:w="1417"/>
      </w:tblGrid>
      <w:tr>
        <w:trPr>
          <w:trHeight w:val="300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нт 5*10 нестерильный медицинский хлопок 100% плотность 32-36 о/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нт 7*14  нестерильный медицинский хлопок 100% плотность 32-36 о/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нт 5*10 стерильный  хлопок 100% плотность 32-36 о/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ата  хирургическая стерильная хлопок 100% 50гр  о/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ата  хирургическая нестерильная хлопок 100% 250гр о/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ля медицинская хирургическая хлопок 100% плотность 32-36  рулон  1000 метров о/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61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йкопластырь 3*500 фиксирующий  на тканевой основе гипоаллергенный о/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9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йкопластырь бактерицидный  3,8*3,8 о/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8-16T05:13:00Z</dcterms:modified>
  <cp:revision>139</cp:revision>
  <dc:subject/>
  <dc:title>ЗАПРОС КОТИРОВОЧНОЙ ЦЕНЫ</dc:title>
</cp:coreProperties>
</file>