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54 от «17» августа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 инструментов медицинских  для Муниципального бюджетного учреждения здравоохранения «Городская детская клиническая больница № 15»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нструментов медицинских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10219,04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сентяб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сентя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сентябр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3-21T16:18:00Z</cp:lastPrinted>
  <dcterms:modified xsi:type="dcterms:W3CDTF">2012-08-17T07:33:00Z</dcterms:modified>
  <cp:revision>84</cp:revision>
  <dc:subject/>
  <dc:title>ИЗВЕЩЕНИЕ № __ от «___» __________ 2011 года</dc:title>
</cp:coreProperties>
</file>