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запроса предложений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6"/>
        </w:rPr>
        <w:t>на поставку сухой, адаптированной молочной смеси для вскармливания детей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24"/>
          <w:szCs w:val="24"/>
        </w:rPr>
        <w:t>Муниципальному автономному учреждению здравоохранения «Городская детская поликлиника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«20» августа 2012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единой комиссии по рассмотрению и оценке запроса предложений присутствовали следующие члены еди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Цепаев Григорий Николаевич – главный вра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Заместитель председателя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Акбулякова Татьяна Павловна – зам. главного врача по экономике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/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арченко Светлана Леонидовна – бухгалтер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3. Секретарь:</w:t>
      </w:r>
    </w:p>
    <w:p>
      <w:pPr>
        <w:pStyle w:val="Normal"/>
        <w:spacing w:lineRule="auto" w:line="360"/>
        <w:rPr>
          <w:i/>
          <w:i/>
          <w:sz w:val="24"/>
          <w:szCs w:val="24"/>
        </w:rPr>
      </w:pPr>
      <w:r>
        <w:rPr>
          <w:sz w:val="24"/>
          <w:szCs w:val="24"/>
        </w:rPr>
        <w:t>Косолапова Ирина Ивановна – экономист по финансовой работ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АУЗ «Городская детская поликлиника»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Главный врач – Цепаев Григорий Николаевич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68, г. Пермь, ул. Монастырская,159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37-13-4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предложений</w:t>
      </w:r>
      <w:r>
        <w:rPr/>
        <w:t>: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sz w:val="24"/>
          <w:szCs w:val="24"/>
        </w:rPr>
        <w:t>На поставку сухой, адаптированной молочной смеси для вскармливания детей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(извещение № 3 от 03 августа 2012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03 августа 2012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договора 999 906 рублей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, о проведении запроса предложений, срока подачи предложений поступило 1 (одно) предложение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Участники размещения заказа и представленные ими документы:</w:t>
      </w:r>
    </w:p>
    <w:tbl>
      <w:tblPr>
        <w:tblW w:w="932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1264"/>
        <w:gridCol w:w="1134"/>
        <w:gridCol w:w="1134"/>
        <w:gridCol w:w="198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договор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гистрационный номер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раниц в предложении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едложения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Смелов Александр Григорьевич</w:t>
            </w:r>
          </w:p>
        </w:tc>
        <w:tc>
          <w:tcPr>
            <w:tcW w:w="1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9 906,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меется опись предоставленных документ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Единая комиссия рассмотрела запросы предложений на соответствие требованиям, установленным в извещении о проведении запроса предложений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1. Запрос предложений признан не состоявшимся в результате того что поступило одно предложение и оно допущено. Заказчик в праве заключить договор с единственным участником размещения заказа.</w:t>
      </w:r>
    </w:p>
    <w:p>
      <w:pPr>
        <w:pStyle w:val="Normal"/>
        <w:tabs>
          <w:tab w:val="clear" w:pos="720"/>
          <w:tab w:val="left" w:pos="1134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Г.Н. Цепаев</w:t>
            </w:r>
          </w:p>
          <w:p>
            <w:pPr>
              <w:pStyle w:val="Normal"/>
              <w:tabs>
                <w:tab w:val="clear" w:pos="720"/>
                <w:tab w:val="left" w:pos="392" w:leader="none"/>
              </w:tabs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Т.П. Акбулякова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С.Л. Марченко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екретарь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 И.И. Косолапов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1440" w:hanging="360"/>
      </w:pPr>
      <w:rPr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1:23:00Z</dcterms:created>
  <dc:creator>Институт госзакупок РАГС</dc:creator>
  <dc:description/>
  <cp:keywords/>
  <dc:language>en-US</dc:language>
  <cp:lastModifiedBy>Admin</cp:lastModifiedBy>
  <cp:lastPrinted>2012-08-20T10:08:00Z</cp:lastPrinted>
  <dcterms:modified xsi:type="dcterms:W3CDTF">2012-08-20T05:18:00Z</dcterms:modified>
  <cp:revision>52</cp:revision>
  <dc:subject/>
  <dc:title>ПРОТОКОЛ ОЦЕНКИ И СОПОСТАВЛЕНИЯ ЗАЯВОК НА УЧАСТИЕ В КОНКУРСЕ </dc:title>
</cp:coreProperties>
</file>