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ыбных консервов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ndarenko-e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екеева Ахсо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ыбных консервов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69 7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1512825 Консервы рыбные натуральные из скумб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ский район, Фроловское с/п, в 150 км северо-восточнее деревни Большая Мос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единовременно не позднее 10 (десяти) календарных дней с даты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 485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8:00Z</dcterms:created>
  <dc:creator>УРПР</dc:creator>
  <dc:description/>
  <cp:keywords/>
  <dc:language>en-US</dc:language>
  <cp:lastModifiedBy>УРПР</cp:lastModifiedBy>
  <dcterms:modified xsi:type="dcterms:W3CDTF">2012-08-21T06:59:00Z</dcterms:modified>
  <cp:revision>1</cp:revision>
  <dc:subject/>
  <dc:title/>
</cp:coreProperties>
</file>