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горных вырабо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объекте: </w:t>
      </w:r>
      <w:r>
        <w:rPr>
          <w:bCs/>
          <w:iCs/>
          <w:sz w:val="24"/>
        </w:rPr>
        <w:t>«</w:t>
      </w:r>
      <w:r>
        <w:rPr>
          <w:szCs w:val="28"/>
        </w:rPr>
        <w:t xml:space="preserve">Строительство газопроводов и газификация жилых домов в    м/р Нагорный Индустриального района г. Перми по улицам: ул. Разведчиков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л. 1-я Ремонтная, ул. 2-я Ремонтная, ул. 1-я Андроновская, </w:t>
      </w:r>
    </w:p>
    <w:p>
      <w:pPr>
        <w:pStyle w:val="TextBody"/>
        <w:rPr>
          <w:szCs w:val="28"/>
        </w:rPr>
      </w:pPr>
      <w:r>
        <w:rPr>
          <w:szCs w:val="28"/>
        </w:rPr>
        <w:t>ул. 2-я Андроновская, ул. Энергетиков»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Система координат –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истема высот – г. Перми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76"/>
        <w:gridCol w:w="2520"/>
        <w:gridCol w:w="2324"/>
      </w:tblGrid>
      <w:tr>
        <w:trPr>
          <w:trHeight w:val="16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2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13,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39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1,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6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07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96,5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2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06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82,8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4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39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15,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9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11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38,7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8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28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59,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6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59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08,7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9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25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70,4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7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22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8,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48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1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17,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32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76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58,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8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26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98,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4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50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98,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28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jc w:val="center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оставил:                                     Мишанов О. А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оверил:                                    Чуев А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42:00Z</dcterms:created>
  <dc:creator>yunoshev</dc:creator>
  <dc:description/>
  <cp:keywords/>
  <dc:language>en-US</dc:language>
  <cp:lastModifiedBy>yunoshev</cp:lastModifiedBy>
  <cp:lastPrinted>2009-09-01T08:46:00Z</cp:lastPrinted>
  <dcterms:modified xsi:type="dcterms:W3CDTF">2010-03-23T11:48:00Z</dcterms:modified>
  <cp:revision>4</cp:revision>
  <dc:subject/>
  <dc:title>Каталог координат горных выработок</dc:title>
</cp:coreProperties>
</file>