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-108" w:hanging="0"/>
              <w:jc w:val="center"/>
              <w:rPr>
                <w:rFonts w:cs="Courier New"/>
                <w:b w:val="false"/>
                <w:b w:val="false"/>
                <w:i/>
                <w:i/>
                <w:szCs w:val="28"/>
              </w:rPr>
            </w:pPr>
            <w:r>
              <w:rPr>
                <w:rFonts w:cs="Courier New"/>
                <w:b w:val="false"/>
                <w:i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Нагорный Индустри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Разведчиков,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1-я Ремонтная, ул.2-я Ремонтна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1-я Андроновская, ул. 2-я Андроновская, ул.Энергетиков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34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Главный инженер                        Н.Н.Курилов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Главный инженер проекта                Н.Н.Курилова             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4140" w:hRule="atLeast"/>
        </w:trPr>
        <w:tc>
          <w:tcPr>
            <w:tcW w:w="10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«ГНГ-Пермь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«Строительство газопроводов и газификация жилых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домов в микрорайоне Нагорный Индустриального райо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города Перми по улицам: ул.Разведчиков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ул.1-я Ремонтная, ул.2-я Ремонтна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1-я Андроновская, ул. 2-я Андроновская, ул.Энергетиков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Раздел 6 «Мероприятия по охране окружающей среды»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834-09-ОО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bookmarkStart w:id="0" w:name="_1337413111"/>
            <w:bookmarkStart w:id="1" w:name="_1337169436"/>
            <w:bookmarkStart w:id="2" w:name="_1335617258"/>
            <w:bookmarkStart w:id="3" w:name="_1335614233"/>
            <w:bookmarkStart w:id="4" w:name="_1334504025"/>
            <w:bookmarkStart w:id="5" w:name="_1334503907"/>
            <w:bookmarkStart w:id="6" w:name="_1333968339"/>
            <w:bookmarkStart w:id="7" w:name="_1333956836"/>
            <w:bookmarkStart w:id="8" w:name="_1333956783"/>
            <w:bookmarkStart w:id="9" w:name="_1333955773"/>
            <w:bookmarkStart w:id="10" w:name="_1333955691"/>
            <w:bookmarkStart w:id="11" w:name="_1333955496"/>
            <w:bookmarkStart w:id="12" w:name="_1333955357"/>
            <w:bookmarkStart w:id="13" w:name="_1333955288"/>
            <w:bookmarkStart w:id="14" w:name="_1333955153"/>
            <w:bookmarkStart w:id="15" w:name="_1333955045"/>
            <w:bookmarkStart w:id="16" w:name="_1333889589"/>
            <w:bookmarkStart w:id="17" w:name="_1333888966"/>
            <w:bookmarkStart w:id="18" w:name="_1333888600"/>
            <w:bookmarkStart w:id="19" w:name="_1333886671"/>
            <w:bookmarkStart w:id="20" w:name="_13338050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</w:rPr>
              <w:object w:dxaOrig="10462" w:dyaOrig="13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3.1pt;height:666.95pt" filled="f" o:ole="">
                  <v:imagedata r:id="rId3" o:title=""/>
                </v:shape>
                <o:OLEObject Type="Embed" ProgID="Word.Document.12" ShapeID="ole_rId2" DrawAspect="Content" ObjectID="_854682617" r:id="rId2"/>
              </w:object>
            </w:r>
          </w:p>
          <w:p>
            <w:pPr>
              <w:pStyle w:val="Normal"/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1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tbl>
            <w:tblPr>
              <w:tblW w:w="97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4"/>
              <w:gridCol w:w="5528"/>
              <w:gridCol w:w="1701"/>
            </w:tblGrid>
            <w:tr>
              <w:trPr>
                <w:trHeight w:val="737" w:hRule="exact"/>
              </w:trPr>
              <w:tc>
                <w:tcPr>
                  <w:tcW w:w="25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означение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Примечание </w:t>
                  </w:r>
                </w:p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834-09-ООС.2</w:t>
                  </w:r>
                </w:p>
              </w:tc>
              <w:tc>
                <w:tcPr>
                  <w:tcW w:w="55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71-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Общие положени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7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2.1  Характеристика почвенного покрова района строительств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2  Прогнозируемые нарушения почвенного и растительного покрова при строительстве газопров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3  Объемы работ по восстановлению (рекультивации) зем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4 Методы производства работ по природоохранной (технической) рекультивации зем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5   Календарные сроки выполнения работ по природоохранной (технической) рекультив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6  Технико-экономические показатели рекультивации зем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7  Сдача нарушенных земель в эксплуатаци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8  Мероприятия по рациональному использованию и охране вод и водных биоресурсов на пересекаемых линейным объектом реках и иных водных объектах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9  Мероприятия по охране окружающей среды в процессе 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2.10 Ведомость земель, занимаемых под строительство газопроводов в микрорайоне «Нагорный» г.Перми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1 Классификация нарушенных земель по направлениям рекультивации в зависимости от видов последующего использования в народном хозяйств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2 Расчет затрат на реализацию природоохранных мероприят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9-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2 .1 Расчет затра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2.2 Сводка затра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12.3 Расчет арендной пла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1-8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.4 Расчет налога на землю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7-9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.5 Расчет стоимости восстановления нарушенных земель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2</w:t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5528"/>
              <w:gridCol w:w="1701"/>
            </w:tblGrid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1-09-ООС3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роприятия по сбору, использованию, обезвреживанию, транспортировке и размещению опасных отход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3-9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бщие поло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 Количество, характеристика и обращение с отходами при выполнении строительно-монтажных рабо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 Таблица 1. Перечень, характеристика и масса отходов, образующихся при  строительстве линейной части газопров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 Таблица 2. Состав и физико-химические свойства отход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5-9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 Расчет норматива ТБО на период 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13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 Таблица 3. Перечень предприятий, принимающих отходы на переработку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</w:tr>
          </w:tbl>
          <w:p>
            <w:pPr>
              <w:pStyle w:val="TextBodyIndent"/>
              <w:ind w:right="0" w:hanging="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701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Панкрат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ОЕК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Мероприятия по охране атмосферного воздуха»</w:t>
            </w:r>
          </w:p>
          <w:p>
            <w:pPr>
              <w:pStyle w:val="TextBodyIndent"/>
              <w:ind w:right="0" w:firstLine="42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Общие сведения о проектируемом объекте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Согласно проектной документации предусмотрено строительство газопроводов в микрорайоне Нагорный Индустриального района города Перми по: ул.Разведчиков, ул. 1-я Ремонтная, ул.2-я Ремонтная, ул. 1-я Андроновская, ул. 2-я Андроновская, ул.Энергетиков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ектируемый линейный объект – газопровод предназначен для подачи природного газа с теплотворной способностью 7950 ккал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и удельным весом 0,678 кг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. Газ будет использоваться на бытовые нужды населения, проживающего в жилых домах частной малоэтажной застройки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щая  протяженность  газопровода  составит  2603,5 метра, из них: полиэтиленовый 2589,5 метров, стальной 14,0 метров. 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участок под строительство газопровода находится в муниципальной собственности, категория земель – земли поселений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проектной документации предусмотрены следующие объемы работ: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полиэтиленовый газопровод среднего давления от точки врезки №1 до проектируемого шкафного газорегуляторного пункта – ШРП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установка шкафного газорегуляторного пункта;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земный полиэтиленовый газопровод низкого давления от ШРП по улицам микрорайон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этиленовый газопровод среднего давления от точки врезки до ШРП проложить как открытым способом, так и методом наклонно-направленного бурения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этиленовый газопровод низкого давления проложить открытым способом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ля снижения давления газа со среднего до низкого и поддержании его на заданном уровне проектом предусмотрена установка шкафного газорегуляторного пункта ГСГО-МВ/25-С с основной и резервной линиями редуцирования, с газовым обогревом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Ближайшая жилая зона от ГСГО расположена в восточном направлении (двухэтажный дом) на расстоянии ~ 11 метров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 юго-восточном направлении на расстоянии ~ 39 метров расположен жилой дом (2-х этажный)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данном разделе определены выбросы в атмосферу загрязняющих веществ, образующихся при эксплуатации и строительстве газопровода. 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четы рассеивания выполнены по программе «Эколог», версия 3,0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нализ расчетов показал соблюдение санитарных норм атмосферного воздуха при эксплуатации и строительстве газопровода.</w:t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ind w:firstLine="422"/>
              <w:jc w:val="center"/>
              <w:rPr>
                <w:sz w:val="22"/>
                <w:szCs w:val="22"/>
              </w:rPr>
            </w:pPr>
            <w:bookmarkStart w:id="21" w:name="_1333892565"/>
            <w:bookmarkStart w:id="22" w:name="_1333892433"/>
            <w:bookmarkEnd w:id="21"/>
            <w:bookmarkEnd w:id="22"/>
            <w:r>
              <w:rPr>
                <w:rFonts w:cs="Courier New" w:ascii="Courier New" w:hAnsi="Courier New"/>
                <w:sz w:val="22"/>
                <w:szCs w:val="22"/>
              </w:rPr>
              <w:object w:dxaOrig="10348" w:dyaOrig="3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7.4pt;height:160.95pt" filled="f" o:ole="">
                  <v:imagedata r:id="rId5" o:title=""/>
                </v:shape>
                <o:OLEObject Type="Embed" ProgID="Word.Document.12" ShapeID="ole_rId4" DrawAspect="Content" ObjectID="_1180867830" r:id="rId4"/>
              </w:objec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ООС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Воти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60" w:hanging="0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роприятия по охране 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мосферного воздуха»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ООО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465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1 Проектируемый  газопровод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как  источник  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0" w:firstLine="458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Согласно проектной документации предусмотрено строительство газопроводов в микрорайоне Нагорный Индустриального района города Перми по: ул.Разведчиков, ул. 1-я Ремонтная, ул.2-я Ремонтная, ул. 1-я Андроновская, ул. 2-я Андроновская, ул.Энергетиков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значение объекта – газификация жилых домов частного сектора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бщая  протяженность  газопровода  составит  2603,5 метра, из них: полиэтиленовый 2589,5 метров, стальной 14,0 метров.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Газопровод предназначен для подачи природного газа с теплотой сгорания 7950 ккал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Courier New" w:ascii="Courier New" w:hAnsi="Courier New"/>
                <w:sz w:val="22"/>
                <w:szCs w:val="22"/>
              </w:rPr>
              <w:t>и удельным весом 0,678 кг/н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>.</w:t>
            </w:r>
          </w:p>
          <w:p>
            <w:pPr>
              <w:pStyle w:val="Normal"/>
              <w:ind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Для снижения давления газа со среднего (0,3 МПа) до низкого (0,0025 МПа) и поддержании его на заданном уровне проектом предусмотрена установка шкафного газорегуляторного пункта ГСГО-МВ/25-С  с основной и резервной линиями редуцирования, с газовым обогревом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Трасса газопровода оснащена различными видами ЗРА и фланцевыми соединения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 общей сложности на трассе запроектировано 27 элементов различных ЗРА и фланцевых соединений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 эксплуатации  газопровода  от всех источников, имеющих место на трассе газопровода, возможны  выбросы в атмосферу следующих  загрязняющих  веществ: метан, этантиол, азота диоксид, азота оксид, сера диоксид, углерод оксид и бенз(а)пирен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енз(а)пирен обладает первым классом опасности.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 совместном присутствии в выбросах: диоксида азота и диоксида серы, данные компоненты обладают эффектом неполной сумм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TextBodyIndent"/>
              <w:ind w:left="35" w:right="0" w:firstLine="422"/>
              <w:jc w:val="center"/>
              <w:rPr/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1.2 Обоснование полноты и достоверности</w:t>
            </w:r>
          </w:p>
          <w:p>
            <w:pPr>
              <w:pStyle w:val="TextBodyIndent"/>
              <w:ind w:left="35" w:right="0" w:firstLine="422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исходных данных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eastAsia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i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TextBodyIndent"/>
              <w:ind w:left="35" w:right="0" w:firstLine="42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ходные данные для определения выбросов в атмосферу при эксплуатации газопровода, при строительстве газопровода и влияние этих выбросов на окружающую среду взяты из проектной документации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, образующиеся  при эксплуатации проектируемого газопровода, определены по «Методике расчета выбросов вредных веществ в окружающую среду от неорганизованных источников нефтегазового оборудования», РД 39-142-0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сплуатация дорожной техники, автотранспорта и бензиновой электростанции, используемых при строительных работах, сопровождается выбросами вредных веществ в атмосферу, которые определены  по программе «АТП-Эколог», версия 3,0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цесс разработки грунта сопровождается выбросами пыли, которые определены по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35" w:right="0" w:firstLine="42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бросы при обогреве ШРП определены по «»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1999 г.</w:t>
            </w:r>
          </w:p>
          <w:p>
            <w:pPr>
              <w:pStyle w:val="Normal"/>
              <w:ind w:left="35" w:firstLine="422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тодики, используемые для определения выбросов, имеют место в «Перечень методик расчета выбросов загрязняющих веществ в атмосферу, используемых в 2009 году при нормировании и определении величин выбросов вредных (загрязняющих) веществ в атмосферный воздух». Министерство природных ресурсов и экологии Российской Федерации, 2009 г.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34-09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/>
        </w:rPr>
        <w:t xml:space="preserve">                </w:t>
      </w:r>
      <w:r>
        <w:rPr>
          <w:i/>
        </w:rPr>
        <w:t>Таблица 3.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ind w:left="1501" w:hanging="0"/>
        <w:rPr>
          <w:i/>
          <w:i/>
          <w:szCs w:val="24"/>
        </w:rPr>
      </w:pPr>
      <w:r>
        <w:rPr>
          <w:i/>
          <w:szCs w:val="24"/>
        </w:rPr>
        <w:t>1.3 Перечень загрязняющих веществ, выбрасываемых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418"/>
        <w:gridCol w:w="1559"/>
      </w:tblGrid>
      <w:tr>
        <w:trPr>
          <w:trHeight w:val="456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веществ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ДК</w:t>
            </w:r>
            <w:r>
              <w:rPr>
                <w:i/>
                <w:vertAlign w:val="subscript"/>
              </w:rPr>
              <w:t>мр</w:t>
            </w:r>
            <w:r>
              <w:rPr>
                <w:i/>
              </w:rPr>
              <w:t xml:space="preserve">      ПДК</w:t>
            </w:r>
            <w:r>
              <w:rPr>
                <w:i/>
                <w:vertAlign w:val="subscript"/>
              </w:rPr>
              <w:t>сс</w:t>
            </w:r>
            <w:r>
              <w:rPr>
                <w:i/>
              </w:rPr>
              <w:t xml:space="preserve">         ОБУВ,  мг/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ласс опас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брос вещества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/с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          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          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           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          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703 Бенз(а)пир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          1Н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*10</w:t>
            </w:r>
            <w:r>
              <w:rPr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10</w:t>
            </w:r>
            <w:r>
              <w:rPr>
                <w:sz w:val="24"/>
                <w:szCs w:val="24"/>
                <w:vertAlign w:val="superscript"/>
              </w:rPr>
              <w:t>-1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10 Ме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8 Этанти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 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*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Heading3"/>
              <w:ind w:left="-108"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Таблица 3,5</w:t>
      </w:r>
    </w:p>
    <w:p>
      <w:pPr>
        <w:pStyle w:val="Heading2"/>
        <w:ind w:left="-108" w:right="-1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.4 Перечень источников, дающих наибольшие вклады в уровень загрязнения атмосфер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tbl>
      <w:tblPr>
        <w:tblW w:w="10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134"/>
        <w:gridCol w:w="993"/>
        <w:gridCol w:w="1842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Бенз(а)пир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 Г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Ме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А. ГС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 Этанти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А. ГС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426" w:right="99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33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5"/>
        <w:gridCol w:w="488"/>
        <w:gridCol w:w="845"/>
        <w:gridCol w:w="587"/>
        <w:gridCol w:w="730"/>
        <w:gridCol w:w="930"/>
        <w:gridCol w:w="630"/>
        <w:gridCol w:w="530"/>
        <w:gridCol w:w="630"/>
        <w:gridCol w:w="670"/>
        <w:gridCol w:w="715"/>
        <w:gridCol w:w="845"/>
        <w:gridCol w:w="658"/>
        <w:gridCol w:w="757"/>
        <w:gridCol w:w="36"/>
        <w:gridCol w:w="794"/>
        <w:gridCol w:w="658"/>
        <w:gridCol w:w="730"/>
        <w:gridCol w:w="1157"/>
      </w:tblGrid>
      <w:tr>
        <w:trPr>
          <w:trHeight w:val="335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.5 </w:t>
            </w:r>
          </w:p>
        </w:tc>
        <w:tc>
          <w:tcPr>
            <w:tcW w:w="7925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выбросов загрязняющих веществ в атмосферу для расчета ПДВ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выде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м.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метры газовоздушной</w:t>
            </w:r>
          </w:p>
        </w:tc>
        <w:tc>
          <w:tcPr>
            <w:tcW w:w="2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 на карте-схеме,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ство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я загрязн.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ья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си на выходе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.ист.,центра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е газооч-х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-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-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ы</w:t>
            </w:r>
          </w:p>
        </w:tc>
        <w:tc>
          <w:tcPr>
            <w:tcW w:w="22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источника выброса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.ист. или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ок и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 в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а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-ть,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 на 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-ра,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го конца</w:t>
            </w:r>
          </w:p>
        </w:tc>
        <w:tc>
          <w:tcPr>
            <w:tcW w:w="13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-й по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ние</w:t>
            </w:r>
          </w:p>
        </w:tc>
        <w:tc>
          <w:tcPr>
            <w:tcW w:w="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-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дных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-</w:t>
            </w:r>
          </w:p>
        </w:tc>
        <w:tc>
          <w:tcPr>
            <w:tcW w:w="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/с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у,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н-го ист-ка</w:t>
            </w:r>
          </w:p>
        </w:tc>
        <w:tc>
          <w:tcPr>
            <w:tcW w:w="65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-ка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ению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щ-в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а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/с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осов</w:t>
            </w:r>
          </w:p>
        </w:tc>
      </w:tr>
      <w:tr>
        <w:trPr>
          <w:trHeight w:val="228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58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entury" w:hAnsi="Century"/>
                <w:color w:val="000000"/>
                <w:sz w:val="22"/>
                <w:szCs w:val="22"/>
              </w:rPr>
              <w:t>Газификация жилых домов в микрорайоне  Нагорный                  Индустриального   района г.Пер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eastAsia="Century" w:cs="Century"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b/>
                <w:b/>
                <w:bCs/>
                <w:color w:val="00000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ЗРА. ГСГО.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876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н/орг.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-2,5</w:t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ширина 3,5</w:t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Обогрев ГСГ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труба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ourier New"/>
                <w:color w:val="000000"/>
                <w:sz w:val="24"/>
                <w:szCs w:val="24"/>
              </w:rPr>
            </w:pPr>
            <w:r>
              <w:rPr>
                <w:rFonts w:cs="Courier New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1"/>
        <w:gridCol w:w="810"/>
        <w:gridCol w:w="1189"/>
        <w:gridCol w:w="2257"/>
        <w:gridCol w:w="2268"/>
        <w:gridCol w:w="1786"/>
        <w:gridCol w:w="1660"/>
        <w:gridCol w:w="1566"/>
        <w:gridCol w:w="62"/>
      </w:tblGrid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-ва по к-р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.экспл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-ся газ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</w:t>
            </w:r>
          </w:p>
        </w:tc>
        <w:tc>
          <w:tcPr>
            <w:tcW w:w="1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5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265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а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и,%</w:t>
            </w:r>
          </w:p>
        </w:tc>
        <w:tc>
          <w:tcPr>
            <w:tcW w:w="118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а</w:t>
            </w:r>
          </w:p>
        </w:tc>
        <w:tc>
          <w:tcPr>
            <w:tcW w:w="57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9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color w:val="000000"/>
                <w:sz w:val="22"/>
                <w:szCs w:val="22"/>
              </w:rPr>
              <w:t>Выбросы загрязняющих  веществ</w:t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-т обесп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.сте</w:t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нности газо-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 очист-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исткой, 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и, %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/с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г/м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/г</w:t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Мет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918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728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Этантио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010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Азота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Сера ди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0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04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33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Углерод окси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00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0,0017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  <w:tr>
        <w:trPr>
          <w:trHeight w:val="320" w:hRule="atLeast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70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autoSpaceDE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Бенз(а)пире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2*10</w:t>
            </w:r>
            <w:r>
              <w:rPr>
                <w:rFonts w:cs="Century" w:ascii="Century" w:hAnsi="Century"/>
                <w:color w:val="000000"/>
                <w:sz w:val="24"/>
                <w:szCs w:val="24"/>
                <w:vertAlign w:val="superscript"/>
              </w:rPr>
              <w:t>-11</w:t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 xml:space="preserve">20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843" w:right="28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095" w:type="dxa"/>
        <w:jc w:val="left"/>
        <w:tblInd w:w="-4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811"/>
        <w:gridCol w:w="448"/>
        <w:gridCol w:w="119"/>
        <w:gridCol w:w="284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6</w:t>
            </w:r>
            <w:r>
              <w:rPr>
                <w:rFonts w:cs="Courier New" w:ascii="Courier New" w:hAnsi="Courier New"/>
                <w:b/>
                <w:i/>
                <w:sz w:val="28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Определение категории опасности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проектируемого объекта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01 Азота диоксид: (0,0006/0,04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2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04 Азота оксид: (0,0001/0,06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0 Сера диоксид: (0,000004/0,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337 Углерод оксид: (0,0017/3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0,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703 Бенз(а)пирен: (2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11</w:t>
            </w:r>
            <w:r>
              <w:rPr>
                <w:rFonts w:cs="Courier New" w:ascii="Courier New" w:hAnsi="Courier New"/>
                <w:sz w:val="24"/>
                <w:szCs w:val="24"/>
              </w:rPr>
              <w:t>/0,000001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1,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0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410 Метан:(0,918 /50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02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728 Этантиол:(0,000022/0,00005)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= 0,44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 КОП = 0,48. Проектируемый газопровод относится к 4 категории опасности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1.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Контроль за  нормативами ПДВ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работка мероприятий по контролю  за нормативами выбросов, образующихся через не плотности запорно-регулирующей арматуры, нецелесообразна.</w:t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284" w:firstLine="567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2"/>
              <w:ind w:left="284" w:firstLine="56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0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34-09-ООС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9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right="42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/>
      </w:pPr>
      <w:r>
        <w:rPr>
          <w:i/>
          <w:szCs w:val="24"/>
        </w:rPr>
        <w:t>1.8 Нормативы выбросов загрязняющих веществ в атмосферу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3"/>
        <w:gridCol w:w="9"/>
        <w:gridCol w:w="1265"/>
        <w:gridCol w:w="32"/>
        <w:gridCol w:w="1389"/>
        <w:gridCol w:w="1144"/>
        <w:gridCol w:w="938"/>
        <w:gridCol w:w="2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2010   г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ния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5" w:leader="none"/>
              </w:tabs>
              <w:ind w:right="-1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  эксплуатации  газопровода</w:t>
            </w:r>
          </w:p>
          <w:p>
            <w:pPr>
              <w:pStyle w:val="TextBodyIndent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28" w:leader="none"/>
              </w:tabs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(0304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8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Метан (041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szCs w:val="24"/>
              </w:rPr>
              <w:t>ЗРА. ГС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1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(а)пирен (0703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огрев ГСГО</w:t>
            </w:r>
          </w:p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*10</w:t>
            </w:r>
            <w:r>
              <w:rPr>
                <w:b/>
                <w:i/>
                <w:szCs w:val="24"/>
                <w:vertAlign w:val="superscript"/>
              </w:rPr>
              <w:t>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*10</w:t>
            </w:r>
            <w:r>
              <w:rPr>
                <w:b/>
                <w:i/>
                <w:szCs w:val="24"/>
                <w:vertAlign w:val="superscript"/>
              </w:rPr>
              <w:t>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Этантиол  ( 1728 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ЗРА. ГС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18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2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000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/>
            </w:pPr>
            <w:r>
              <w:rPr>
                <w:b/>
                <w:i/>
                <w:szCs w:val="24"/>
              </w:rPr>
              <w:t>0,000022</w:t>
            </w:r>
          </w:p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4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i/>
                <w:szCs w:val="24"/>
              </w:rPr>
              <w:t>1.9 Анализ результатов расчетов рассеивания</w:t>
            </w:r>
          </w:p>
          <w:p>
            <w:pPr>
              <w:pStyle w:val="TextBodyIndent"/>
              <w:ind w:left="426" w:right="18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счеты рассеивания загрязняющих веществ в атмосфере, образующихся при эксплуатации газопровода и его строительстве  выполнены в соответствии с ОНД-86 «Методикой расчета концентраций в атмосферном воздухе вредных веществ, содержащихся в выбросах предприятий» по программе УПРЗА «Эколог», версия 3,0, разработанной фирмой «Интеграл» г. Санкт-Петербург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счеты рассеивания выбросов выполнены: при эксплуатации газопровода на площади 250*250 метров, с шагом сетки 5 метров, для зимнего времени эксплуатации, без учета фоновых загрязнений  и при его строительстве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Отсутствие фоновых загрязнений согласно письма ГУ «Пермский ЦГМС»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, при эксплуатации газопровода, показаны: 1)площадка размещения ГСГО (ЗРА) и 2) обогрев ГСГО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загрязнения приземного слоя, а также загрязнения на границе расположения ближайшей жилой зоны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Наибольшие загрязнения атмосферы будут наблюдаться при выбросах этантиола и составят в жилой зоне 0,22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бросы других компонентов при поступлении в атмосферу не создают загрязнений выше 0,01 ПДК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полнены расчеты рассеивания выбросов в атмосфере, образующихся в процессе производства строительных работ, для летнего времени, с учетом фоновых загрязнений (согласно письма ГУ «Пермский ЦГМС»). При расчетах рассеивания фон учтен как «+».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В качестве источников выбросов показаны: 1)работа дорожной техники и пересыпки грунта, 2) строительство участков газопровода бестраншейным способом (ННБ), 3)использование бензиновой электростанции и 4) разъезд автотранспорт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</w:rPr>
              <w:t>Анализ загрязнения атмосферы проводили, определяя максимальные приземные концентрации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се компоненты, поступающие в атмосферу при производстве строительных работ, не будут нарушать санитарных норм атмосферного воздуха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0 Выводы.</w:t>
            </w:r>
          </w:p>
          <w:p>
            <w:pPr>
              <w:pStyle w:val="TextBodyIndent"/>
              <w:ind w:left="-3" w:right="0" w:firstLine="567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 xml:space="preserve">Анализ загрязнения атмосферы выбросами при эксплуатации газопровода и его строительстве показывает соблюдение санитарных норм. </w:t>
            </w:r>
          </w:p>
          <w:p>
            <w:pPr>
              <w:pStyle w:val="TextBodyIndent"/>
              <w:ind w:left="-3" w:right="0" w:firstLine="567"/>
              <w:rPr/>
            </w:pPr>
            <w:r>
              <w:rPr>
                <w:rFonts w:cs="Courier New" w:ascii="Courier New" w:hAnsi="Courier New"/>
                <w:szCs w:val="24"/>
              </w:rPr>
              <w:t>Считаем, что строительство газопровода в микрорайоне «Нагорный» Индустриального района города Перми и его эксплуатация возможны.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b/>
                <w:b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Cs w:val="24"/>
              </w:rPr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0" w:firstLine="425"/>
              <w:rPr>
                <w:rFonts w:ascii="Courier New" w:hAnsi="Courier New" w:cs="Courier New"/>
                <w:sz w:val="28"/>
                <w:szCs w:val="24"/>
              </w:rPr>
            </w:pPr>
            <w:r>
              <w:rPr>
                <w:rFonts w:cs="Courier New" w:ascii="Courier New" w:hAnsi="Courier New"/>
                <w:sz w:val="28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34 -09-ООС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ОО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57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42" w:right="323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i/>
                <w:szCs w:val="24"/>
              </w:rPr>
              <w:t xml:space="preserve">                  </w:t>
            </w:r>
            <w:r>
              <w:rPr>
                <w:rFonts w:cs="Courier New" w:ascii="Courier New" w:hAnsi="Courier New"/>
                <w:i/>
                <w:szCs w:val="24"/>
              </w:rPr>
              <w:t>1.11</w:t>
            </w:r>
            <w:r>
              <w:rPr>
                <w:rFonts w:cs="Courier New" w:ascii="Courier New" w:hAnsi="Courier New"/>
                <w:b/>
                <w:i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i/>
                <w:szCs w:val="24"/>
              </w:rPr>
              <w:t>Литература</w:t>
            </w:r>
          </w:p>
          <w:p>
            <w:pPr>
              <w:pStyle w:val="TextBodyIndent"/>
              <w:ind w:left="284" w:right="323" w:firstLine="425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1. Федеральный Закон «Об охране окружающей среды», М.,2002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2.Федеральный закон «Об охране атмосферного воздуха», Москва,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 xml:space="preserve">3.ГОСТ 17.2.3.02-78. Охрана природы. Атмосфера. Правила установления допустимых выбросов вредных веществ промышленными предприятиями. 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4. «Методика расчета выбросов вредных веществ в окружающую среду от неорганизованных источников нефтегазового оборудования», РД 39-142-00. Краснодар,2000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5. ОНД-86 «Методика расчета концентраций в атмосферном воздухе вредных веществ, содержащихся в выбросах предприятий», Ленинград, Гидрометеоиздат, 1987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6. «Методическое пособие по расчету выбросов от неорганизованных источников в промышленности строительных материалов», Новороссийск, 2000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7. «Методика проведения инвентаризации выбросов загрязняющих веществ в атмосферу для баз дорожной техники (расчетным методом). М,1998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8. «Методика проведения инвентаризации выбросов загрязняющих веществ в атмосферу автотранспортных предприятий (расчетным методом)». М, 1998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9. «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». М., 1999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 xml:space="preserve">10. «Перечень и коды веществ, загрязняющих атмосферный воздух». Санкт-Петербург, 2008 г. 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1. «Методическое пособие по расчету, нормированию и контролю выбросов загрязняющих веществ в атмосферный воздух», Санкт-Петербург, 2005 г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2. СП 42-101-2003</w:t>
            </w:r>
          </w:p>
          <w:p>
            <w:pPr>
              <w:pStyle w:val="TextBodyIndent"/>
              <w:ind w:right="323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3. ВСН 014-89 «Строительство магистральных и промысловых трубопроводов. Охрана окружающей сред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/>
            </w:pPr>
            <w:r>
              <w:rPr>
                <w:rFonts w:cs="Courier New" w:ascii="Courier New" w:hAnsi="Courier New"/>
                <w:szCs w:val="24"/>
              </w:rPr>
              <w:t>14. СНиП 42-01-2002 «Газораспределительные системы».</w:t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ind w:left="284" w:right="323" w:firstLine="425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ind w:left="142" w:right="39" w:firstLine="709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34-09-ООС1 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exact"/>
          <w:cantSplit w:val="true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79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636"/>
        <w:gridCol w:w="425"/>
        <w:gridCol w:w="246"/>
        <w:gridCol w:w="236"/>
        <w:gridCol w:w="3"/>
      </w:tblGrid>
      <w:tr>
        <w:trPr>
          <w:trHeight w:val="220" w:hRule="exact"/>
          <w:cantSplit w:val="true"/>
        </w:trPr>
        <w:tc>
          <w:tcPr>
            <w:tcW w:w="1049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1.12 Определение выбросов в атмосферу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при эксплуатации газопровода</w:t>
            </w:r>
          </w:p>
          <w:p>
            <w:pPr>
              <w:pStyle w:val="Normal"/>
              <w:ind w:firstLine="426"/>
              <w:rPr>
                <w:rFonts w:ascii="Courier New" w:hAnsi="Courier New" w:eastAsia="Courier New"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Уплотнения неподвижные</w:t>
            </w:r>
          </w:p>
          <w:p>
            <w:pPr>
              <w:pStyle w:val="Normal"/>
              <w:ind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  <w:p>
            <w:pPr>
              <w:pStyle w:val="Normal"/>
              <w:ind w:left="142" w:right="34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чет суммарных утечек через неподвижные уплотнения, применяемые для газопровода,  проводится путем подсчета общего числа фланцев, люков и др. неподвижных соединений фланцевого типа, а также уплотнения и затворы запорно-регулирующей арматуры, и умножением величины утечки через одно уплотнение на общее число соединений и долю их, потерявших герметичность: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= ∑ ∑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>ну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 xml:space="preserve"> *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Х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* С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;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Запорно - регулирующая арматура</w:t>
            </w:r>
          </w:p>
          <w:p>
            <w:pPr>
              <w:pStyle w:val="Normal"/>
              <w:ind w:left="142" w:right="138" w:firstLine="426"/>
              <w:jc w:val="center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(задвижки, клапаны, краны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Y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- суммарная утеч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j</w:t>
            </w:r>
            <w:r>
              <w:rPr>
                <w:rFonts w:cs="Courier New" w:ascii="Courier New" w:hAnsi="Courier New"/>
                <w:sz w:val="24"/>
                <w:szCs w:val="24"/>
              </w:rPr>
              <w:t>-го компонента через неподвижные соединения в целом по установке, мг/с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5,83 -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у запорно-регулирующую единицу, мг/с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7 - число неподвижных ЗРА на потоке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n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= 10 - число неподвижных ЗРА на площадке размещения ГСГО 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ну </w:t>
            </w:r>
            <w:r>
              <w:rPr>
                <w:rFonts w:cs="Courier New" w:ascii="Courier New" w:hAnsi="Courier New"/>
                <w:sz w:val="24"/>
                <w:szCs w:val="24"/>
              </w:rPr>
              <w:t>= 0,293 – доля ЗРА на потоке, потерявших герметичность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метан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 – массовая концентрация углеводородов в потоке, в долях единицы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0,678 к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плотность газа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 м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– одоризация газа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right="13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5,83 * 17 * 0,293 * 1* 3600 * 8760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0,916 т/г (с                 трассы газопровода)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szCs w:val="24"/>
              </w:rPr>
              <w:t>5,83 мг/с * 10 * 0,293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3 </w:t>
            </w:r>
            <w:r>
              <w:rPr>
                <w:rFonts w:cs="Courier New" w:ascii="Courier New" w:hAnsi="Courier New"/>
                <w:sz w:val="24"/>
                <w:szCs w:val="24"/>
              </w:rPr>
              <w:t>= 0,017 г/с (с площадки размещения ГСГО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916 т/г газа составляет 1351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142" w:right="138" w:firstLine="426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1351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2,2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5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т/г (с трассы газопровода)</w:t>
            </w:r>
          </w:p>
          <w:p>
            <w:pPr>
              <w:pStyle w:val="Normal"/>
              <w:ind w:left="142" w:right="138" w:firstLine="42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17 г/с составляет 0,0000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</w:t>
            </w:r>
          </w:p>
          <w:p>
            <w:pPr>
              <w:pStyle w:val="Style13"/>
              <w:ind w:left="142" w:right="138" w:firstLine="426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00025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 * 0,016 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= 4,0*10</w:t>
            </w:r>
            <w:r>
              <w:rPr>
                <w:sz w:val="24"/>
                <w:szCs w:val="24"/>
                <w:vertAlign w:val="superscript"/>
              </w:rPr>
              <w:t>-7</w:t>
            </w:r>
            <w:r>
              <w:rPr>
                <w:sz w:val="24"/>
                <w:szCs w:val="24"/>
              </w:rPr>
              <w:t xml:space="preserve"> г/с (с площадки размещения ГСГО)</w:t>
            </w:r>
          </w:p>
          <w:p>
            <w:pPr>
              <w:pStyle w:val="Style13"/>
              <w:ind w:left="142" w:right="13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ind w:left="142" w:right="138" w:firstLine="426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9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34-09-ООС1</w:t>
            </w:r>
          </w:p>
        </w:tc>
        <w:tc>
          <w:tcPr>
            <w:tcW w:w="671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7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669"/>
        <w:gridCol w:w="392"/>
        <w:gridCol w:w="142"/>
        <w:gridCol w:w="236"/>
        <w:gridCol w:w="1"/>
      </w:tblGrid>
      <w:tr>
        <w:trPr>
          <w:trHeight w:val="220" w:hRule="exact"/>
          <w:cantSplit w:val="true"/>
        </w:trPr>
        <w:tc>
          <w:tcPr>
            <w:tcW w:w="1059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8" w:type="dxa"/>
            <w:gridSpan w:val="9"/>
            <w:vMerge w:val="restart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rFonts w:eastAsia="Courier New" w:cs="Courier New" w:ascii="Courier New" w:hAnsi="Courier New"/>
                <w:i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i/>
                <w:sz w:val="24"/>
                <w:szCs w:val="24"/>
              </w:rPr>
              <w:t>Фланцевые соединения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q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20 мг/с – величина утечки потока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 через одно фланцевое уплотнени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h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10 – число фланцевых соединений на потоке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Х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ну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0,03 – доля уплотнений на потоке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szCs w:val="24"/>
              </w:rPr>
              <w:t>-го вида, потерявших герметичность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20 мг/с * 0,03* 1* 10 * 3600 * 8760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9 </w:t>
            </w:r>
            <w:r>
              <w:rPr>
                <w:rFonts w:cs="Courier New" w:ascii="Courier New" w:hAnsi="Courier New"/>
                <w:sz w:val="24"/>
                <w:szCs w:val="24"/>
              </w:rPr>
              <w:t>= 0,002 т/г</w:t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2 т/г газа составляет 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>3,0 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/г * 0,016 г/м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* 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6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= 4,8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 xml:space="preserve">-8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т/г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.о. выбросы при эксплуатации газопровода составят: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Метан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0,918 т/г  и 0,017 г/с (с площадки размещения ГСГО)</w:t>
            </w:r>
          </w:p>
          <w:p>
            <w:pPr>
              <w:pStyle w:val="Normal"/>
              <w:ind w:left="426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Этантиол: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0,000022 т/г  и  4,0*10</w:t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-7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г/с (с площадки размещения ГСГО)</w:t>
            </w:r>
          </w:p>
          <w:p>
            <w:pPr>
              <w:pStyle w:val="Style13"/>
              <w:ind w:left="142" w:right="176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48" w:type="dxa"/>
            <w:gridSpan w:val="9"/>
            <w:vMerge w:val="continue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34-09-ООС1 </w:t>
            </w:r>
          </w:p>
        </w:tc>
        <w:tc>
          <w:tcPr>
            <w:tcW w:w="534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4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097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ерийный номер 01-01-104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710;  Микрорайон "Нагорный". Эксплуатация газопровода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Индустриальный район города 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Исходные да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РА. ГСГО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нтиол (Э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грев ГС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4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6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тиол (Э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точ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Ремонтная, 13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</w:rPr>
              <w:t>38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нице жилой зо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я Ремонтная, 11а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V) оксид (Азота ди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26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9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7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7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/а/пирен (3,4-Бензпире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суммации (2) 301,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ы расчета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точ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на границе з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точки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1728   Этантиол (Этилмеркаптан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  <w:drawing>
          <wp:inline distT="0" distB="0" distL="0" distR="0">
            <wp:extent cx="6289675" cy="889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right="-108" w:hanging="0"/>
        <w:rPr>
          <w:rFonts w:ascii="Courier New" w:hAnsi="Courier New" w:cs="Courier New"/>
          <w:i/>
          <w:i/>
          <w:sz w:val="32"/>
          <w:szCs w:val="32"/>
        </w:rPr>
      </w:pPr>
      <w:r>
        <w:rPr>
          <w:rFonts w:cs="Courier New" w:ascii="Courier New" w:hAnsi="Courier New"/>
          <w:i/>
          <w:sz w:val="32"/>
          <w:szCs w:val="32"/>
        </w:rPr>
      </w:r>
    </w:p>
    <w:p>
      <w:pPr>
        <w:pStyle w:val="Normal"/>
        <w:ind w:left="-108" w:right="-108" w:hanging="0"/>
        <w:jc w:val="center"/>
        <w:rPr/>
      </w:pPr>
      <w:r>
        <w:rPr>
          <w:rFonts w:cs="Georgia" w:ascii="Georgia" w:hAnsi="Georgia"/>
          <w:i/>
          <w:sz w:val="32"/>
          <w:szCs w:val="32"/>
        </w:rPr>
        <w:t>1.14 Определение выбросов в атмосферу</w:t>
      </w:r>
    </w:p>
    <w:p>
      <w:pPr>
        <w:pStyle w:val="Normal"/>
        <w:ind w:left="-108" w:right="-108" w:hanging="0"/>
        <w:jc w:val="center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  <w:t>при строительстве газопровода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4" w:type="dxa"/>
        <w:jc w:val="left"/>
        <w:tblInd w:w="-10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9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84" w:right="464" w:firstLine="6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           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Строительные  работы  как  источники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600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  <w:t>загрязнения  атмосферы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jc w:val="center"/>
              <w:rPr>
                <w:rFonts w:ascii="Courier New" w:hAnsi="Courier New" w:cs="Courier New"/>
                <w:i/>
                <w:i/>
                <w:szCs w:val="24"/>
              </w:rPr>
            </w:pPr>
            <w:r>
              <w:rPr>
                <w:rFonts w:cs="Courier New" w:ascii="Courier New" w:hAnsi="Courier New"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роектной документацией на строительство газопроводов в микрорайоне «Нагорный» Индустриального района предусматриваетс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на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стальн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строительство подземного газопровода из полиэтиленовых труб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- установка газорегуляторного шкафного пункта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- демонтаж тепловой камеры и опор наземной недействующей теплотрассы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Общая продолжительность строительства составляет 7,0 месяцев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Трасса проектируемого газопровода пересекает существующие улицы с асфальтобетонным, щебеночным, гравийным и цементобетонным покрытием, воздушные линии связи и электропередачи, подземные кабели связи и электроснабжения, тепловые сети, сети водоснабжения и канализаци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и определении методов производства работ приняты следующие основные положения: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применение комплексной механизации строительно-монтажных работ;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- очередность работ принята с учетом совмещения по времени выполнения всех видов работ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редварительную планировку и обратную засыпку выполнить бульдозером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Разработку грунта в траншеях и котлованах выполнять экскаватором. Разработанный грунт складируют рядом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ытесненный грунт необходимо транспортировать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Монтаж ГРПШ и молниеотвода выполнить краном КС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Строительство участков газопровода бестраншейным способом выполняется методом наклонно-направленного бурения установкой «</w:t>
            </w:r>
            <w:r>
              <w:rPr>
                <w:rFonts w:cs="Courier New" w:ascii="Courier New" w:hAnsi="Courier New"/>
                <w:szCs w:val="24"/>
                <w:lang w:val="en-US"/>
              </w:rPr>
              <w:t>Robbins</w:t>
            </w:r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  <w:lang w:val="en-US"/>
              </w:rPr>
              <w:t>HDD</w:t>
            </w:r>
            <w:r>
              <w:rPr>
                <w:rFonts w:cs="Courier New" w:ascii="Courier New" w:hAnsi="Courier New"/>
                <w:szCs w:val="24"/>
              </w:rPr>
              <w:t xml:space="preserve"> 4510 </w:t>
            </w:r>
            <w:r>
              <w:rPr>
                <w:rFonts w:cs="Courier New" w:ascii="Courier New" w:hAnsi="Courier New"/>
                <w:szCs w:val="24"/>
                <w:lang w:val="en-US"/>
              </w:rPr>
              <w:t>THSC</w:t>
            </w:r>
            <w:r>
              <w:rPr>
                <w:rFonts w:cs="Courier New" w:ascii="Courier New" w:hAnsi="Courier New"/>
                <w:szCs w:val="24"/>
              </w:rPr>
              <w:t>»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Под газопровод выполнить песчаное основание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Восстановление дорожного покрытия выполнить катком дорожным ДУ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Для подключения сетей временной электроэнергии использовать бензиновую электростанцию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/>
            </w:pPr>
            <w:r>
              <w:rPr>
                <w:rFonts w:cs="Courier New" w:ascii="Courier New" w:hAnsi="Courier New"/>
                <w:szCs w:val="24"/>
              </w:rPr>
              <w:t>Производство земляных работ и ННБ сопровождается выбросами пыли в атмосферу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Работа дорожной техники  на  строительной  площадке  газопровода, разъезд автотранспорта и эксплуатация бензиновой электростанции  сопровождается  выбросами  вредных  веществ  в  атмосферу,  а  именно:  оксидами  азота,  сажей,   диоксидом  серы,  углерод оксидом,   углеводородами.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138" w:right="44" w:firstLine="567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9531" w:leader="none"/>
                <w:tab w:val="left" w:pos="9673" w:leader="none"/>
              </w:tabs>
              <w:ind w:left="284" w:right="464" w:firstLine="458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 -09-ООС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источников, дающих наибольшие вклады в уровень загрязнения атмосфер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</w:rPr>
        <w:t>Таблица 3.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троительные рабо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1134"/>
        <w:gridCol w:w="993"/>
        <w:gridCol w:w="2267"/>
      </w:tblGrid>
      <w:tr>
        <w:trPr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асчетная </w:t>
            </w:r>
            <w:r>
              <w:rPr>
                <w:b/>
                <w:i/>
              </w:rPr>
              <w:t>максимальная</w:t>
            </w:r>
            <w:r>
              <w:rPr>
                <w:i/>
              </w:rPr>
              <w:t xml:space="preserve"> приземная концентрация, доли П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Источники, дающие наибольший вклад в макс. концентр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надлежность источника (цех, участок..)</w:t>
            </w:r>
          </w:p>
        </w:tc>
      </w:tr>
      <w:tr>
        <w:trPr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сточника на карте-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клад, доли ПДК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01 Азота ди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 Азота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 Углерод (Саж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 Сера диокси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7 Углерод окс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2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 Бензин (нефтяно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3,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Т,  э/станция, автотранспорт,  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 Керос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 0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Т, ННБ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08  Пыль неорганическая: 70-20% </w:t>
            </w:r>
            <w:r>
              <w:rPr>
                <w:sz w:val="24"/>
                <w:szCs w:val="24"/>
                <w:lang w:val="en-US"/>
              </w:rPr>
              <w:t>Si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ыпки грунта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 (Углерод оксид и пыль цементн.п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  (301+33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,  ННБ, э/станция, автотранспо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jc w:val="center"/>
        <w:rPr>
          <w:i/>
          <w:i/>
          <w:szCs w:val="24"/>
        </w:rPr>
      </w:pPr>
      <w:r>
        <w:rPr>
          <w:i/>
          <w:szCs w:val="24"/>
        </w:rPr>
        <w:t>Нормативы выбросов загрязняющих веществ в атмосферу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                       </w:t>
      </w:r>
      <w:r>
        <w:rPr>
          <w:i/>
        </w:rPr>
        <w:t>Таблица 3.6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417"/>
        <w:gridCol w:w="1276"/>
        <w:gridCol w:w="1236"/>
        <w:gridCol w:w="1094"/>
        <w:gridCol w:w="40"/>
        <w:gridCol w:w="1188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изводство, цех,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мер источника выброс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ектируем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ожение на  2010  г.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Д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Год достиже-ния  ПДВ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 / с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/ го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94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  </w:t>
            </w:r>
            <w:r>
              <w:rPr>
                <w:b/>
                <w:i/>
                <w:szCs w:val="24"/>
              </w:rPr>
              <w:t>Строительство  газопровода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диоксид (0301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2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Азота оксид  (03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черный  (032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76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5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Сера диоксид  (033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tabs>
                <w:tab w:val="clear" w:pos="720"/>
                <w:tab w:val="left" w:pos="681" w:leader="none"/>
                <w:tab w:val="left" w:pos="1012" w:leader="none"/>
              </w:tabs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глерод оксид  (0337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,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Cs w:val="24"/>
              </w:rPr>
            </w:pPr>
            <w:r>
              <w:rPr>
                <w:szCs w:val="24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60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8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32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Бензин нефтяной (2704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  э/станция, 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01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0" w:leader="none"/>
              </w:tabs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</w:tr>
      <w:tr>
        <w:trPr>
          <w:trHeight w:val="70" w:hRule="atLeast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Керосин  (2732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Т, НН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8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Пыль неорганическая  (2908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сыпки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0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78" w:leader="none"/>
              </w:tabs>
              <w:ind w:right="-46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10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  <w:p>
            <w:pPr>
              <w:pStyle w:val="TextBodyIndent"/>
              <w:ind w:right="-9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19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2019" w:leader="none"/>
              </w:tabs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right="-14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9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3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1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точник №1</w:t>
            </w:r>
          </w:p>
          <w:p>
            <w:pPr>
              <w:pStyle w:val="Normal"/>
              <w:ind w:left="284" w:right="181" w:firstLine="42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ind w:left="1069" w:right="181" w:hanging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Процесс – разработка грунта в траншеях экскаватором  </w:t>
            </w:r>
          </w:p>
          <w:p>
            <w:pPr>
              <w:pStyle w:val="TextBodyIndent"/>
              <w:ind w:right="181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Объем  переработанного  грунта  –  12260  тонн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Производительность  экскаватора  –  20  т/ча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Объем  пылевыделений  определяется  по  уравнению: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b/>
                <w:i/>
                <w:sz w:val="28"/>
                <w:szCs w:val="28"/>
              </w:rPr>
              <w:t>=К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sz w:val="28"/>
                <w:szCs w:val="28"/>
              </w:rPr>
              <w:t>* К</w:t>
            </w:r>
            <w:r>
              <w:rPr>
                <w:b/>
                <w:i/>
                <w:sz w:val="28"/>
                <w:szCs w:val="28"/>
                <w:vertAlign w:val="subscript"/>
              </w:rPr>
              <w:t>7</w:t>
            </w:r>
            <w:r>
              <w:rPr>
                <w:b/>
                <w:i/>
                <w:sz w:val="28"/>
                <w:szCs w:val="28"/>
              </w:rPr>
              <w:t>*К</w:t>
            </w:r>
            <w:r>
              <w:rPr>
                <w:b/>
                <w:i/>
                <w:sz w:val="28"/>
                <w:szCs w:val="28"/>
                <w:vertAlign w:val="subscript"/>
              </w:rPr>
              <w:t>8</w:t>
            </w:r>
            <w:r>
              <w:rPr>
                <w:b/>
                <w:i/>
                <w:sz w:val="28"/>
                <w:szCs w:val="28"/>
              </w:rPr>
              <w:t xml:space="preserve">* В*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* 10</w:t>
            </w:r>
            <w:r>
              <w:rPr>
                <w:b/>
                <w:i/>
                <w:sz w:val="28"/>
                <w:szCs w:val="28"/>
                <w:vertAlign w:val="superscript"/>
              </w:rPr>
              <w:t xml:space="preserve">6 </w:t>
            </w:r>
            <w:r>
              <w:rPr>
                <w:b/>
                <w:i/>
                <w:sz w:val="28"/>
                <w:szCs w:val="28"/>
              </w:rPr>
              <w:t>/ 3600,  г/с</w:t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Indent"/>
              <w:ind w:left="284" w:right="181" w:firstLine="425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1 </w:t>
            </w:r>
            <w:r>
              <w:rPr>
                <w:szCs w:val="24"/>
              </w:rPr>
              <w:t>=  0,05  –  весовая доля  пылевой  фракции  в материале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2  </w:t>
            </w:r>
            <w:r>
              <w:rPr>
                <w:szCs w:val="24"/>
              </w:rPr>
              <w:t>=  0,02  –  доля пыли,  переходящая в  аэрозоль (по данным инженерно-геологических  изысканий  площадка  имеет  состав  грунта, состоящий в основном  из  суглинк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3 </w:t>
            </w:r>
            <w:r>
              <w:rPr>
                <w:szCs w:val="24"/>
              </w:rPr>
              <w:t>=  1,4  – коэффициент,  учитывающий  местные метеоуслов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4 </w:t>
            </w:r>
            <w:r>
              <w:rPr>
                <w:szCs w:val="24"/>
              </w:rPr>
              <w:t>=  1 – коэффициент, учитывающий местные условия, степень защищенности узла от внешних условий, условия пылеобразования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5 </w:t>
            </w:r>
            <w:r>
              <w:rPr>
                <w:szCs w:val="24"/>
              </w:rPr>
              <w:t>=  0,01 – коэффициент,  учитывающий  влажность материала  (свыше 10%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 xml:space="preserve">7 </w:t>
            </w:r>
            <w:r>
              <w:rPr>
                <w:szCs w:val="24"/>
              </w:rPr>
              <w:t>=  0,6  –  коэффициент, учитывающий  крупность материала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 поправочный коэффициент для различных материалов в зависимости от типа грейфера, при использовании иных типов перегрузочных устройств К</w:t>
            </w:r>
            <w:r>
              <w:rPr>
                <w:szCs w:val="24"/>
                <w:vertAlign w:val="subscript"/>
              </w:rPr>
              <w:t>8</w:t>
            </w:r>
            <w:r>
              <w:rPr>
                <w:szCs w:val="24"/>
              </w:rPr>
              <w:t xml:space="preserve"> = 1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>В =  0,7 – коэффициент, учитывающий  высоту  пересыпки  (2 метра);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</w:rPr>
              <w:t xml:space="preserve"> – суммарное количество перерабатываемого материала в час, т/час;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0,02 * 1,4 * 1 * 0,01 * 0,6 * 0,7 *  12260  =  0,072 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0,05 * 0,02 * 1,4 * 1 * 0,01 * 0,6* 0,7 * 20 * 10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 xml:space="preserve"> / 3600 = 0,033  г/с</w:t>
            </w:r>
          </w:p>
          <w:p>
            <w:pPr>
              <w:pStyle w:val="Normal"/>
              <w:ind w:right="1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2.  Обратная засыпка грунта бульдозером и рекультивация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Объем грунта  –  9889 тонн 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Производительность бульдозера  –  18 т/ч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В 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=  0,4 – коэффициент, учитывающий  высоту  пересыпки  (0,5 метра)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=  0,05 *  0,02 *  1,4 *  1,0 *  0,01 *  0,6 *  0,4 * 9889   =  0,033 т/сезон</w:t>
            </w:r>
          </w:p>
          <w:p>
            <w:pPr>
              <w:pStyle w:val="TextBodyIndent"/>
              <w:ind w:left="284" w:right="181" w:firstLine="425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0,05 *  0,02*  1,4 *  1,0 *  0,01  *  0,6 *  0,4 * 18 * 10</w:t>
            </w:r>
            <w:r>
              <w:rPr>
                <w:szCs w:val="24"/>
                <w:vertAlign w:val="superscript"/>
              </w:rPr>
              <w:t xml:space="preserve">6 </w:t>
            </w:r>
            <w:r>
              <w:rPr>
                <w:szCs w:val="24"/>
              </w:rPr>
              <w:t>/ 3600  =  0,017  г/с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  <w:t xml:space="preserve">Выбросы  пыли  при  производстве земляных  работах  составят: </w:t>
            </w:r>
          </w:p>
          <w:p>
            <w:pPr>
              <w:pStyle w:val="TextBodyIndent"/>
              <w:ind w:left="284" w:right="181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908  Пыль неорганическая:  0,105  т/ сезон   и   0,033  г/с  (экскаваторные работы)</w:t>
            </w:r>
          </w:p>
          <w:p>
            <w:pPr>
              <w:pStyle w:val="TextBodyIndent"/>
              <w:ind w:left="284" w:right="60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34-09-ООС1 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85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851" w:right="606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i/>
                <w:i/>
              </w:rPr>
            </w:pPr>
            <w:r>
              <w:rPr>
                <w:i/>
                <w:szCs w:val="24"/>
              </w:rPr>
              <w:t>Источник  №2</w:t>
            </w:r>
          </w:p>
          <w:p>
            <w:pPr>
              <w:pStyle w:val="TextBodyIndent"/>
              <w:ind w:left="318" w:right="606" w:firstLine="56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пределение выбросов в атмосферу при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окладке газопровода  методом наклонно-направленного</w:t>
            </w:r>
          </w:p>
          <w:p>
            <w:pPr>
              <w:pStyle w:val="TextBodyIndent"/>
              <w:ind w:left="318" w:right="606" w:firstLine="567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урения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>Оборудование –  установка наклонно-направленного бурения «</w:t>
            </w:r>
            <w:r>
              <w:rPr>
                <w:szCs w:val="24"/>
                <w:lang w:val="en-US"/>
              </w:rPr>
              <w:t>Robbin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DD</w:t>
            </w:r>
            <w:r>
              <w:rPr>
                <w:szCs w:val="24"/>
              </w:rPr>
              <w:t xml:space="preserve"> 4510 </w:t>
            </w:r>
            <w:r>
              <w:rPr>
                <w:szCs w:val="24"/>
                <w:lang w:val="en-US"/>
              </w:rPr>
              <w:t>THSC</w:t>
            </w:r>
            <w:r>
              <w:rPr>
                <w:szCs w:val="24"/>
              </w:rPr>
              <w:t xml:space="preserve">»  </w:t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szCs w:val="24"/>
              </w:rPr>
              <w:t xml:space="preserve">Время работы –  40 маш/часов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Диаметр скважины – 0,3  м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Длина траншеи – 38,5  метров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Масса пыли, выделяющейся при бурении скважин: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 * d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 xml:space="preserve"> * νб * ρ * T * K1 * K2 * (1-ή), т/год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D - диаметр буримых скважин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νб = 0,8 м/ч – скорость бурения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>ρ = 2,6 г/см3 – плотность материала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T – годовое количество рабочих часов, ч/год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  <w:t xml:space="preserve">ή – эффективность средств пылеулавливания  (95%) </w:t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318" w:right="606" w:firstLine="567"/>
              <w:rPr/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40*0,05*0,03*(1-0,95) = 0,0004 т/г</w:t>
            </w:r>
          </w:p>
          <w:p>
            <w:pPr>
              <w:pStyle w:val="TextBodyIndent"/>
              <w:ind w:left="318" w:right="606" w:firstLine="567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</w:t>
            </w:r>
          </w:p>
          <w:p>
            <w:pPr>
              <w:pStyle w:val="TextBodyIndent"/>
              <w:ind w:left="284" w:right="181" w:firstLine="567"/>
              <w:rPr>
                <w:rFonts w:ascii="Courier New" w:hAnsi="Courier New" w:cs="Courier New"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</w:t>
            </w:r>
            <w:r>
              <w:rPr>
                <w:b/>
                <w:i/>
                <w:szCs w:val="24"/>
              </w:rPr>
              <w:t>M</w:t>
            </w:r>
            <w:r>
              <w:rPr>
                <w:b/>
                <w:i/>
                <w:szCs w:val="24"/>
                <w:vertAlign w:val="subscript"/>
              </w:rPr>
              <w:t>б</w:t>
            </w:r>
            <w:r>
              <w:rPr>
                <w:b/>
                <w:i/>
                <w:szCs w:val="24"/>
              </w:rPr>
              <w:t xml:space="preserve"> = 0,785*0,3</w:t>
            </w:r>
            <w:r>
              <w:rPr>
                <w:b/>
                <w:i/>
                <w:szCs w:val="24"/>
                <w:vertAlign w:val="superscript"/>
              </w:rPr>
              <w:t>2</w:t>
            </w:r>
            <w:r>
              <w:rPr>
                <w:b/>
                <w:i/>
                <w:szCs w:val="24"/>
              </w:rPr>
              <w:t>*0,8*2,6*0,05*0,03*(1-0,95)*10</w:t>
            </w:r>
            <w:r>
              <w:rPr>
                <w:b/>
                <w:i/>
                <w:szCs w:val="24"/>
                <w:vertAlign w:val="superscript"/>
              </w:rPr>
              <w:t>3</w:t>
            </w:r>
            <w:r>
              <w:rPr>
                <w:b/>
                <w:i/>
                <w:szCs w:val="24"/>
              </w:rPr>
              <w:t>/3,6 = 0,003 г/с</w:t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ООС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227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Микрорайон "Нагорный"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3 от 01.09.2008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© 1995-2008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5. Методическое пособие по расчету, нормированию и контролю выбросов загрязняющих веществ в атмосферный воздух. СПб, 2005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гистрационный номер: 01-01-104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сшифровка кодов топлива и графы "О/Г/К" для таблиц "Характеристики автомобилей..."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Код топлива может принимать следующие значения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Бензин АИ-93 и аналогичные по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Бензины А-92, А-76 и аналогичные по 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Дизельное топливо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Сжатый газ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5 - Неэтилированный бензин;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6 - Сжиженный нефтяной газ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Значения в графе "О/Г/К" имеют следующий смыс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1. Для легковых автомобилей - рабочий объем ДВС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до 1.2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свыше 1.2 до 1.8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выше 1.8 до 3.5 л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4 - свыше 3.5 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2. Для грузовых автомобилей - грузоподъемность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до 2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свыше 2 до 5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выше 5 до 8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свыше 8 до 16 т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</w:rPr>
        <w:t>5 - свыше 16 т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</w:rPr>
      </w:pPr>
      <w:r>
        <w:rPr>
          <w:rFonts w:cs="Arial CYR" w:ascii="Arial CYR" w:hAnsi="Arial CYR"/>
          <w:sz w:val="18"/>
          <w:szCs w:val="18"/>
        </w:rPr>
        <w:t>3. Для автобусов - класс (габаритная длина) автобус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- Особо малый (до 5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- Малый (6.0-7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- Средний (8.0-10.0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- Большой (10.5-12.0 м)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</w:rPr>
        <w:t>5 - Особо большой (16.5-24.0 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Работа ДТ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5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5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5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Экскаватор, бульдозер, ДУ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5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3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8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6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6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8372 г/с. Месяц достижения: Дека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6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5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9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37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822 г/с. Месяц достижения: Дека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8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0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Июн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413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57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2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5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2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289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8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533 г/с. Месяц достижения: Дека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, бульдозер, ДУ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7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1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33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ННБ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от ближайшего к выезду места стоянки:                 0.002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- от наиболее удаленного от выезда места стоянки:       0.002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ближайшего к въезду места стоянки:                 0.002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до наиболее удаленного от въезда места стоянки:       0.002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ННБ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дв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нагр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хх</w:t>
            </w:r>
          </w:p>
        </w:tc>
      </w:tr>
      <w:tr>
        <w:trPr/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636 г/с. Месяц достижения: Авгус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(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’+M")+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’ - выброс вещества в сутки при выезде (г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M" - выброс вещества в сутки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’=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"=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в</w:t>
      </w:r>
      <w:r>
        <w:rPr>
          <w:rFonts w:cs="Courier New CYR" w:ascii="Courier New CYR" w:hAnsi="Courier New CYR"/>
          <w:sz w:val="22"/>
          <w:szCs w:val="22"/>
        </w:rPr>
        <w:t>- Среднее количество единиц техники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ax((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,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+1.3·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+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</w:t>
      </w:r>
      <w:r>
        <w:rPr>
          <w:rFonts w:cs="Courier New CYR" w:ascii="Courier New CYR" w:hAnsi="Courier New CYR"/>
          <w:sz w:val="22"/>
          <w:szCs w:val="22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пр</w:t>
      </w:r>
      <w:r>
        <w:rPr>
          <w:rFonts w:cs="Courier New CYR" w:ascii="Courier New CYR" w:hAnsi="Courier New CYR"/>
          <w:sz w:val="22"/>
          <w:szCs w:val="22"/>
        </w:rPr>
        <w:t>- время прогрева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1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24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2</w:t>
      </w:r>
      <w:r>
        <w:rPr>
          <w:rFonts w:cs="Courier New CYR" w:ascii="Courier New CYR" w:hAnsi="Courier New CYR"/>
          <w:sz w:val="22"/>
          <w:szCs w:val="22"/>
        </w:rPr>
        <w:t>=60·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/V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0.024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1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1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1д</w:t>
      </w:r>
      <w:r>
        <w:rPr>
          <w:rFonts w:cs="Courier New CYR" w:ascii="Courier New CYR" w:hAnsi="Courier New CYR"/>
          <w:sz w:val="22"/>
          <w:szCs w:val="22"/>
        </w:rPr>
        <w:t>)/2=0.002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  <w:sz w:val="22"/>
          <w:szCs w:val="22"/>
        </w:rPr>
        <w:t>=(L</w:t>
      </w:r>
      <w:r>
        <w:rPr>
          <w:rFonts w:cs="Courier New CYR" w:ascii="Courier New CYR" w:hAnsi="Courier New CYR"/>
          <w:vertAlign w:val="subscript"/>
        </w:rPr>
        <w:t>2б</w:t>
      </w:r>
      <w:r>
        <w:rPr>
          <w:rFonts w:cs="Courier New CYR" w:ascii="Courier New CYR" w:hAnsi="Courier New CYR"/>
          <w:sz w:val="22"/>
          <w:szCs w:val="22"/>
        </w:rPr>
        <w:t>+L</w:t>
      </w:r>
      <w:r>
        <w:rPr>
          <w:rFonts w:cs="Courier New CYR" w:ascii="Courier New CYR" w:hAnsi="Courier New CYR"/>
          <w:vertAlign w:val="subscript"/>
        </w:rPr>
        <w:t>2д</w:t>
      </w:r>
      <w:r>
        <w:rPr>
          <w:rFonts w:cs="Courier New CYR" w:ascii="Courier New CYR" w:hAnsi="Courier New CYR"/>
          <w:sz w:val="22"/>
          <w:szCs w:val="22"/>
        </w:rPr>
        <w:t>)/2=0.002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удельный выброс техники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- движение техники без нагрузки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- движение техники с нагрузкой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- холостой ход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дв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без нагрузки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нагр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движения с нагрузкой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’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=(t</w:t>
      </w:r>
      <w:r>
        <w:rPr>
          <w:rFonts w:cs="Courier New CYR" w:ascii="Courier New CYR" w:hAnsi="Courier New CYR"/>
          <w:vertAlign w:val="subscript"/>
        </w:rPr>
        <w:t>хх</w:t>
      </w:r>
      <w:r>
        <w:rPr>
          <w:rFonts w:cs="Courier New CYR" w:ascii="Courier New CYR" w:hAnsi="Courier New CYR"/>
          <w:sz w:val="22"/>
          <w:szCs w:val="22"/>
        </w:rPr>
        <w:t>·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)/30- суммарное время холостого хода для всей техники данного типа в течени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T</w:t>
      </w:r>
      <w:r>
        <w:rPr>
          <w:rFonts w:cs="Courier New CYR" w:ascii="Courier New CYR" w:hAnsi="Courier New CYR"/>
          <w:vertAlign w:val="subscript"/>
        </w:rPr>
        <w:t>сут</w:t>
      </w:r>
      <w:r>
        <w:rPr>
          <w:rFonts w:cs="Courier New CYR" w:ascii="Courier New CYR" w:hAnsi="Courier New CYR"/>
          <w:sz w:val="22"/>
          <w:szCs w:val="22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единиц техники, работающих одновременно в течение 30 мину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7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63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467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6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2473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47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84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7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209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1978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7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1 г/с. Месяц достижения: Авгус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322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9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45 г/с. Месяц достижения: Август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НБ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6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5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3; Бензиновая электростанц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егк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Бензиновая э/станция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0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6E-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3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3E-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8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8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3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2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19 г/с. Месяц достижения: Но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5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5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3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6E-6 г/с. Месяц достижения: Июн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3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8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5.6E-7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6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4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.4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2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0E-6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3E-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8E-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3.3E-7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5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5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3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овая э/станция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type w:val="nextPage"/>
          <w:pgSz w:w="11906" w:h="16838"/>
          <w:pgMar w:left="1417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4; Разъезд автотранспорт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тяженность внутреннего проезда (км):                 0.04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автомобилей/дорожной техники на участк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1303"/>
        <w:gridCol w:w="1303"/>
        <w:gridCol w:w="1431"/>
        <w:gridCol w:w="1431"/>
        <w:gridCol w:w="1431"/>
        <w:gridCol w:w="1431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атегория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то пр-ва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О/Г/К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ейтрализатор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узовой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НГ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ЗИЛ-130, МАЗ-505, КС : количество по месяц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Выбросы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1927"/>
        <w:gridCol w:w="192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г/с)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9E-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. Коэффициенты трансформации оксидов азот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NO - 0.13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</w:rPr>
        <w:t>NO</w:t>
      </w:r>
      <w:r>
        <w:rPr>
          <w:rFonts w:cs="Courier New CYR" w:ascii="Courier New CYR" w:hAnsi="Courier New CYR"/>
          <w:vertAlign w:val="subscript"/>
        </w:rPr>
        <w:t>2</w:t>
      </w:r>
      <w:r>
        <w:rPr>
          <w:rFonts w:cs="Courier New CYR" w:ascii="Courier New CYR" w:hAnsi="Courier New CYR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Courier New CYR" w:ascii="Courier New CYR" w:hAnsi="Courier New CYR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ичных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2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132 г/с. Месяц достижения: Но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·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10</w:t>
      </w:r>
      <w:r>
        <w:rPr>
          <w:rFonts w:cs="Courier New CYR" w:ascii="Courier New CYR" w:hAnsi="Courier New CYR"/>
          <w:vertAlign w:val="superscript"/>
        </w:rPr>
        <w:t>-6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N</w:t>
      </w:r>
      <w:r>
        <w:rPr>
          <w:rFonts w:cs="Courier New CYR" w:ascii="Courier New CYR" w:hAnsi="Courier New CYR"/>
          <w:vertAlign w:val="subscript"/>
        </w:rPr>
        <w:t>кp</w:t>
      </w:r>
      <w:r>
        <w:rPr>
          <w:rFonts w:cs="Courier New CYR" w:ascii="Courier New CYR" w:hAnsi="Courier New CYR"/>
          <w:sz w:val="22"/>
          <w:szCs w:val="22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D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=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·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·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С учетом синхронности работы: G</w:t>
      </w:r>
      <w:r>
        <w:rPr>
          <w:rFonts w:cs="Courier New CYR" w:ascii="Courier New CYR" w:hAnsi="Courier New CYR"/>
          <w:vertAlign w:val="subscript"/>
        </w:rPr>
        <w:t>max</w:t>
      </w:r>
      <w:r>
        <w:rPr>
          <w:rFonts w:cs="Courier New CYR" w:ascii="Courier New CYR" w:hAnsi="Courier New CYR"/>
          <w:sz w:val="22"/>
          <w:szCs w:val="22"/>
        </w:rPr>
        <w:t>=</w:t>
      </w:r>
      <w:r>
        <w:rPr>
          <w:rFonts w:cs="Symbol" w:ascii="Symbol" w:hAnsi="Symbol"/>
          <w:b/>
          <w:bCs/>
          <w:sz w:val="22"/>
          <w:szCs w:val="22"/>
        </w:rPr>
        <w:t></w:t>
      </w:r>
      <w:r>
        <w:rPr>
          <w:rFonts w:cs="Courier New CYR" w:ascii="Courier New CYR" w:hAnsi="Courier New CYR"/>
          <w:sz w:val="22"/>
          <w:szCs w:val="22"/>
        </w:rPr>
        <w:t>(G</w:t>
      </w:r>
      <w:r>
        <w:rPr>
          <w:rFonts w:cs="Courier New CYR" w:ascii="Courier New CYR" w:hAnsi="Courier New CYR"/>
          <w:vertAlign w:val="subscript"/>
        </w:rPr>
        <w:t>i</w:t>
      </w:r>
      <w:r>
        <w:rPr>
          <w:rFonts w:cs="Courier New CYR" w:ascii="Courier New CYR" w:hAnsi="Courier New CYR"/>
          <w:sz w:val="22"/>
          <w:szCs w:val="22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M</w:t>
      </w:r>
      <w:r>
        <w:rPr>
          <w:rFonts w:cs="Courier New CYR" w:ascii="Courier New CYR" w:hAnsi="Courier New CYR"/>
          <w:vertAlign w:val="subscript"/>
        </w:rPr>
        <w:t>l</w:t>
      </w:r>
      <w:r>
        <w:rPr>
          <w:rFonts w:cs="Courier New CYR" w:ascii="Courier New CYR" w:hAnsi="Courier New CYR"/>
          <w:sz w:val="22"/>
          <w:szCs w:val="22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L</w:t>
      </w:r>
      <w:r>
        <w:rPr>
          <w:rFonts w:cs="Courier New CYR" w:ascii="Courier New CYR" w:hAnsi="Courier New CYR"/>
          <w:vertAlign w:val="subscript"/>
        </w:rPr>
        <w:t>p</w:t>
      </w:r>
      <w:r>
        <w:rPr>
          <w:rFonts w:cs="Courier New CYR" w:ascii="Courier New CYR" w:hAnsi="Courier New CYR"/>
          <w:sz w:val="22"/>
          <w:szCs w:val="22"/>
        </w:rPr>
        <w:t>=0.04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K</w:t>
      </w:r>
      <w:r>
        <w:rPr>
          <w:rFonts w:cs="Courier New CYR" w:ascii="Courier New CYR" w:hAnsi="Courier New CYR"/>
          <w:vertAlign w:val="subscript"/>
        </w:rPr>
        <w:t>нтр</w:t>
      </w:r>
      <w:r>
        <w:rPr>
          <w:rFonts w:cs="Courier New CYR" w:ascii="Courier New CYR" w:hAnsi="Courier New CYR"/>
          <w:sz w:val="22"/>
          <w:szCs w:val="22"/>
        </w:rPr>
        <w:t>- коэффициент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3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9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9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23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3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7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2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8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0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н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3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9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9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4.9E-6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3203"/>
        <w:gridCol w:w="3203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2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9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4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4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0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E-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02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.5E-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1E-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0E-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2.9E-6 г/с. Месяц достижения: Ию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Валовые выброс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102"/>
        <w:gridCol w:w="2267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5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5E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9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9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1E-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8E-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</w:rPr>
        <w:t>Максимальный выброс составляет: 0.00023 г/с. Месяц достижения: Ноябрь.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135"/>
        <w:gridCol w:w="2135"/>
        <w:gridCol w:w="2135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ИЛ-130, МАЗ-505, КС (б)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30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3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Суммарные выбросы по предприя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2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32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>Расшифровка суммарного выброса углеводородов (код 0401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8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ерийный номер 01-01-1041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едприятие номер 3709;  Микрорайон "Нагор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Адрес предприятия: , Индустриальный район города Пер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зработчик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исходных данных: 1,  Исходные данные. Стройк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ариант расчета:  Расчет. Строительств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счетные константы: E1= 0,01, E2=0,01, E3=0,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параметр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м/с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21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ина источ. (м)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Д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4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8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5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овая электростан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2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6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3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зд автотранспорт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2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3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02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4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4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4  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0   Сера ди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005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37   Углерод окси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04   Бензин нефтя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2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22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732   Кероси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5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росы источников по группам сум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04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4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3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3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руппа суммации: 620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027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 проводился по веществам (группам суммаци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30"/>
        <w:gridCol w:w="1036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вещества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 Допустимая Концентрац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/ОБУВ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. значен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. в расч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7 2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ации (2) 301,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ы измерения фонов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сьмо ГУ "Пермский ЦГМС"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8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3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правление вет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ные площад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итерий целесообразности расчета E3=0,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502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от (II) оксид (Азота окс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55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а ди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72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ерод ок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17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нефтя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92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о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842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е концентрации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расчетные площадк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01  Азот (IV) оксид (Азота диоксид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0328  Углерод черный (Саж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2908  Пыль неорганическая: 70-20% SiO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046  Группа сумм. (2) 337 29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щество: 6204  Группа суммации (2) 301, 3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ощадка: 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е максимальных концентр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1401"/>
        <w:gridCol w:w="1401"/>
        <w:gridCol w:w="1401"/>
        <w:gridCol w:w="1401"/>
        <w:gridCol w:w="1401"/>
        <w:gridCol w:w="140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X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 Y(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.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.в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(д. ПД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 до исключения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905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entury">
    <w:charset w:val="cc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lang w:val="ru-RU" w:bidi="ar-SA"/>
    </w:rPr>
  </w:style>
  <w:style w:type="character" w:styleId="Style12">
    <w:name w:val="Текст записки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4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чвыапав"/>
    <w:basedOn w:val="Addressee"/>
    <w:next w:val="Style17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0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21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51:00Z</dcterms:created>
  <dc:creator>Вотинова Т.Л.</dc:creator>
  <dc:description/>
  <cp:keywords/>
  <dc:language>en-US</dc:language>
  <cp:lastModifiedBy>Comp</cp:lastModifiedBy>
  <cp:lastPrinted>2010-09-07T10:07:00Z</cp:lastPrinted>
  <dcterms:modified xsi:type="dcterms:W3CDTF">2010-09-07T04:34:00Z</dcterms:modified>
  <cp:revision>36</cp:revision>
  <dc:subject/>
  <dc:title> Общие сведения о проектируемом объекте</dc:title>
</cp:coreProperties>
</file>