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360" w:firstLine="36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«ГНГ - Пермь</w:t>
            </w:r>
            <w:r>
              <w:rPr>
                <w:b/>
                <w:sz w:val="30"/>
                <w:szCs w:val="30"/>
              </w:rPr>
              <w:t>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троительство газопроводов и газификация жилых домов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 микрорайоне Нагорный Индустри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ода Перми по улицам: ул. Разведчиков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1-я Ремонтная, ул. 2-я Ремонтная, ул. 1-я Андроновска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л. 2-я Андроновская, ул. Энергети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Раздел 7 «Мероприятия по обеспеч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жарной безопасности»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34-09-ПБ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7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ОБЩЕСТВО С ОГРАНИЧЕННОЙ ОТВЕТСТВЕННОСТЬЮ 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«ГНГ - Пермь</w:t>
                  </w:r>
                  <w:r>
                    <w:rPr>
                      <w:b/>
                      <w:sz w:val="30"/>
                      <w:szCs w:val="30"/>
                    </w:rPr>
                    <w:t>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Нагорный Индустриального район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города Перми по улицам: ул. Разведчиков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л. 1-я Ремонтная, ул. 2-я Ремонтная, ул. 1-я Андроновска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ул. 2-я Андроновская, ул. Энергетиков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Раздел 7 «Мероприятия по обеспечению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пожарной безопасности».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34-09-ПБ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Том 7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одп.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380" w:hanging="0"/>
              <w:rPr>
                <w:sz w:val="28"/>
              </w:rPr>
            </w:pPr>
            <w:bookmarkStart w:id="0" w:name="_1341064030"/>
            <w:bookmarkStart w:id="1" w:name="_1341058763"/>
            <w:bookmarkStart w:id="2" w:name="_1339235858"/>
            <w:bookmarkStart w:id="3" w:name="_1338205998"/>
            <w:bookmarkStart w:id="4" w:name="_1338101874"/>
            <w:bookmarkStart w:id="5" w:name="_1337686921"/>
            <w:bookmarkStart w:id="6" w:name="_1337667975"/>
            <w:bookmarkStart w:id="7" w:name="_1337604774"/>
            <w:bookmarkStart w:id="8" w:name="_1337584998"/>
            <w:bookmarkStart w:id="9" w:name="_1336896702"/>
            <w:bookmarkStart w:id="10" w:name="_1336571139"/>
            <w:bookmarkStart w:id="11" w:name="_1335870867"/>
            <w:bookmarkStart w:id="12" w:name="_1335861903"/>
            <w:bookmarkStart w:id="13" w:name="_1335167970"/>
            <w:bookmarkStart w:id="14" w:name="_1335167240"/>
            <w:bookmarkStart w:id="15" w:name="_1334577283"/>
            <w:bookmarkStart w:id="16" w:name="_1334575600"/>
            <w:bookmarkStart w:id="17" w:name="_1334556142"/>
            <w:bookmarkStart w:id="18" w:name="_1334489027"/>
            <w:bookmarkStart w:id="19" w:name="_1334122284"/>
            <w:bookmarkStart w:id="20" w:name="_1333783539"/>
            <w:bookmarkStart w:id="21" w:name="_1333538516"/>
            <w:bookmarkStart w:id="22" w:name="_1333538454"/>
            <w:bookmarkStart w:id="23" w:name="_1333535645"/>
            <w:bookmarkStart w:id="24" w:name="_1333527932"/>
            <w:bookmarkStart w:id="25" w:name="_1333527888"/>
            <w:bookmarkStart w:id="26" w:name="_1333524736"/>
            <w:bookmarkStart w:id="27" w:name="_1333524643"/>
            <w:bookmarkStart w:id="28" w:name="_1333524575"/>
            <w:bookmarkStart w:id="29" w:name="_1333523913"/>
            <w:bookmarkStart w:id="30" w:name="_1333522253"/>
            <w:bookmarkStart w:id="31" w:name="_1333521898"/>
            <w:bookmarkStart w:id="32" w:name="_1333521892"/>
            <w:bookmarkStart w:id="33" w:name="_1333521820"/>
            <w:bookmarkStart w:id="34" w:name="_1333521795"/>
            <w:bookmarkStart w:id="35" w:name="_1333519710"/>
            <w:bookmarkStart w:id="36" w:name="_1333519033"/>
            <w:bookmarkStart w:id="37" w:name="_1333518991"/>
            <w:bookmarkStart w:id="38" w:name="_1333518707"/>
            <w:bookmarkStart w:id="39" w:name="_1333518669"/>
            <w:bookmarkStart w:id="40" w:name="_1333518641"/>
            <w:bookmarkStart w:id="41" w:name="_1333518561"/>
            <w:bookmarkStart w:id="42" w:name="_1333518539"/>
            <w:bookmarkStart w:id="43" w:name="_1333518389"/>
            <w:bookmarkStart w:id="44" w:name="_1333518316"/>
            <w:bookmarkStart w:id="45" w:name="_1333518093"/>
            <w:bookmarkStart w:id="46" w:name="_1332771437"/>
            <w:bookmarkStart w:id="47" w:name="_1332771347"/>
            <w:bookmarkStart w:id="48" w:name="_1332771256"/>
            <w:bookmarkStart w:id="49" w:name="_1332771146"/>
            <w:bookmarkStart w:id="50" w:name="_1332771067"/>
            <w:bookmarkStart w:id="51" w:name="_1332770928"/>
            <w:bookmarkStart w:id="52" w:name="_1332770537"/>
            <w:bookmarkStart w:id="53" w:name="_1332770506"/>
            <w:bookmarkStart w:id="54" w:name="_1332770396"/>
            <w:bookmarkStart w:id="55" w:name="_1332770329"/>
            <w:bookmarkStart w:id="56" w:name="_1332677640"/>
            <w:bookmarkStart w:id="57" w:name="_1332677594"/>
            <w:bookmarkStart w:id="58" w:name="_1325599113"/>
            <w:bookmarkStart w:id="59" w:name="_1324974261"/>
            <w:bookmarkStart w:id="60" w:name="_1324974259"/>
            <w:bookmarkStart w:id="61" w:name="_1324973988"/>
            <w:bookmarkStart w:id="62" w:name="_1323602930"/>
            <w:bookmarkStart w:id="63" w:name="_1314789573"/>
            <w:bookmarkStart w:id="64" w:name="_1314190168"/>
            <w:bookmarkStart w:id="65" w:name="_1313837672"/>
            <w:bookmarkStart w:id="66" w:name="_1307791891"/>
            <w:bookmarkStart w:id="67" w:name="_1296283998"/>
            <w:bookmarkStart w:id="68" w:name="_1296283932"/>
            <w:bookmarkStart w:id="69" w:name="_1295866764"/>
            <w:bookmarkStart w:id="70" w:name="_1295866608"/>
            <w:bookmarkStart w:id="71" w:name="_1295865656"/>
            <w:bookmarkStart w:id="72" w:name="_1284285914"/>
            <w:bookmarkStart w:id="73" w:name="_1284285900"/>
            <w:bookmarkStart w:id="74" w:name="_1284285491"/>
            <w:bookmarkStart w:id="75" w:name="_1284279236"/>
            <w:bookmarkStart w:id="76" w:name="_1271406063"/>
            <w:bookmarkStart w:id="77" w:name="_1270999479"/>
            <w:bookmarkStart w:id="78" w:name="_1247905277"/>
            <w:bookmarkStart w:id="79" w:name="_1246272895"/>
            <w:bookmarkStart w:id="80" w:name="_1246272850"/>
            <w:bookmarkStart w:id="81" w:name="_1246272060"/>
            <w:bookmarkStart w:id="82" w:name="_1246194707"/>
            <w:bookmarkStart w:id="83" w:name="_1246172698"/>
            <w:bookmarkStart w:id="84" w:name="_1246172540"/>
            <w:bookmarkStart w:id="85" w:name="_1246172171"/>
            <w:bookmarkStart w:id="86" w:name="_1245670451"/>
            <w:bookmarkStart w:id="87" w:name="_1245666972"/>
            <w:bookmarkStart w:id="88" w:name="_1245666046"/>
            <w:bookmarkStart w:id="89" w:name="_1245652967"/>
            <w:bookmarkStart w:id="90" w:name="_1245563900"/>
            <w:bookmarkStart w:id="91" w:name="_1244618531"/>
            <w:bookmarkStart w:id="92" w:name="_1243669971"/>
            <w:bookmarkStart w:id="93" w:name="_1243667986"/>
            <w:bookmarkStart w:id="94" w:name="_1243667101"/>
            <w:bookmarkStart w:id="95" w:name="_1243666649"/>
            <w:bookmarkStart w:id="96" w:name="_1243665648"/>
            <w:bookmarkStart w:id="97" w:name="_1228288854"/>
            <w:bookmarkStart w:id="98" w:name="_1228288631"/>
            <w:bookmarkStart w:id="99" w:name="_1226733764"/>
            <w:bookmarkStart w:id="100" w:name="_1226729737"/>
            <w:bookmarkStart w:id="101" w:name="_1226729695"/>
            <w:bookmarkStart w:id="102" w:name="_1225891009"/>
            <w:bookmarkStart w:id="103" w:name="_1212220703"/>
            <w:bookmarkStart w:id="104" w:name="_1211781552"/>
            <w:bookmarkStart w:id="105" w:name="_1209456056"/>
            <w:bookmarkStart w:id="106" w:name="_1209455704"/>
            <w:bookmarkStart w:id="107" w:name="_1209455578"/>
            <w:bookmarkStart w:id="108" w:name="_1208759396"/>
            <w:bookmarkStart w:id="109" w:name="_1208759311"/>
            <w:bookmarkStart w:id="110" w:name="_1206875998"/>
            <w:bookmarkStart w:id="111" w:name="_1204004575"/>
            <w:bookmarkStart w:id="112" w:name="_1204004117"/>
            <w:bookmarkStart w:id="113" w:name="_1202539614"/>
            <w:bookmarkStart w:id="114" w:name="_1194869789"/>
            <w:bookmarkStart w:id="115" w:name="_1194779330"/>
            <w:bookmarkStart w:id="116" w:name="_1194777032"/>
            <w:bookmarkStart w:id="117" w:name="_1194681221"/>
            <w:bookmarkStart w:id="118" w:name="_1194355904"/>
            <w:bookmarkStart w:id="119" w:name="_1194355893"/>
            <w:bookmarkStart w:id="120" w:name="_1194355704"/>
            <w:bookmarkStart w:id="121" w:name="_1194355687"/>
            <w:bookmarkStart w:id="122" w:name="_1194349979"/>
            <w:bookmarkStart w:id="123" w:name="_1194339210"/>
            <w:bookmarkStart w:id="124" w:name="_1192951724"/>
            <w:bookmarkStart w:id="125" w:name="_1191765339"/>
            <w:bookmarkStart w:id="126" w:name="_1191764939"/>
            <w:bookmarkStart w:id="127" w:name="_1191764543"/>
            <w:bookmarkStart w:id="128" w:name="_1191764508"/>
            <w:bookmarkStart w:id="129" w:name="_1191764211"/>
            <w:bookmarkStart w:id="130" w:name="_1179225162"/>
            <w:bookmarkStart w:id="131" w:name="_1176817287"/>
            <w:bookmarkStart w:id="132" w:name="_1176816547"/>
            <w:bookmarkStart w:id="133" w:name="_1176701847"/>
            <w:bookmarkStart w:id="134" w:name="_1172992189"/>
            <w:bookmarkStart w:id="135" w:name="_1172670074"/>
            <w:bookmarkStart w:id="136" w:name="_1172669800"/>
            <w:bookmarkStart w:id="137" w:name="_1172669442"/>
            <w:bookmarkStart w:id="138" w:name="_1172669376"/>
            <w:bookmarkStart w:id="139" w:name="_1171292597"/>
            <w:bookmarkStart w:id="140" w:name="_1171292366"/>
            <w:bookmarkStart w:id="141" w:name="_1171292200"/>
            <w:bookmarkStart w:id="142" w:name="_1171292126"/>
            <w:bookmarkStart w:id="143" w:name="_1171291894"/>
            <w:bookmarkStart w:id="144" w:name="_1165218592"/>
            <w:bookmarkStart w:id="145" w:name="_1163340708"/>
            <w:bookmarkStart w:id="146" w:name="_1161605433"/>
            <w:bookmarkStart w:id="147" w:name="_1143963254"/>
            <w:bookmarkStart w:id="148" w:name="_1143033872"/>
            <w:bookmarkStart w:id="149" w:name="_1143033457"/>
            <w:bookmarkStart w:id="150" w:name="_1143030693"/>
            <w:bookmarkStart w:id="151" w:name="_1143030424"/>
            <w:bookmarkStart w:id="152" w:name="_1143030257"/>
            <w:bookmarkStart w:id="153" w:name="_1143030143"/>
            <w:bookmarkStart w:id="154" w:name="_1142840734"/>
            <w:bookmarkStart w:id="155" w:name="_1142435376"/>
            <w:bookmarkStart w:id="156" w:name="_1142262346"/>
            <w:bookmarkStart w:id="157" w:name="_1141028177"/>
            <w:bookmarkStart w:id="158" w:name="_1141028065"/>
            <w:bookmarkStart w:id="159" w:name="_1140346447"/>
            <w:bookmarkStart w:id="160" w:name="_1138713698"/>
            <w:bookmarkStart w:id="161" w:name="_1138712403"/>
            <w:bookmarkStart w:id="162" w:name="_1136790901"/>
            <w:bookmarkStart w:id="163" w:name="_1120656374"/>
            <w:bookmarkStart w:id="164" w:name="_1111211606"/>
            <w:bookmarkStart w:id="165" w:name="_1110973072"/>
            <w:bookmarkStart w:id="166" w:name="_1110973040"/>
            <w:bookmarkStart w:id="167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r>
              <w:rPr>
                <w:sz w:val="28"/>
              </w:rPr>
              <w:object w:dxaOrig="10685" w:dyaOrig="9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25pt;height:480.4pt" filled="f" o:ole="">
                  <v:imagedata r:id="rId3" o:title=""/>
                </v:shape>
                <o:OLEObject Type="Embed" ProgID="Word.Document.12" ShapeID="ole_rId2" DrawAspect="Content" ObjectID="_114748221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2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7"/>
        <w:gridCol w:w="383"/>
        <w:gridCol w:w="384"/>
        <w:gridCol w:w="480"/>
        <w:gridCol w:w="481"/>
        <w:gridCol w:w="619"/>
        <w:gridCol w:w="617"/>
        <w:gridCol w:w="784"/>
        <w:gridCol w:w="536"/>
        <w:gridCol w:w="3709"/>
        <w:gridCol w:w="817"/>
        <w:gridCol w:w="815"/>
        <w:gridCol w:w="836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8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7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0" w:righ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9"/>
              <w:spacing w:lineRule="auto" w:line="240"/>
              <w:ind w:left="170" w:right="17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6370</wp:posOffset>
                      </wp:positionV>
                      <wp:extent cx="6520180" cy="5530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0180" cy="5530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9"/>
                                    <w:gridCol w:w="2946"/>
                                    <w:gridCol w:w="4860"/>
                                    <w:gridCol w:w="163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7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 то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П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яснительная запис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С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хема газораспред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И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топографичес-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И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чет по инженерно-геологическим изыскан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ПП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полосы от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ЭХ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лектрохимическая защ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ТК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хнологические и конструктивные решения линейного объекта. Искусственные сооруже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ИЛ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дания, строения и сооружения, входящие в инфраструктуру линейного объ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П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ект организации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О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хране окружающей сре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П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роприятия по обеспечению пожар-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С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ета на строи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34-09-ГОЧ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.4pt;height:435.5pt;mso-wrap-distance-left:0pt;mso-wrap-distance-right:9pt;mso-wrap-distance-top:0pt;mso-wrap-distance-bottom:0pt;margin-top:-13.1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"/>
                              <w:gridCol w:w="2946"/>
                              <w:gridCol w:w="4860"/>
                              <w:gridCol w:w="163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ма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П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яснительная записка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С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хема газораспреде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ИТ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топографичес-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ИГ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чет по инженерно-геологическим изыскания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ПП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полосы отвод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ЭХЗ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химическая защи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ТКР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е и конструктивные решения линейного объекта. Искусственные сооружения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ИЛО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ания, строения и сооружения, входящие в инфраструктуру линейного объект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П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организации строительств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ОО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хране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ПБ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 по обеспечению пожар-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С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та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4-09-ГОЧС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7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СП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1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.</w:t>
            </w:r>
          </w:p>
        </w:tc>
        <w:tc>
          <w:tcPr>
            <w:tcW w:w="1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0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-</w:t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3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0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ОВ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18" w:right="181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  <w:t>Раздел «Мероприятия по обеспечению пожарной безопасности» разработан в соответствии с требованиями статьи 48, пункта 12 Градостроительного кодекса РФ и Постановления Правительства РФ от 16.02.2008 г. № 87.</w:t>
            </w:r>
          </w:p>
          <w:p>
            <w:pPr>
              <w:pStyle w:val="Normal"/>
              <w:ind w:left="176" w:right="175" w:firstLine="50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40" w:right="175" w:hanging="360"/>
              <w:jc w:val="center"/>
              <w:rPr>
                <w:b/>
                <w:b/>
              </w:rPr>
            </w:pPr>
            <w:r>
              <w:rPr>
                <w:b/>
              </w:rPr>
              <w:t>Система обеспечения пожарной безопасности распределительных газопроводов в микрорайоне Нагорный Индустриального района г. Перми.</w:t>
            </w:r>
          </w:p>
          <w:p>
            <w:pPr>
              <w:pStyle w:val="Normal"/>
              <w:ind w:left="68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ожарная безопасность распределительных газопроводов, установок и оборудования в соответствии с требованиями статьи 5 №123-ФЗ обеспечивается: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едотвращения пожара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системой противопожар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1040" w:right="175" w:hanging="360"/>
              <w:rPr/>
            </w:pPr>
            <w:r>
              <w:rPr/>
              <w:t>комплексом организационно-технических мероприятий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едотвращения пожара</w:t>
            </w:r>
            <w:r>
              <w:rPr>
                <w:i/>
                <w:u w:val="single"/>
              </w:rPr>
              <w:t xml:space="preserve"> </w:t>
            </w:r>
            <w:r>
              <w:rPr>
                <w:u w:val="single"/>
              </w:rPr>
              <w:t xml:space="preserve">– </w:t>
            </w:r>
            <w:r>
              <w:rPr/>
              <w:t>комплекс организационных мероприятий и технических средств, исключающих возможность возникновения пожара на объекте защиты.</w:t>
            </w:r>
          </w:p>
          <w:p>
            <w:pPr>
              <w:pStyle w:val="Normal"/>
              <w:ind w:left="255" w:right="175" w:firstLine="425"/>
              <w:rPr/>
            </w:pPr>
            <w:r>
              <w:rPr>
                <w:b/>
                <w:i/>
                <w:u w:val="single"/>
              </w:rPr>
              <w:t>Система противопожарной защиты</w:t>
            </w:r>
            <w:r>
              <w:rPr/>
              <w:t xml:space="preserve"> – совокупность организационных мероприятий и технических средств, направленных на защиту людей и имущества о  воздействия опасных факторов пожара и ограничение его последствий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оектом предусмотрены конструктивные и инженерно-технические решения, обеспечивающие пожарную безопасность газопроводов, установок и оборудов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ind w:left="255" w:right="175" w:firstLine="425"/>
              <w:rPr>
                <w:i/>
                <w:i/>
                <w:u w:val="single"/>
              </w:rPr>
            </w:pPr>
            <w:r>
              <w:rPr/>
              <w:t xml:space="preserve">1.1. </w:t>
            </w:r>
            <w:r>
              <w:rPr>
                <w:i/>
                <w:u w:val="single"/>
              </w:rPr>
              <w:t>Система предотвращения пожара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Система предотвращения пожара выполняется за счет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 xml:space="preserve">- предотвращения образования горючей среды; 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предотвращения образования источников зажигания в горючей среде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- ограничения количества горючих веществ и материа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1. Предотвращение образования горючей среды обеспечивается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герметичностью газопроводов, установок и оборудов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установкой на газопроводах отключающих устройств – шаровых кран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герметичностью вводов и выпусков инженерных коммуникаций в подвалы жилых домов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установкой патрубков – выводов в подвалах жилых домов, расположенных в радиусе 50 м от газопроводов низкого и среднего давлений, для замера загазованности;</w:t>
            </w:r>
          </w:p>
          <w:p>
            <w:pPr>
              <w:pStyle w:val="Normal"/>
              <w:ind w:left="238" w:right="175" w:firstLine="442"/>
              <w:rPr/>
            </w:pPr>
            <w:r>
              <w:rPr/>
              <w:t>д) устройством в крышках колодцев инженерных коммуникаций, расположенных в радиусе 50 м от газопроводов низкого и среднего давлений, отверстий для определения утечки газа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е) интенсивностью запаха газа (одоризация) в конечных точках газораспределительной сети (у потребителя) в пределах 3-4 баллов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1.1.2. Предотвращение образования в горючей среде источников зажигания.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Предотвращение образования в горючей среде источников зажигания предусмотрено: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а) применением оборудования и устройств, при эксплуатации которых не образуются источники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б) выбором электрооборудования, электрокабелей и проводов с учетом взрывоопасных зон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в) применением в схемах электроснабжения устройств защитного отключения возможных источников зажигания;</w:t>
            </w:r>
          </w:p>
          <w:p>
            <w:pPr>
              <w:pStyle w:val="Normal"/>
              <w:ind w:left="255" w:right="175" w:firstLine="425"/>
              <w:rPr/>
            </w:pPr>
            <w:r>
              <w:rPr/>
              <w:t>г) применением электрокабелей с негорючей оболочкой (ВВГнг)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д) устройством молниезащиты газорегуляторного пункта шкафного типа    ГСГО-МВ/25-С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е) соблюдением нормативных расстояний между газопроводами и другими инженерными коммуникациями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54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18" w:firstLine="540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035" w:leader="none"/>
              </w:tabs>
              <w:snapToGrid w:val="false"/>
              <w:ind w:left="255" w:right="175" w:firstLine="42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ж) использованием систем заземления и уравнивания потенциалов;</w:t>
            </w:r>
          </w:p>
          <w:p>
            <w:pPr>
              <w:pStyle w:val="Normal"/>
              <w:tabs>
                <w:tab w:val="clear" w:pos="708"/>
                <w:tab w:val="left" w:pos="10035" w:leader="none"/>
              </w:tabs>
              <w:ind w:left="255" w:right="175" w:firstLine="425"/>
              <w:rPr/>
            </w:pPr>
            <w:r>
              <w:rPr/>
              <w:t>з) выполнением организационных мероприятий по обеспечению пожарной безопасности в соответствии с требованиями «Правил пожарной безопасности в РФ» (ППБ 01-03*).</w:t>
            </w:r>
          </w:p>
          <w:p>
            <w:pPr>
              <w:pStyle w:val="Normal"/>
              <w:ind w:left="460" w:right="290" w:firstLine="52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778" w:leader="none"/>
              </w:tabs>
              <w:ind w:left="1498" w:right="317" w:hanging="720"/>
              <w:jc w:val="both"/>
              <w:rPr/>
            </w:pPr>
            <w:r>
              <w:rPr/>
              <w:t>Ограничение количества горючих веществ и материало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778" w:right="317" w:hanging="0"/>
              <w:jc w:val="both"/>
              <w:rPr/>
            </w:pPr>
            <w:r>
              <w:rPr/>
              <w:t>Ограничение количества горючих веществ и материалов достигается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а) устройством охранных зон вдоль трассы наружных и подземных газопроводов и вокруг отдельно стоящих газорегуляторных пунктов, на территории которых складирование материалов, оборудования и мусора, а также стоянка автомобилей и другой техники запрещены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б) недопустимостью размещения и строительства временных строений и сооружений в охранной зоне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  <w:t>в) периодической очисткой территории охранных зон от мусора и опавших листьев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78" w:leader="none"/>
              </w:tabs>
              <w:ind w:left="1040" w:right="317" w:hanging="360"/>
              <w:rPr>
                <w:b/>
                <w:b/>
              </w:rPr>
            </w:pPr>
            <w:r>
              <w:rPr>
                <w:b/>
              </w:rPr>
              <w:t>Характеристика пожарной опасности технологических процессов,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jc w:val="center"/>
              <w:rPr/>
            </w:pPr>
            <w:r>
              <w:rPr>
                <w:b/>
              </w:rPr>
              <w:t>используемых на распределительных газопровода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680" w:righ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Газораспределительная сеть – это система наружных газопроводов от источника газораспределения (газораспределительная станция) до ввода газа потребителям, а также сооружения и технические устройства на них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Транспортируемый потребителям природный газ является горючим. Температура самовоспламенения составляет 660 град. С. Концентрационные пределы распространения пламени – 8,5 – 38 % (в воздухе)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иродный газ не имеет запаха. В связи с этим на газораспределительных станциях (ГРС) природный газ одорируется этилмеркаптаном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  <w:t>3. Описание и обоснование проектных решений, обеспечивающих пожарную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/>
            </w:pPr>
            <w:r>
              <w:rPr>
                <w:b/>
              </w:rPr>
              <w:t>безопасность распределительных газопроводов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Общая протяженность проектируемых распределительных газопроводов в микрорайоне Нагорный Индустриального района г. Перми составляет 2603,5 м. Проектом предусмотрены: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подземные распределительные газопроводы среднего (свыше 0,005 до 0,3 МПа включительно) давления от точки врезки 1 до ГСГО и низкого давления (до 0,005 МПа включительно) от ГСГО до потребителей из стальных и полиэтиленовых труб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надземные газопроводы среднего и низкого давлений из стальных труб (участки входа и выхода в ГСГО)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газорегуляторного пункта шкафного типа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подземном исполнении с выводом штока управления под ковер в точках врезки в газопровод низкого и среднего давления;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- установка шаровых кранов в надземном исполнении на входе и выходе из газорегуляторного пункта шкафного типа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 xml:space="preserve">Протяженность надземного стального газопровода среднего давления (у ГСГО) составляет 1,0 м, низкого давления (у ГСГО) – 2,0 м. Протяженность подземного стального газопровода среднего давления составляет - 5,5 м, низкого давления –5,5 м. Надземные газопроводы (у ГСГО) прокладываются на отдельно стоящих металлических опорах, что </w:t>
            </w:r>
          </w:p>
          <w:p>
            <w:pPr>
              <w:pStyle w:val="Normal"/>
              <w:ind w:left="238" w:right="290" w:hanging="0"/>
              <w:jc w:val="both"/>
              <w:rPr/>
            </w:pPr>
            <w:r>
              <w:rPr/>
              <w:t xml:space="preserve">соответствует требованию п.5.3.1. СНиП 42-01-2002. Высота от уровня земли до оси труб газопровода на огражденной территории вокруг ГСГО предусмотрена около 1,485 м., что не противоречит требованиям п.5.3.4. и п. 4.27* СНиП </w:t>
            </w:r>
            <w:r>
              <w:rPr>
                <w:lang w:val="en-US"/>
              </w:rPr>
              <w:t>II</w:t>
            </w:r>
            <w:r>
              <w:rPr/>
              <w:t>-89-80*.</w:t>
            </w:r>
          </w:p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78" w:leader="none"/>
              </w:tabs>
              <w:ind w:left="238" w:right="317" w:firstLine="540"/>
              <w:rPr/>
            </w:pPr>
            <w:r>
              <w:rPr/>
              <w:t>Протяженность подземного полиэтиленового газопровода низкого давления составляет 1385,5 м. Протяженность подземного полиэтиленового газопровода среднего давления составляет 1204,0 м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роектом прокладка подземных газопроводов запроектирована вдоль улиц не категорийных автодорог местного значения с асфальтовым, гравийным и щебеночным покрытием, по обочинам дорог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Газопроводы прокладываются в основном открытым способом, глубина прокладки не менее 1,0 м до верха газопровода, что соответствует требованию п.5.2.1. СНиП 42-01-2002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ри прокладке газопровод будет пересекать существующие инженерные коммуникации: теплотрассу, канализацию, водопровод, электрические кабели, кабели связи и кабельную канализацию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ересечение газопровода каналом теплосети выполнить в футляре открытым способом. На футляре и канале теплосети в обе стороны от пересечения на расстоянии не менее 15 м установить контрольные трубки, которые в целях защиты от механических повреждений выведены на поверхность земли под ковер с бетонной подушкой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Расстояние между газопроводом и существующими подземными инженерными коммуникациями в местах их пересечений по вертикали принято не менее 0,2 и 0,5 м (для кабеля связи, электрокабеля и кабеля канализации)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Расстояние по горизонтали (в свету) от подземных газопроводов среднего и низкого давлений до фундаментов зданий и сооружений принято соответственно не менее 4,0 м и 2,0 м., что не противоречит требованию таблицы 14 СНиП 2.07.01-89*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Полиэтиленовые трубы, применяемые для строительства газопроводов, имеют запас прочности не менее 2,5 по ГОСТ Р 50838-2009. В соответствии с требованиями п.5.2.4. СНиП 42-01-2002 допускается прокладка газопроводов из полиэтиленовых труб на территории поселений при давлении в газопроводе не более 0,3 МПа.</w:t>
            </w:r>
          </w:p>
          <w:p>
            <w:pPr>
              <w:pStyle w:val="Normal"/>
              <w:ind w:left="418" w:right="290" w:firstLine="360"/>
              <w:jc w:val="both"/>
              <w:rPr/>
            </w:pPr>
            <w:r>
              <w:rPr/>
              <w:t>Контрольные трубки под ковер устанавливаются в точках врезк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Проектом прокладка газопровода в месте пересечения улиц Геологов и Энергетиков, Архитектора Свиязева (с асфальтовым покрытием) запроектирована с устройством защитного футляра бестраншейным способом (методом ННБ – наклонно-направленного бурения), при этом глубина прокладки газопровода (от низа подошвы насыпи до верха футляра) составляет 1,5 м, что не противоречит п. 5.5.4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322" w:firstLine="380"/>
              <w:jc w:val="both"/>
              <w:rPr/>
            </w:pPr>
            <w:r>
              <w:rPr/>
              <w:t>На одном конце футляров (в верхней точке) предусмотрены контрольные трубки, которые, в целях защиты от механических повреждений, выведены на поверхность земли под ковер с бетонной подушкой. Футляры с двух сторон защищаются уплотнительными манжетами из диэлектрического водонепроницаемого эластичного материала, обеспечивающими устойчивость от воздействия грунта и проникновения грунтовых вод, а также свободное перемещение газопровода в результате изменения давления и температуры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 xml:space="preserve">На участках газопроводов, проложенных под автомобильными дорогами и при сближении с ними предусмотрено применение полиэтиленовых труб марки ПЭ 80 ГАЗ </w:t>
            </w:r>
            <w:r>
              <w:rPr>
                <w:lang w:val="en-US"/>
              </w:rPr>
              <w:t>SDR</w:t>
            </w:r>
            <w:r>
              <w:rPr/>
              <w:t xml:space="preserve"> 11 по ГОСТ Р 50838-2009 с коэффициентом запаса прочности не менее 2,8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Пересечения газопроводами грунтовых дорог с гравийным и щебеночным покрытием предусмотреть открытым методом без устройства защитных футляров на глубине заложения в соответствии с пучинистостью грун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Для снижения и регулирования давления газа в газораспределительной сети проектом предусмотрена установка газорегуляторного пункта шкафного типа ГСГО-МВ/25-С с основной и резервной линиями редуцирования, заводского изготовления (ОАО «Газаппарат» г. Саратов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В соответствии с требованиями п. 6.2.1 СНиП 42-01-2002 газорегуляторный пункт размещен вне зданий на открытой огражденной площадке недалеко от проезжей части ул. 1-ая Ремонтна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97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322" w:firstLine="360"/>
              <w:jc w:val="both"/>
              <w:rPr/>
            </w:pPr>
            <w:r>
              <w:rPr/>
              <w:t>От газорегуляторного пункта предусмотрены продувочные и сбросные трубопроводы высотой не менее 4,0 м от уровня земли для продувки газопроводов и сброса газа от предохранительных запорных клапанов (ПЗК), что соответствует требованию п. 6.5.5 СНиП 42-01-2002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90" w:firstLine="360"/>
              <w:rPr/>
            </w:pPr>
            <w:r>
              <w:rPr/>
              <w:t>Расстояния от газорегуляторного пункта типа ГСГО-МВ/25-С с давлением газа на вводе Рвх. = 0,26 МПа до зданий и сооружений не нормируютс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360"/>
              <w:rPr/>
            </w:pPr>
            <w:r>
              <w:rPr/>
              <w:t>Предохранительно-запорные клапаны (ПЗК) и предохранительно-сбросные клапаны (ПСК), установленные на ГСГО, обеспечивают автоматическое прекращение подачи или сброс газа в атмосферу при изменении давления в газопроводе, недопустимом для безопасной и нормальной работы газоиспользующего и газового оборудова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п. 2.5.26 «Правил безопасности систем газораспределения и газопотребления» проектом предусмотрена защита газорегуляторного пункта металлическим молниеотводом высотой 13,5 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В соответствии с требованиями «Правил охраны газораспределительных сетей»     (2000 г.) проектом установлены охранные зоны распределительных газопроводов и газорегуляторных пунктов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Для распределительных сетей газопровода и газорегуляторных пунктов предусмотрены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а) вдоль трасс наружных газопроводов – в виде территории, ограниченной условными линиями, проходящими на расстоянии 2 м с каждой стороны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б) вдоль трасс подземных полиэтиленовых газопроводов при использовании медного провода для обозначения трассы – в виде территории, ограниченной условными линиями, проходящими на расстоянии 3 м от газопровода со стороны провода и 2 м с противоположной стороны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 xml:space="preserve">в) вокруг отдельно стоящих газорегуляторных пунктов - в радиусе 10 м от их границ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Газорегуляторный пункт шкафного типа расположен вблизи проезжей части автодороги, к проектируемому ограждению территории ГСГО предусмотрен тротуар шириной 0,8 м с щебеночным покрытием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  <w:t>Проезды для пожарной техники – существующие, рассчитаны на нагрузку от пожарных автомобилей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318" w:right="206" w:firstLine="459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040" w:right="206" w:hanging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, обеспечивающих безопасность подразделений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/>
            </w:pPr>
            <w:r>
              <w:rPr>
                <w:b/>
              </w:rPr>
              <w:t>пожарной охраны при ликвидации пожар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680" w:right="20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При тушении пожара на распределительном газопроводе, а также на установках и оборудовании на нем необходим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Определить наличие и размер опасной зоны при разрыве газопровода с возгоранием га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олучить от ответственного руководителя аварийных работ информацию о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острадавших при аварии (пожаре)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принятых мерах по отключению аварийного участка газопровода;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958" w:right="206" w:hanging="0"/>
              <w:rPr/>
            </w:pPr>
            <w:r>
              <w:rPr/>
              <w:t>- необходимых действиях по предупреждению взрыва и о дальнейших действиях по ликвидации аварии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3. Организовать охлаждение и тушение установок и оборудования на газопроводе, а также защиту жилых домов и других зданий только после отключения аварийного участка газопровода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  <w:t>4. Выбрать единый сигнал опасности для быстрого оповещения личного состава пожарной охраны и других работающих в зоне пожара и известить о нем всех участников пожара.</w:t>
            </w:r>
          </w:p>
          <w:p>
            <w:pPr>
              <w:pStyle w:val="Normal"/>
              <w:ind w:left="525" w:right="206" w:firstLine="540"/>
              <w:jc w:val="both"/>
              <w:rPr/>
            </w:pPr>
            <w:r>
              <w:rPr/>
              <w:t>5. Работать при тушении пожара личному составу пожарной охраны в теплоотражательных и теплозащитных костюмах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continuous"/>
          <w:pgSz w:w="11906" w:h="16838"/>
          <w:pgMar w:left="1701" w:right="850" w:gutter="0" w:header="0" w:top="360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11397" w:type="dxa"/>
        <w:jc w:val="left"/>
        <w:tblInd w:w="-15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6. При угрозе взрыва вывести личный состав в безопасное место на расстояние не менее 100 м от горящего ГСГО или другого оборудования, расположенного на газопроводе.</w:t>
            </w:r>
          </w:p>
          <w:p>
            <w:pPr>
              <w:pStyle w:val="Normal1"/>
              <w:ind w:left="418" w:right="323" w:firstLine="540"/>
              <w:rPr/>
            </w:pPr>
            <w:r>
              <w:rPr>
                <w:sz w:val="24"/>
                <w:szCs w:val="24"/>
              </w:rPr>
              <w:t>7. Подачу воды в линии, подаваемой на охлаждение и тушение пожара, осуществлять после выхода ствольщиков на позиции и подачи команды.</w:t>
            </w:r>
          </w:p>
          <w:p>
            <w:pPr>
              <w:pStyle w:val="Normal1"/>
              <w:ind w:left="418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пределять и контролировать границы загазованности с помощью служб ЗАО «Фирма Уралгазсервис».</w:t>
            </w:r>
          </w:p>
          <w:p>
            <w:pPr>
              <w:pStyle w:val="Normal1"/>
              <w:ind w:left="525" w:right="323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numPr>
                <w:ilvl w:val="0"/>
                <w:numId w:val="3"/>
              </w:numPr>
              <w:ind w:left="1040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организационно-технических мероприятий по обеспечению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жарной безопасности распределительных газопроводов, а также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к и оборудования на них.</w:t>
            </w:r>
          </w:p>
          <w:p>
            <w:pPr>
              <w:pStyle w:val="Normal1"/>
              <w:ind w:left="680" w:right="3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уководителем организации, эксплуатирующей опасные производственные объекты систем газораспределения и газопотребления, в соответствии с требованиями федеральных законов №69-ФЗ от 21.12.1994 г. «О пожарной безопасности» и №123-ФЗ от 22.07.2008 г. «Технический регламент о требованиях пожарной безопасности» и других нормативных документов по пожарной безопасности, распорядительным документом должно быть назначено должностное лицо, ответственное за обеспечение пожарной безопасности объектов систем газопотребления, а также установлен противопожарный режим, в том числе: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регламентирован порядок проведения временных огневых и других пожароопасных работ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 порядок обесточивания электрооборудования в случае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действия работников при обнаружении пожара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ламентирован порядок и сроки прохождения противопожарного инструктажа и занятий по пожарно-техническому минимуму, а также назначены ответственные за их проведение;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ены и оборудованы места для курения при проведении ремонтных работ на распределительных газопроводах, установках и оборудовании на них;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- определено лицо, ответственное за приобретение, ремонт, сохранность и готовность к действию первичных средств пожаротушения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гуляторные пункты должны быть обеспечены первичными средствами пожаротушения (огнетушителями) в соответствии с требованиями Приложения №3 «Правил пожарной безопасности в РФ» (ППБ 01-03). Учет проверки наличия и состояния огнетушителей следует вести в специальном журнале в соответствии с требованиями СП 9.13130.2009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Разведение костров, сжигание мусора и отходов не разрешается в пределах, установленных нормами проектирования противопожарных расстояний, но не ближе 50 м до сооружений и установок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Территорию газорегуляторных пунктов следует своевременно очищать от опавших листьев и сухой травы, а также оборудовать знаками пожарной безопасности согласно НПБ 160-97. На металлическом сетчатом ограждении территорий ШРП должны быть установлены надписи: «Взрывоопасно», «Огнеопасно», «Курить запрещается», «Вход посторонним воспрещен» и т.п.</w:t>
            </w:r>
          </w:p>
          <w:p>
            <w:pPr>
              <w:pStyle w:val="Normal1"/>
              <w:ind w:left="525" w:right="323" w:firstLine="540"/>
              <w:jc w:val="left"/>
              <w:rPr/>
            </w:pPr>
            <w:r>
              <w:rPr>
                <w:sz w:val="24"/>
                <w:szCs w:val="24"/>
              </w:rPr>
              <w:t>Дороги, проезды и подъезды к газорегуляторным пунктам и отключающим устройствам должны быть всегда свободными и содержаться в исправном состоянии.</w:t>
            </w:r>
          </w:p>
          <w:p>
            <w:pPr>
              <w:pStyle w:val="Normal1"/>
              <w:ind w:left="525" w:right="323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наружные газопроводы должны подвергаться периодическим обходам, приборному техническому обследованию, диагностике технического состояния с периодичностью, установленной соответствующими нормативными документами.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397" w:type="dxa"/>
        <w:jc w:val="left"/>
        <w:tblInd w:w="-1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7"/>
        <w:gridCol w:w="358"/>
        <w:gridCol w:w="490"/>
        <w:gridCol w:w="490"/>
        <w:gridCol w:w="634"/>
        <w:gridCol w:w="634"/>
        <w:gridCol w:w="807"/>
        <w:gridCol w:w="548"/>
        <w:gridCol w:w="6020"/>
        <w:gridCol w:w="339"/>
        <w:gridCol w:w="238"/>
        <w:gridCol w:w="283"/>
      </w:tblGrid>
      <w:tr>
        <w:trPr>
          <w:trHeight w:val="220" w:hRule="exact"/>
          <w:cantSplit w:val="true"/>
        </w:trPr>
        <w:tc>
          <w:tcPr>
            <w:tcW w:w="10876" w:type="dxa"/>
            <w:gridSpan w:val="11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snapToGrid w:val="false"/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60" w:right="290" w:firstLine="52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>
                <w:b/>
              </w:rPr>
              <w:t>Нормативные документы</w:t>
            </w:r>
            <w:r>
              <w:rPr/>
              <w:t>, используемые для разработки данного раздела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</w:tabs>
              <w:ind w:left="418" w:right="206" w:firstLine="5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Технический регламент о требованиях пожарной безопасности от 22.07.2008 г. № 123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Федеральный закон «О пожарной безопасности» от 25.10.2006 г. № 172-ФЗ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ГОСТ 12.1.004-91*. ССБТ. «Пожарная безопасность. Общие требова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ПБ 01-03* «Правила пожарной безопасности в РФ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21-01-97* «Пожарная безопасность зданий и сооружений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2.13130.2009 «Обеспечение огнестойкости объектов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4.13130.2009 «Ограничение распространения пожара на объектах защит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П 12.13130.2009, НПБ 105-03 «Определение категорий помещений, зданий и наружных установок по взрыво-пожарной и пожарной опасности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СНиП 42-01-2002 «Газораспределительные системы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ПБ-12-529-03 «Правила безопасности систем газораспределения и газопотребл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18" w:leader="none"/>
                <w:tab w:val="left" w:pos="1985" w:leader="none"/>
              </w:tabs>
              <w:ind w:left="1738" w:right="206" w:hanging="780"/>
              <w:rPr/>
            </w:pPr>
            <w:r>
              <w:rPr/>
              <w:t>Я.С. Повзик и др. «Пожарная тактика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8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ПБ.ТЧ</w:t>
            </w:r>
          </w:p>
        </w:tc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4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0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80"/>
        <w:gridCol w:w="272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. и дата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-09-ПБ.ГЧ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Разработал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Проверил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07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6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9"/>
        </w:tabs>
        <w:ind w:left="1329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1498"/>
        </w:tabs>
        <w:ind w:left="1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47"/>
        </w:tabs>
        <w:ind w:left="15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56"/>
        </w:tabs>
        <w:ind w:left="19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5"/>
        </w:tabs>
        <w:ind w:left="2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14"/>
        </w:tabs>
        <w:ind w:left="24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3"/>
        </w:tabs>
        <w:ind w:left="2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72"/>
        </w:tabs>
        <w:ind w:left="28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8"/>
        </w:tabs>
        <w:ind w:left="1738" w:hanging="7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8:00Z</dcterms:created>
  <dc:creator>Gorbunova</dc:creator>
  <dc:description/>
  <cp:keywords/>
  <dc:language>en-US</dc:language>
  <cp:lastModifiedBy>glushkova</cp:lastModifiedBy>
  <cp:lastPrinted>2011-07-25T17:44:00Z</cp:lastPrinted>
  <dcterms:modified xsi:type="dcterms:W3CDTF">2011-07-25T11:46:00Z</dcterms:modified>
  <cp:revision>8</cp:revision>
  <dc:subject/>
  <dc:title>ООО «ГНГ - Пермь»</dc:title>
</cp:coreProperties>
</file>