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900"/>
        <w:gridCol w:w="298"/>
      </w:tblGrid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vanish/>
                <w:sz w:val="35"/>
                <w:szCs w:val="35"/>
              </w:rPr>
            </w:pPr>
            <w:r>
              <w:rPr>
                <w:b/>
                <w:bCs/>
                <w:iCs/>
                <w:sz w:val="35"/>
                <w:szCs w:val="35"/>
              </w:rPr>
              <w:t xml:space="preserve">Строительство газопроводов и газификация жилых домов в микрорайоне Нагорный Индустриального района города Перми 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vanish/>
                <w:sz w:val="35"/>
                <w:szCs w:val="35"/>
              </w:rPr>
              <w:t>нергетиков.ия жилых домов в м/р</w:t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vanish/>
                <w:sz w:val="35"/>
                <w:szCs w:val="35"/>
              </w:rPr>
              <w:fldChar w:fldCharType="begin"/>
            </w:r>
            <w:r>
              <w:rPr>
                <w:sz w:val="35"/>
                <w:b/>
                <w:szCs w:val="35"/>
                <w:iCs/>
                <w:bCs/>
                <w:vanish/>
              </w:rPr>
              <w:instrText xml:space="preserve"> PAGE \* ARABIC </w:instrTex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separate"/>
            </w:r>
            <w:r>
              <w:rPr>
                <w:sz w:val="35"/>
                <w:b/>
                <w:szCs w:val="35"/>
                <w:iCs/>
                <w:bCs/>
                <w:vanish/>
              </w:rPr>
              <w:t>0</w:t>
            </w:r>
            <w:r>
              <w:rPr>
                <w:sz w:val="35"/>
                <w:b/>
                <w:szCs w:val="35"/>
                <w:iCs/>
                <w:bCs/>
                <w:vanish/>
              </w:rPr>
              <w:fldChar w:fldCharType="end"/>
            </w:r>
            <w:r>
              <w:rPr>
                <w:b/>
                <w:bCs/>
                <w:iCs/>
                <w:sz w:val="35"/>
                <w:szCs w:val="35"/>
              </w:rPr>
              <w:t xml:space="preserve">улицам: ул. Разведчиков,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5"/>
                <w:szCs w:val="35"/>
              </w:rPr>
            </w:pPr>
            <w:r>
              <w:rPr>
                <w:b/>
                <w:bCs/>
                <w:iCs/>
                <w:sz w:val="35"/>
                <w:szCs w:val="35"/>
              </w:rPr>
              <w:t xml:space="preserve">ул. 1-я  Ремонтная, ул. 2-я Ремонтная, ул. 1-я Андроновская, ул. 2-я Андроновская,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iCs/>
                <w:sz w:val="35"/>
                <w:szCs w:val="35"/>
              </w:rPr>
              <w:t>ул. Энергетиков.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ная документация</w:t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Раздел 1 «Пояснительная записка»</w:t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изысканиям»</w:t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34-09-ИГ</w:t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м 1.3</w:t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11399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60"/>
        <w:gridCol w:w="173"/>
        <w:gridCol w:w="139"/>
        <w:gridCol w:w="166"/>
        <w:gridCol w:w="174"/>
        <w:gridCol w:w="159"/>
        <w:gridCol w:w="323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130"/>
        <w:gridCol w:w="149"/>
        <w:gridCol w:w="87"/>
        <w:gridCol w:w="3"/>
      </w:tblGrid>
      <w:tr>
        <w:trPr>
          <w:trHeight w:val="284" w:hRule="exact"/>
          <w:cantSplit w:val="true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16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6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3809"/>
              <w:gridCol w:w="4891"/>
              <w:gridCol w:w="920"/>
            </w:tblGrid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87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vanish/>
                      <w:sz w:val="35"/>
                      <w:szCs w:val="35"/>
                    </w:rPr>
                  </w:pPr>
                  <w:r>
                    <w:rPr>
                      <w:b/>
                      <w:bCs/>
                      <w:iCs/>
                      <w:sz w:val="35"/>
                      <w:szCs w:val="35"/>
                    </w:rPr>
                    <w:t xml:space="preserve">Строительство газопроводов и газификация жилых домов в микрорайоне Нагорный Индустриального района города Перми п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t>нергетиков.ия жилых домов в м/р</w:t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vanish/>
                      <w:sz w:val="35"/>
                      <w:szCs w:val="35"/>
                    </w:rPr>
                    <w:fldChar w:fldCharType="begin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instrText xml:space="preserve"> PAGE \* ARABIC </w:instrTex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separate"/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t>0</w:t>
                  </w:r>
                  <w:r>
                    <w:rPr>
                      <w:sz w:val="35"/>
                      <w:b/>
                      <w:szCs w:val="35"/>
                      <w:iCs/>
                      <w:bCs/>
                      <w:vanish/>
                    </w:rPr>
                    <w:fldChar w:fldCharType="end"/>
                  </w:r>
                  <w:r>
                    <w:rPr>
                      <w:b/>
                      <w:bCs/>
                      <w:iCs/>
                      <w:sz w:val="35"/>
                      <w:szCs w:val="35"/>
                    </w:rPr>
                    <w:t xml:space="preserve">улицам: ул. Разведчиков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35"/>
                      <w:szCs w:val="35"/>
                    </w:rPr>
                  </w:pPr>
                  <w:r>
                    <w:rPr>
                      <w:b/>
                      <w:bCs/>
                      <w:iCs/>
                      <w:sz w:val="35"/>
                      <w:szCs w:val="35"/>
                    </w:rPr>
                    <w:t xml:space="preserve">ул. 1-я  Ремонтная, ул. 2-я Ремонтная, ул. 1-я Андроновская, ул. 2-я Андроновска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iCs/>
                      <w:sz w:val="35"/>
                      <w:szCs w:val="35"/>
                    </w:rPr>
                    <w:t>ул. Энергетиков.</w:t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36"/>
                      <w:szCs w:val="36"/>
                    </w:rPr>
                    <w:t>Раздел 1 «Пояснительная записка»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Подраздел 3 «Отчет по инженерно-геологическим 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изысканиям»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34-09-ИГ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Том 1.3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1" w:leader="none"/>
                    </w:tabs>
                    <w:ind w:firstLine="248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ind w:right="31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ind w:firstLine="24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658" w:leader="none"/>
                    </w:tabs>
                    <w:ind w:right="31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1060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1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96" w:type="dxa"/>
            <w:gridSpan w:val="17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тома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6480"/>
              <w:gridCol w:w="1570"/>
            </w:tblGrid>
            <w:tr>
              <w:trPr>
                <w:trHeight w:val="520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ы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5"/>
                      <w:szCs w:val="25"/>
                    </w:rPr>
                    <w:t>834-09-С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Содержание том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5"/>
                      <w:szCs w:val="25"/>
                    </w:rPr>
                    <w:t>834-09-С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Состав проектной документации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5"/>
                      <w:szCs w:val="25"/>
                    </w:rPr>
                    <w:t>834-09-ТЧ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 Текстовая часть отчет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4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1. Введ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2. Объемы и методи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2.1. Объемы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2.2. Буров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2.3. Опроб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2.4. Лаборатор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2.5. Камераль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3. Изученность инженерно-геологических услов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4. Физико-географические услов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4.1. Краткая физико-географическая характеристика</w:t>
                  </w:r>
                </w:p>
                <w:p>
                  <w:pPr>
                    <w:pStyle w:val="Normal"/>
                    <w:spacing w:lineRule="exact" w:line="24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   </w:t>
                  </w:r>
                  <w:r>
                    <w:rPr>
                      <w:sz w:val="25"/>
                      <w:szCs w:val="25"/>
                    </w:rPr>
                    <w:t>район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1.4.2. </w:t>
                  </w:r>
                  <w:r>
                    <w:rPr>
                      <w:spacing w:val="-4"/>
                      <w:sz w:val="25"/>
                      <w:szCs w:val="25"/>
                    </w:rPr>
                    <w:t xml:space="preserve">Климатическая характеристика района изысканий          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5. Инженерно-геологические условия трасс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5.1. Геолого-литологическое стро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5.2. Физико-механические свойства гру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0-13</w:t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6. Гидрогеологические условия участ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3-14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7. Заключ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4-17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.8. Список нормативных докуме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17-1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</w:rPr>
                    <w:t>834-09-Т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</w:rPr>
                    <w:t>2. Текстовы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</w:rPr>
                    <w:t>1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.1. Техническое задание на проведение изыск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0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.2. Каталог координат горных 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1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.3. Журнал описания инженерно-геологических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5"/>
                      <w:szCs w:val="25"/>
                    </w:rPr>
                    <w:t xml:space="preserve">        </w:t>
                  </w:r>
                  <w:r>
                    <w:rPr>
                      <w:sz w:val="25"/>
                      <w:szCs w:val="25"/>
                    </w:rPr>
                    <w:t>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2-2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.4. Результаты лабораторных исследов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6-30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2.5. Копия свидетельства о допуске к работам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31-3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</w:rPr>
                    <w:t>834-09-Г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5"/>
                      <w:szCs w:val="25"/>
                    </w:rPr>
                    <w:t xml:space="preserve">   </w:t>
                  </w:r>
                  <w:r>
                    <w:rPr>
                      <w:sz w:val="25"/>
                      <w:szCs w:val="25"/>
                    </w:rPr>
                    <w:t>3. Графически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3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5"/>
                      <w:szCs w:val="25"/>
                    </w:rPr>
                    <w:t xml:space="preserve">3.1. Карта-схема газопровода низкого давления  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</w:t>
                  </w:r>
                  <w:r>
                    <w:rPr>
                      <w:sz w:val="25"/>
                      <w:szCs w:val="25"/>
                    </w:rPr>
                    <w:t>масштаба 1:2000 с точками бурения геологических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</w:t>
                  </w:r>
                  <w:r>
                    <w:rPr>
                      <w:sz w:val="25"/>
                      <w:szCs w:val="25"/>
                    </w:rPr>
                    <w:t>скважин.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34</w:t>
                  </w:r>
                </w:p>
              </w:tc>
            </w:tr>
            <w:tr>
              <w:trPr>
                <w:trHeight w:val="87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5"/>
                      <w:szCs w:val="25"/>
                      <w:highlight w:val="yellow"/>
                    </w:rPr>
                  </w:pPr>
                  <w:r>
                    <w:rPr>
                      <w:sz w:val="25"/>
                      <w:szCs w:val="25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5"/>
                      <w:szCs w:val="25"/>
                    </w:rPr>
                    <w:t xml:space="preserve">3.2. Карта-схема газопровода низкого давления  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</w:t>
                  </w:r>
                  <w:r>
                    <w:rPr>
                      <w:sz w:val="25"/>
                      <w:szCs w:val="25"/>
                    </w:rPr>
                    <w:t>масштаба 1:2000 с точками бурения геологических</w:t>
                  </w:r>
                </w:p>
                <w:p>
                  <w:pPr>
                    <w:pStyle w:val="Normal"/>
                    <w:spacing w:lineRule="exact" w:line="240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</w:t>
                  </w:r>
                  <w:r>
                    <w:rPr>
                      <w:sz w:val="25"/>
                      <w:szCs w:val="25"/>
                    </w:rPr>
                    <w:t>скважин.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3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- план трассы газопровода М 1:500 с точками бурения скважин и продольный</w:t>
            </w:r>
          </w:p>
          <w:p>
            <w:pPr>
              <w:pStyle w:val="Normal"/>
              <w:spacing w:lineRule="exact" w:line="260"/>
              <w:ind w:right="-714" w:hanging="0"/>
              <w:jc w:val="center"/>
              <w:rPr/>
            </w:pPr>
            <w:r>
              <w:rPr/>
              <w:t xml:space="preserve">            </w:t>
            </w:r>
            <w:r>
              <w:rPr/>
              <w:t>профиль с нанесенной геологией см. проект (чертежи марки ГСН № № 2 -13).</w:t>
            </w:r>
          </w:p>
          <w:p>
            <w:pPr>
              <w:pStyle w:val="Normal"/>
              <w:ind w:right="-7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С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96" w:type="dxa"/>
            <w:gridSpan w:val="17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№ </w:t>
                  </w:r>
                  <w:r>
                    <w:rPr>
                      <w:sz w:val="22"/>
                      <w:szCs w:val="22"/>
                    </w:rPr>
                    <w:t>раздел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8"/>
                    </w:rPr>
                    <w:t xml:space="preserve">Пояснительная записка.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хема газораспределения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Отчет по инженерно-топографичес-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Отчет по инженерно-геологическим изысканиям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Проект полосы отвод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Электрохимическая защи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8"/>
                    </w:rPr>
                    <w:t>Технологические и конструктивные решения линейного объекта. Искусст-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Здания, строения и сооружения, вхо-дящие в инфраструктуру линейного объек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Мероприятия по охране окружающей среды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8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мета на строительство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34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Перечень мероприятий по гражданской обороне, мероприятия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СП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0"/>
              </w:rPr>
            </w:pPr>
            <w:r>
              <w:rPr>
                <w:spacing w:val="-20"/>
                <w:sz w:val="22"/>
                <w:szCs w:val="20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проек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0"/>
                <w:szCs w:val="20"/>
              </w:rPr>
              <w:t>Разработа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gridSpan w:val="2"/>
            <w:tcBorders>
              <w:left w:val="single" w:sz="6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"/>
        <w:gridCol w:w="220"/>
        <w:gridCol w:w="19"/>
        <w:gridCol w:w="291"/>
        <w:gridCol w:w="18"/>
        <w:gridCol w:w="323"/>
        <w:gridCol w:w="29"/>
        <w:gridCol w:w="454"/>
        <w:gridCol w:w="28"/>
        <w:gridCol w:w="455"/>
        <w:gridCol w:w="27"/>
        <w:gridCol w:w="599"/>
        <w:gridCol w:w="25"/>
        <w:gridCol w:w="601"/>
        <w:gridCol w:w="23"/>
        <w:gridCol w:w="773"/>
        <w:gridCol w:w="21"/>
        <w:gridCol w:w="519"/>
        <w:gridCol w:w="20"/>
        <w:gridCol w:w="3757"/>
        <w:gridCol w:w="824"/>
        <w:gridCol w:w="824"/>
        <w:gridCol w:w="520"/>
        <w:gridCol w:w="262"/>
        <w:gridCol w:w="72"/>
        <w:gridCol w:w="80"/>
        <w:gridCol w:w="146"/>
        <w:gridCol w:w="8"/>
        <w:gridCol w:w="272"/>
        <w:gridCol w:w="7"/>
      </w:tblGrid>
      <w:tr>
        <w:trPr>
          <w:trHeight w:val="284" w:hRule="exact"/>
          <w:cantSplit w:val="true"/>
        </w:trPr>
        <w:tc>
          <w:tcPr>
            <w:tcW w:w="10824" w:type="dxa"/>
            <w:gridSpan w:val="2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9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5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7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8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Курилов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8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7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8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2" w:type="dxa"/>
            <w:gridSpan w:val="2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4" w:type="dxa"/>
            <w:gridSpan w:val="2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right="16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 1. ВВЕДЕНИЕ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13"/>
              <w:spacing w:lineRule="auto" w:line="336"/>
              <w:ind w:left="57" w:right="57" w:firstLine="539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Работы по инженерно-геологическим изысканиям для разработки проекта на объекте: «Строительство газопроводов и газификация жилых домов в м/р Нагорный Индустриального района г. Перми по улицам: ул. Разведчиков, ул. 1-я  Ремонтная, ул. 2-я Ремонтная, ул. 1-я Андроновская, ул. 2-я Андроновская, ул. Энергетиков» были выполнены в январе 2010 г. ООО «ГНГ-Пермь» на основании Муниципального контракта № 20 от 21 августа 2009 г. и на основании технического задания от 21 декабря 2009 г., выданного главным инженером проекта ООО «ГНГ-Пермь» Куриловой Н.Н.</w:t>
            </w:r>
          </w:p>
          <w:p>
            <w:pPr>
              <w:pStyle w:val="13"/>
              <w:tabs>
                <w:tab w:val="clear" w:pos="708"/>
                <w:tab w:val="left" w:pos="7803" w:leader="none"/>
              </w:tabs>
              <w:spacing w:lineRule="auto" w:line="336"/>
              <w:ind w:left="57" w:right="57" w:firstLine="540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Основные проектируемые сооружения – подземные газопроводы среднего и низкого давления в полиэтиленовом исполнении (технические характеристики проектируемого газопровода описаны в техническом задании – см. текстовые приложения).</w:t>
            </w:r>
          </w:p>
          <w:p>
            <w:pPr>
              <w:pStyle w:val="13"/>
              <w:tabs>
                <w:tab w:val="clear" w:pos="708"/>
                <w:tab w:val="left" w:pos="7803" w:leader="none"/>
              </w:tabs>
              <w:spacing w:lineRule="auto" w:line="336"/>
              <w:ind w:left="57" w:right="57" w:firstLine="540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Стадия проектирования – проектная документация.</w:t>
              <w:tab/>
            </w:r>
          </w:p>
          <w:p>
            <w:pPr>
              <w:pStyle w:val="13"/>
              <w:spacing w:lineRule="auto" w:line="336"/>
              <w:ind w:left="57" w:right="57" w:firstLine="540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Цель работ – выполнение инженерно-геологических изысканий и изучение гидрогеологических условий в объеме, необходимом для разработки проектной документации и принятия проектных решений, согласно действующих норм и технического задания, выданного заказчиком.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 xml:space="preserve">Полевые инженерно–геологические работы проведены группой геологии                      ООО «ГНГ-Пермь» (маш. бур. установки Дмитриев А.В., геолог Застрогин А.А.) в период с 20 по 21 января 2010 г.  Камеральная обработка полевых и лабораторных работ произведена инженерами-геологами Мишановым О. А. и Застрогиным А. А, текст отчета составлен Мишановым  О. А. 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 xml:space="preserve">Лабораторные исследования грунтов выполнены в грунтовой </w:t>
            </w:r>
            <w:r>
              <w:rPr>
                <w:color w:val="000000"/>
              </w:rPr>
              <w:t>лаборатории ГСХА (свидетельство № 07-10/65-09 от 10 ноября 2009 г.; инженер-лаборант Портареску Е.Л.). Лабораторные исследования воды (водная вытяжка из грунтов) проведены в лаборатории гидродинамического анализа ПГУ (зав. лаборатории Туркова Л.И., свидетельство № 07-10/47-08 от 26 августа 2009 г.).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>Материалы топографо-геодезических изысканий (ситуационный план участка работ в масштабе 1:2000, топографические планы в масштабе 1:500) предоставлены ООО «ГНГ - Пермь». Топографическая съемка выполнена группой топографии ООО «ГНГ-Пермь» в октябре-ноябре 2009 г. Система координат и система высот г. Перми. Отметки выработок (скважин) взяты методом интерполяции. Геолого-литологические разрезы нанесены на продольные профили проектируемого газопровода, разработанные ООО «ГНГ-Пермь».</w:t>
            </w:r>
          </w:p>
          <w:p>
            <w:pPr>
              <w:pStyle w:val="Normal"/>
              <w:spacing w:lineRule="auto" w:line="336"/>
              <w:ind w:left="57" w:right="57" w:firstLine="539"/>
              <w:jc w:val="both"/>
              <w:rPr/>
            </w:pPr>
            <w:r>
              <w:rPr/>
              <w:t>Точки бурения скважин нанесены на планы газопроводов М 1:500 и карту-схему газопроводов в М 1:2000, геолого-литологические разрезы нанесены на профили проектируемых газопроводов, разработанные ООО «ГНГ-Пермь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ind w:firstLine="540"/>
              <w:jc w:val="both"/>
              <w:rPr/>
            </w:pPr>
            <w:r>
              <w:rPr/>
              <w:tab/>
            </w:r>
          </w:p>
          <w:p>
            <w:pPr>
              <w:pStyle w:val="Normal"/>
              <w:ind w:firstLine="720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ind w:left="180" w:right="167" w:firstLine="540"/>
              <w:jc w:val="both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5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17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1"/>
        <w:gridCol w:w="353"/>
        <w:gridCol w:w="484"/>
        <w:gridCol w:w="484"/>
        <w:gridCol w:w="626"/>
        <w:gridCol w:w="626"/>
        <w:gridCol w:w="797"/>
        <w:gridCol w:w="541"/>
        <w:gridCol w:w="5946"/>
        <w:gridCol w:w="335"/>
        <w:gridCol w:w="235"/>
        <w:gridCol w:w="280"/>
      </w:tblGrid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right="16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  ОБЪЕМЫ И МЕТОДИКА РАБОТ</w:t>
            </w:r>
          </w:p>
          <w:p>
            <w:pPr>
              <w:pStyle w:val="Normal"/>
              <w:ind w:left="180" w:right="167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1. Объемы работ</w:t>
            </w:r>
          </w:p>
          <w:p>
            <w:pPr>
              <w:pStyle w:val="Normal"/>
              <w:ind w:left="57" w:right="57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Инженерно-геологические изыскания проводились в соответствии с техническим заданием.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 xml:space="preserve">Работы выполнены в соответствии с категорией сложности инженерно-геологических  условий  -  II (согласно [3] и приведены в табл. 1). </w:t>
            </w:r>
          </w:p>
          <w:p>
            <w:pPr>
              <w:pStyle w:val="Normal"/>
              <w:ind w:left="181" w:right="164" w:firstLine="360"/>
              <w:jc w:val="right"/>
              <w:rPr/>
            </w:pPr>
            <w:r>
              <w:rPr/>
              <w:t>Таблица 1</w:t>
            </w:r>
          </w:p>
          <w:tbl>
            <w:tblPr>
              <w:tblW w:w="8610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3900"/>
              <w:gridCol w:w="1800"/>
              <w:gridCol w:w="2100"/>
            </w:tblGrid>
            <w:tr>
              <w:trPr>
                <w:trHeight w:val="565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hanging="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Виды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Единицы измерени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Объе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фактические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Планово-высотная привязка горных выработо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точк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Механическое колонковое бурение  скважин глубиной до 3,0 м, диаметром 76 м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кв.</w:t>
                  </w:r>
                </w:p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. м.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14</w:t>
                  </w:r>
                </w:p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42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3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Отбор проб грунта ненарушенной структур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4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Отбор проб грунта нарушенной структур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5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Водная вытяжк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6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Лабораторные исследова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Составление отч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кол.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1125" w:leader="none"/>
              </w:tabs>
              <w:ind w:left="180" w:right="16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</w:rPr>
              <w:t>1.2.2. Буровые работы</w:t>
            </w:r>
          </w:p>
          <w:p>
            <w:pPr>
              <w:pStyle w:val="Normal"/>
              <w:tabs>
                <w:tab w:val="clear" w:pos="708"/>
                <w:tab w:val="left" w:pos="1125" w:leader="none"/>
                <w:tab w:val="left" w:pos="2325" w:leader="none"/>
                <w:tab w:val="left" w:pos="2655" w:leader="none"/>
                <w:tab w:val="left" w:pos="2685" w:leader="none"/>
              </w:tabs>
              <w:ind w:left="180" w:right="167" w:firstLine="54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</w:r>
          </w:p>
          <w:p>
            <w:pPr>
              <w:pStyle w:val="BodyText2"/>
              <w:spacing w:lineRule="auto" w:line="360"/>
              <w:ind w:firstLine="539"/>
              <w:jc w:val="both"/>
              <w:rPr/>
            </w:pPr>
            <w:r>
              <w:rPr>
                <w:i w:val="false"/>
                <w:sz w:val="24"/>
                <w:szCs w:val="24"/>
              </w:rPr>
              <w:t>Бурение скважин производилось станком УКБ 12/25 механическим колонковым способом диаметром 76 мм, глубиной 3,0 – 5,0 м без обсадки в соответствии с требованиями [11]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 xml:space="preserve">В процессе бурения скважин производилось порейсовое описание всех встреченных литологических разновидностей грунтов с отражением их текстурных и структурных особенностей в соответствии с требованиями [1] и [3]. Производился отбор проб грунта ненарушенной структуры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ind w:firstLine="539"/>
              <w:jc w:val="both"/>
              <w:rPr/>
            </w:pPr>
            <w:r>
              <w:rPr/>
              <w:t>Номенклатура грунтов определялась в соответствии с [2], [4]. После окончания работ скважины  ликвидированы обратной засыпкой грунтов с трамбованием.</w:t>
            </w:r>
          </w:p>
          <w:p>
            <w:pPr>
              <w:pStyle w:val="Normal"/>
              <w:ind w:left="180" w:right="167"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3.  Опробование</w:t>
            </w:r>
          </w:p>
          <w:p>
            <w:pPr>
              <w:pStyle w:val="Normal"/>
              <w:ind w:left="180" w:right="167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тбор образцов грунта, их транспортировка и хранение  производились в соответствии с требованиями [5].</w:t>
            </w:r>
          </w:p>
          <w:p>
            <w:pPr>
              <w:pStyle w:val="Normal"/>
              <w:ind w:left="180" w:right="167" w:firstLine="54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ind w:firstLine="540"/>
              <w:jc w:val="both"/>
              <w:rPr/>
            </w:pPr>
            <w:r>
              <w:rPr/>
              <w:tab/>
            </w:r>
          </w:p>
          <w:p>
            <w:pPr>
              <w:pStyle w:val="Normal"/>
              <w:ind w:firstLine="720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ind w:left="180" w:right="167" w:firstLine="540"/>
              <w:jc w:val="both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11"/>
        <w:gridCol w:w="353"/>
        <w:gridCol w:w="484"/>
        <w:gridCol w:w="484"/>
        <w:gridCol w:w="626"/>
        <w:gridCol w:w="626"/>
        <w:gridCol w:w="797"/>
        <w:gridCol w:w="541"/>
        <w:gridCol w:w="5946"/>
        <w:gridCol w:w="335"/>
        <w:gridCol w:w="235"/>
        <w:gridCol w:w="280"/>
      </w:tblGrid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83" w:leader="none"/>
              </w:tabs>
              <w:overflowPunct w:val="false"/>
              <w:spacing w:before="120" w:after="0"/>
              <w:ind w:left="181" w:right="164" w:firstLine="539"/>
              <w:jc w:val="center"/>
              <w:textAlignment w:val="baseline"/>
              <w:rPr/>
            </w:pPr>
            <w:r>
              <w:rPr>
                <w:b/>
              </w:rPr>
              <w:t>1.2.4. Лабораторные работы</w:t>
            </w:r>
          </w:p>
          <w:p>
            <w:pPr>
              <w:pStyle w:val="Normal"/>
              <w:ind w:left="180" w:right="167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о отобранным пробам грунта ненарушенной структуры определялись следующи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- природная влажность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- плотность для всех видов грунтов и плотность частиц грунта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- границы текучести и раскатывания для суглинистых и глинистых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- гранулометрический состав для всех видов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- осуществлялась водная вытяжка с определением химического состава воды, агрессивности к свинцовой и алюминиевой оболочке кабеля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bookmarkStart w:id="0" w:name="OLE_LINK2"/>
            <w:r>
              <w:rPr/>
              <w:t>Определение свойств грунтов в лабораторных условиях производилось по [6], [7],          [8], [10].</w:t>
            </w:r>
            <w:bookmarkEnd w:id="0"/>
          </w:p>
          <w:p>
            <w:pPr>
              <w:pStyle w:val="Normal"/>
              <w:overflowPunct w:val="false"/>
              <w:autoSpaceDE w:val="false"/>
              <w:ind w:left="180" w:right="167" w:firstLine="540"/>
              <w:jc w:val="center"/>
              <w:textAlignment w:val="baseline"/>
              <w:rPr/>
            </w:pPr>
            <w:r>
              <w:rPr>
                <w:b/>
              </w:rPr>
              <w:t>1.2.5. Камеральные  работы</w:t>
            </w:r>
          </w:p>
          <w:p>
            <w:pPr>
              <w:pStyle w:val="Normal"/>
              <w:ind w:left="180" w:right="167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амеральные работы велись непрерывно в течение всего времени производства полевых работ и после их окончания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 xml:space="preserve">В полевых условиях выполнялось ведение карты фактического материала и построение схематических геолого-литологических разрезов. 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кончательная камеральная обработка  инженерно-геологического обследования, буровых и лабораторных работ включила в себя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камеральную обработку полевых материалов и результатов лабораторных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составление сводных таблиц результатов лабораторных определений свойств грунтов, содержащих частные и нормативные значения характеристик грунт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оформление фактического материала и других графических приложений к отчету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нанесение геолого-литологического разреза на продольные профили газопровода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180" w:right="167" w:firstLine="540"/>
              <w:jc w:val="both"/>
              <w:textAlignment w:val="baseline"/>
              <w:rPr/>
            </w:pPr>
            <w:r>
              <w:rPr/>
              <w:t>составление текстовой части отчета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амеральная обработка результатов лабораторных исследований производилась в соответствии с [9]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тчет об инженерно-геологических изысканиях и приложения к нему удовлетворяют требованиям [1], [3].</w:t>
            </w:r>
          </w:p>
          <w:p>
            <w:pPr>
              <w:pStyle w:val="Style15"/>
              <w:ind w:left="181" w:right="164" w:firstLine="539"/>
              <w:rPr/>
            </w:pPr>
            <w:r>
              <w:rPr/>
              <w:t>1.3. ИЗУЧЕННОСТЬ  ИНЖЕНЕРНО - ГЕОЛОГИЧЕСКИХ УСЛОВИЙ</w:t>
            </w:r>
          </w:p>
          <w:p>
            <w:pPr>
              <w:pStyle w:val="Normal"/>
              <w:ind w:left="180" w:right="167" w:firstLine="5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ведения о ранее проведенных инженерно-геологических изысканиях на данной территории отсутствуют.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200" w:after="0"/>
              <w:ind w:left="181" w:right="164" w:firstLine="539"/>
              <w:jc w:val="center"/>
              <w:rPr/>
            </w:pPr>
            <w:r>
              <w:rPr>
                <w:b/>
              </w:rPr>
              <w:t xml:space="preserve">1.4. </w:t>
            </w:r>
            <w:r>
              <w:rPr/>
              <w:t xml:space="preserve"> </w:t>
            </w:r>
            <w:r>
              <w:rPr>
                <w:b/>
                <w:bCs/>
                <w:szCs w:val="26"/>
              </w:rPr>
              <w:t>ФИЗИКО-ГЕОГРАФИЧЕСКИЕ УСЛОВИ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ind w:left="180" w:right="167" w:firstLine="540"/>
              <w:jc w:val="center"/>
              <w:rPr/>
            </w:pPr>
            <w:r>
              <w:rPr>
                <w:b/>
              </w:rPr>
              <w:t>1.4.1.  Краткая физико-географическая характеристика района работ</w:t>
            </w:r>
          </w:p>
          <w:p>
            <w:pPr>
              <w:pStyle w:val="Normal"/>
              <w:ind w:left="180" w:right="167" w:firstLine="540"/>
              <w:jc w:val="both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  <w:p>
            <w:pPr>
              <w:pStyle w:val="Style16"/>
              <w:spacing w:lineRule="auto" w:line="360" w:before="0" w:after="0"/>
              <w:ind w:left="142" w:right="150" w:firstLine="607"/>
              <w:rPr/>
            </w:pPr>
            <w:bookmarkStart w:id="1" w:name="OLE_LINK1"/>
            <w:bookmarkEnd w:id="1"/>
            <w:r>
              <w:rPr>
                <w:sz w:val="24"/>
                <w:szCs w:val="24"/>
              </w:rPr>
              <w:t xml:space="preserve">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Индустриальном районе  г. Перми в микрорайоне Нагорны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2"/>
              <w:spacing w:lineRule="auto" w:line="360"/>
              <w:ind w:left="142" w:right="150" w:firstLine="607"/>
              <w:jc w:val="both"/>
              <w:rPr>
                <w:i w:val="false"/>
                <w:i w:val="false"/>
                <w:sz w:val="24"/>
                <w:szCs w:val="24"/>
              </w:rPr>
            </w:pPr>
            <w:bookmarkStart w:id="2" w:name="OLE_LINK1"/>
            <w:bookmarkEnd w:id="2"/>
            <w:r>
              <w:rPr>
                <w:i w:val="false"/>
                <w:sz w:val="24"/>
                <w:szCs w:val="24"/>
              </w:rPr>
              <w:t xml:space="preserve">В геоморфологическом отношении участок работ приурочен к водораздельному участку р. Мулянки, протекающей в северо-западном направлении в 1 км от участка работ, и р. Камы, протекающей в юго-западном направлении в 6 км от участка работ. Рельеф участка неровный с уклоном в юго-западном направлении в сторону р. Мулянки. Высотные отметки изменяются в пределах 119,13 – 159,71 м. Система координат г. Перми, система высот г.Перми.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left="142" w:right="167" w:firstLine="607"/>
              <w:jc w:val="both"/>
              <w:rPr/>
            </w:pPr>
            <w:r>
              <w:rPr/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432" w:right="167" w:hanging="432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1.4.2. 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лиматическая характеристика района изысканий</w:t>
            </w:r>
          </w:p>
          <w:p>
            <w:pPr>
              <w:pStyle w:val="Heading"/>
              <w:ind w:right="167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Район работ согласно [16] относится к IB строительному климатическому району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амым холодным месяцем в году является январь, со средней месячной температурой 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+38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firstLine="539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Максимальная глубина промерзания грунтов 1,8 – 2,0 м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14"/>
              <w:spacing w:lineRule="auto" w:line="360" w:before="0" w:after="0"/>
              <w:ind w:left="0" w:firstLine="540"/>
              <w:jc w:val="center"/>
              <w:rPr/>
            </w:pPr>
            <w:r>
              <w:rPr>
                <w:b/>
                <w:sz w:val="24"/>
                <w:szCs w:val="24"/>
              </w:rPr>
              <w:t>1.5.  ИНЖЕНЕРНО-ГЕОЛОГИЧЕСКИЕ УСЛОВИЯ ТРАС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ind w:left="0" w:firstLine="680"/>
              <w:jc w:val="center"/>
              <w:rPr/>
            </w:pPr>
            <w:r>
              <w:rPr>
                <w:b/>
              </w:rPr>
              <w:t>1.5.1.  Геолого-литологическое строение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В геологическом строении данного района принимают участие биогенные, техногенные и аллювиально-делювиальные отложения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Геолого-литологический разрез следующий (сверху вниз):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highlight w:val="magenta"/>
              </w:rPr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 xml:space="preserve">Четвертичные биогенные отложения – </w:t>
            </w:r>
            <w:r>
              <w:rPr>
                <w:b/>
                <w:i/>
                <w:lang w:val="en-US"/>
              </w:rPr>
              <w:t>bQ</w:t>
            </w:r>
            <w:r>
              <w:rPr>
                <w:b/>
                <w:i/>
                <w:vertAlign w:val="subscript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почвенно-растительным слоем мощностью 0,1-0,3 м (встречен скв. №№ 4, 6, 7, 14).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highlight w:val="magenta"/>
              </w:rPr>
            </w:r>
          </w:p>
          <w:p>
            <w:pPr>
              <w:pStyle w:val="Normal"/>
              <w:spacing w:before="0" w:after="120"/>
              <w:ind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 xml:space="preserve">Четвертичные техногенные отложения - </w:t>
            </w:r>
            <w:r>
              <w:rPr>
                <w:b/>
                <w:i/>
                <w:lang w:val="en-US"/>
              </w:rPr>
              <w:t>tQ</w:t>
            </w:r>
            <w:r>
              <w:rPr>
                <w:b/>
                <w:i/>
                <w:vertAlign w:val="subscript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Насыпные грунты представлены: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суглинком темно-коричневый, черным песчанистым полутвердым со щебнем, песком, стеклом, дресвой известняка до 10% мощностью 0,2-1,3 м (встречен скв. №№ 1, 5, 8-13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 xml:space="preserve">- щебенистым грунтом; </w:t>
            </w:r>
          </w:p>
          <w:p>
            <w:pPr>
              <w:pStyle w:val="Normal"/>
              <w:spacing w:lineRule="auto" w:line="360"/>
              <w:ind w:firstLine="539"/>
              <w:jc w:val="both"/>
              <w:rPr>
                <w:spacing w:val="-2"/>
              </w:rPr>
            </w:pPr>
            <w:r>
              <w:rPr>
                <w:spacing w:val="-2"/>
              </w:rPr>
              <w:t>- песком коричневым гравелистым мощностью 0,2-0,5 м (встречен скв. №№ 1, 2, 11, 12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 xml:space="preserve">- гравийным грунтом с суглинистым и супесчаным заполнителем до 20-50 % вскрытой мощностью 1,7 м (встречен в скв. № 11). 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Давность отсыпки – более 5 лет.</w:t>
            </w:r>
          </w:p>
          <w:p>
            <w:pPr>
              <w:pStyle w:val="Normal"/>
              <w:ind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Четвертичные аллювиально-делювиальные отложения – а</w:t>
            </w:r>
            <w:r>
              <w:rPr>
                <w:b/>
                <w:i/>
                <w:lang w:val="en-US"/>
              </w:rPr>
              <w:t>dQ</w:t>
            </w:r>
            <w:r>
              <w:rPr>
                <w:b/>
                <w:i/>
                <w:vertAlign w:val="subscript"/>
                <w:lang w:val="en-US"/>
              </w:rPr>
              <w:t>IV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i/>
                <w:i/>
                <w:highlight w:val="magenta"/>
                <w:vertAlign w:val="subscript"/>
              </w:rPr>
            </w:pPr>
            <w:r>
              <w:rPr>
                <w:b/>
                <w:i/>
                <w:highlight w:val="magenta"/>
                <w:vertAlign w:val="subscript"/>
              </w:rPr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- суглинком темно-коричневым, черным легким/тяжелым пылеватым/песчанистым полутвердым (со светло-коричневой дресвой известняка до 5%), суглинком гравелистым твердым мощностью 0,4-2,8 м (встречены во всех скважинах на глубине 0,0-3,0 м, кроме скв. №№ 8-11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- глиной коричневой легкой пылеватой полутвердой вскрытой мощностью 0,4-2,5 м (встречена всеми скважинами на глубине 0,1-2,2 м, кроме скв. №№ 4, 11).</w:t>
            </w:r>
          </w:p>
          <w:p>
            <w:pPr>
              <w:pStyle w:val="Normal"/>
              <w:ind w:left="181" w:right="164" w:firstLine="53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40" w:before="120" w:after="0"/>
              <w:ind w:firstLine="539"/>
              <w:jc w:val="both"/>
              <w:rPr/>
            </w:pPr>
            <w:r>
              <w:rPr/>
              <w:t>Коренные породы и слабые грунты на участке работ скважинами глубиной до 3,0 м вскрыты не были.</w:t>
            </w:r>
          </w:p>
          <w:p>
            <w:pPr>
              <w:pStyle w:val="TextBody"/>
              <w:spacing w:lineRule="auto" w:line="340" w:before="0" w:after="0"/>
              <w:ind w:firstLine="539"/>
              <w:jc w:val="both"/>
              <w:rPr/>
            </w:pPr>
            <w:bookmarkStart w:id="3" w:name="OLE_LINK3"/>
            <w:bookmarkEnd w:id="3"/>
            <w:r>
              <w:rPr>
                <w:bCs/>
                <w:iCs/>
              </w:rPr>
              <w:t>В соответствии с приложением Б [3] участок относится ко II категории сложности по инженерно-геологическим условия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40" w:before="120" w:after="0"/>
              <w:ind w:left="0" w:firstLine="680"/>
              <w:jc w:val="center"/>
              <w:rPr/>
            </w:pPr>
            <w:bookmarkStart w:id="4" w:name="OLE_LINK3"/>
            <w:bookmarkEnd w:id="4"/>
            <w:r>
              <w:rPr>
                <w:b/>
              </w:rPr>
              <w:t>1.5.2. Физико-механические свойства гру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00"/>
              <w:jc w:val="both"/>
              <w:rPr/>
            </w:pPr>
            <w:r>
              <w:rPr/>
              <w:t>На основании генезиса, возраста грунтов, номенклатурного вида, физико-механических свойств и в соответствии с [4],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1 – гравийный грунт (с суглинистым и супесчаным заполнителем до 20-50 %)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2 – суглинок легкий/тяжелый пылеватый/песчанистый твердый, полутвердый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3 – глина легкая пылеватая полутвердая (а</w:t>
            </w:r>
            <w:r>
              <w:rPr>
                <w:lang w:val="en-US"/>
              </w:rPr>
              <w:t>dQ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Почвенно-растительный слой (</w:t>
            </w:r>
            <w:r>
              <w:rPr>
                <w:lang w:val="en-US"/>
              </w:rPr>
              <w:t>bQ</w:t>
            </w:r>
            <w:r>
              <w:rPr>
                <w:i/>
              </w:rPr>
              <w:t>)</w:t>
            </w:r>
            <w:r>
              <w:rPr/>
              <w:t>, суглинок песчанистый полутвердый (</w:t>
            </w:r>
            <w:r>
              <w:rPr>
                <w:lang w:val="en-US"/>
              </w:rPr>
              <w:t>tQ</w:t>
            </w:r>
            <w:r>
              <w:rPr/>
              <w:t>), песок гравелистый (</w:t>
            </w:r>
            <w:r>
              <w:rPr>
                <w:lang w:val="en-US"/>
              </w:rPr>
              <w:t>tQ</w:t>
            </w:r>
            <w:r>
              <w:rPr/>
              <w:t>), щебенистый грунт (</w:t>
            </w:r>
            <w:r>
              <w:rPr>
                <w:lang w:val="en-US"/>
              </w:rPr>
              <w:t>tQ</w:t>
            </w:r>
            <w:r>
              <w:rPr/>
              <w:t>) в отдельные ИГЭ не выделены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>о) в соответствии с [13] составляет для насыпного грунта: щебенистого грунта (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600 кПа; значение модуля деформации: Е = 40 МПа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>о) в соответствии с [13] составляет для насыпного грунта: песка гравелистого (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250 кПа; значение модуля деформации: Е = 30 МПа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>о) в соответствии с [13] составляет для насыпного грунта: суглинка песчанистого полутвердого (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180 кПа; значение модуля деформации: Е = 15 МПа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Расчетные и нормативные значения физико-механических свойств для ИГЭ-1 – ИГЭ-3 представлены в таблицах 2-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/>
              <w:t>Таблица 2</w:t>
            </w:r>
          </w:p>
          <w:p>
            <w:pPr>
              <w:pStyle w:val="Normal"/>
              <w:ind w:left="181" w:right="164" w:firstLine="357"/>
              <w:jc w:val="center"/>
              <w:rPr/>
            </w:pPr>
            <w:r>
              <w:rPr/>
              <w:t xml:space="preserve">Показатели физико-механических свойств насыпного грунта: </w:t>
            </w:r>
          </w:p>
          <w:p>
            <w:pPr>
              <w:pStyle w:val="Normal"/>
              <w:spacing w:before="0" w:after="120"/>
              <w:ind w:left="181" w:right="164" w:firstLine="357"/>
              <w:jc w:val="center"/>
              <w:rPr/>
            </w:pPr>
            <w:r>
              <w:rPr/>
              <w:t>гравийного грунта с суглинистым и супесчаным заполнителем  до 20-50 % (tQ) (ИГЭ-1)</w:t>
            </w:r>
          </w:p>
          <w:tbl>
            <w:tblPr>
              <w:tblW w:w="101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811"/>
              <w:gridCol w:w="812"/>
              <w:gridCol w:w="1407"/>
              <w:gridCol w:w="933"/>
              <w:gridCol w:w="929"/>
              <w:gridCol w:w="866"/>
              <w:gridCol w:w="908"/>
              <w:gridCol w:w="909"/>
            </w:tblGrid>
            <w:tr>
              <w:trPr>
                <w:trHeight w:val="1268" w:hRule="atLeast"/>
              </w:trPr>
              <w:tc>
                <w:tcPr>
                  <w:tcW w:w="2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8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6-0,12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11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81-0,29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8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8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1-0,22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0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9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181" w:right="164" w:firstLine="357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ind w:left="181" w:right="164" w:firstLine="567"/>
              <w:jc w:val="right"/>
              <w:rPr/>
            </w:pPr>
            <w:r>
              <w:rPr/>
              <w:t xml:space="preserve"> </w:t>
            </w:r>
            <w:r>
              <w:rPr/>
              <w:t>Продолжение таблицы 2</w:t>
            </w:r>
          </w:p>
          <w:tbl>
            <w:tblPr>
              <w:tblW w:w="101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0"/>
              <w:gridCol w:w="811"/>
              <w:gridCol w:w="812"/>
              <w:gridCol w:w="1407"/>
              <w:gridCol w:w="933"/>
              <w:gridCol w:w="929"/>
              <w:gridCol w:w="866"/>
              <w:gridCol w:w="992"/>
              <w:gridCol w:w="825"/>
            </w:tblGrid>
            <w:tr>
              <w:trPr>
                <w:trHeight w:val="126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0-0,11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5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Расчетное сопротивление грунта основания (</w:t>
                  </w:r>
                  <w:r>
                    <w:rPr>
                      <w:sz w:val="22"/>
                      <w:lang w:val="en-US"/>
                    </w:rPr>
                    <w:t>Ro</w:t>
                  </w:r>
                  <w:r>
                    <w:rPr>
                      <w:sz w:val="22"/>
                    </w:rPr>
                    <w:t>)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50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</w:rPr>
                    <w:t>&gt;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2,25-32,9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2,5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85-50,2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5,0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85-25,3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8,1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,80-20,1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2,4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color w:val="000000"/>
                      <w:sz w:val="22"/>
                    </w:rPr>
                    <w:t>&lt;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,71-1,8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,8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-11" w:firstLine="709"/>
              <w:rPr>
                <w:sz w:val="22"/>
              </w:rPr>
            </w:pPr>
            <w:r>
              <w:rPr>
                <w:sz w:val="22"/>
              </w:rPr>
              <w:t>* - согласно [13], табл. 45,133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Таблица 3</w:t>
            </w:r>
          </w:p>
          <w:p>
            <w:pPr>
              <w:pStyle w:val="Normal"/>
              <w:ind w:left="181" w:right="164" w:firstLine="357"/>
              <w:jc w:val="center"/>
              <w:rPr/>
            </w:pPr>
            <w:r>
              <w:rPr/>
              <w:t>Показатели физико-механических свойств суглинка легкого/тяжелого пылеватого/песчанистого твердого, полутвердого (а</w:t>
            </w:r>
            <w:r>
              <w:rPr>
                <w:lang w:val="en-US"/>
              </w:rPr>
              <w:t>d</w:t>
            </w:r>
            <w:r>
              <w:rPr/>
              <w:t>Q) (ИГЭ-2)</w:t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tbl>
            <w:tblPr>
              <w:tblW w:w="103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798"/>
              <w:gridCol w:w="1160"/>
              <w:gridCol w:w="1015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Характеристика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21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0"/>
                    </w:rPr>
                    <w:t xml:space="preserve">доверительной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0-0,17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4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41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56-0,33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9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1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0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0-0,18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2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4-0,16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8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15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вердая</w:t>
                  </w:r>
                </w:p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- полутверда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2   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0-0,23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2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084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3-1,8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3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3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74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28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0-2,7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0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2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01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9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7-1,58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1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0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3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1,42-45,63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3,89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12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4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07-0,83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84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0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7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28-0,67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9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17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3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5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ind w:left="181" w:right="164" w:firstLine="567"/>
              <w:jc w:val="right"/>
              <w:rPr/>
            </w:pPr>
            <w:r>
              <w:rPr/>
              <w:t>Продолжение таблицы 3</w:t>
            </w:r>
          </w:p>
          <w:tbl>
            <w:tblPr>
              <w:tblW w:w="103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798"/>
              <w:gridCol w:w="1050"/>
              <w:gridCol w:w="1125"/>
            </w:tblGrid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7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color w:val="000000"/>
                      <w:sz w:val="22"/>
                    </w:rPr>
                    <w:t>&gt;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-2,2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4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-23,9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,7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8,07-65,8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7,9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4,28-45,2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4,3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color w:val="000000"/>
                      <w:sz w:val="22"/>
                    </w:rPr>
                    <w:t>&lt;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0,32-16,6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2,5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-11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, 28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right"/>
              <w:rPr/>
            </w:pPr>
            <w:r>
              <w:rPr/>
              <w:t>Таблица 4</w:t>
            </w:r>
          </w:p>
          <w:p>
            <w:pPr>
              <w:pStyle w:val="Normal"/>
              <w:ind w:left="181" w:right="164" w:firstLine="357"/>
              <w:jc w:val="center"/>
              <w:rPr/>
            </w:pPr>
            <w:r>
              <w:rPr/>
              <w:t>Показатели физико-механических свойств глины легкой пылеватой полутвердой (</w:t>
            </w:r>
            <w:r>
              <w:rPr>
                <w:lang w:val="en-US"/>
              </w:rPr>
              <w:t>ad</w:t>
            </w:r>
            <w:r>
              <w:rPr/>
              <w:t>Q) (ИГЭ-3)</w:t>
            </w:r>
          </w:p>
          <w:tbl>
            <w:tblPr>
              <w:tblW w:w="10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5"/>
              <w:gridCol w:w="811"/>
              <w:gridCol w:w="812"/>
              <w:gridCol w:w="1407"/>
              <w:gridCol w:w="933"/>
              <w:gridCol w:w="929"/>
              <w:gridCol w:w="866"/>
              <w:gridCol w:w="1016"/>
              <w:gridCol w:w="1016"/>
            </w:tblGrid>
            <w:tr>
              <w:trPr>
                <w:trHeight w:val="1268" w:hRule="atLeast"/>
              </w:trPr>
              <w:tc>
                <w:tcPr>
                  <w:tcW w:w="2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Характеристика 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унта</w:t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2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8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4-0,20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47-0,397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7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9-0,18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7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8-0,21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6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spacing w:lineRule="exact" w:line="24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8-0,11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79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2-1,8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8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5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2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2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7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4-1,54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49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3,27-46,9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4,99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3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63-0,88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19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bookmarkStart w:id="5" w:name="OLE_LINK4"/>
                  <w:r>
                    <w:rPr>
                      <w:sz w:val="22"/>
                    </w:rPr>
                    <w:t>д.ед.</w:t>
                  </w:r>
                  <w:bookmarkEnd w:id="5"/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89-0,709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38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113" w:hanging="0"/>
                    <w:rPr>
                      <w:sz w:val="22"/>
                    </w:rPr>
                  </w:pPr>
                  <w:bookmarkStart w:id="6" w:name="_Hlk232309741"/>
                  <w:bookmarkStart w:id="7" w:name="OLE_LINK8"/>
                  <w:bookmarkStart w:id="8" w:name="OLE_LINK7"/>
                  <w:bookmarkEnd w:id="6"/>
                  <w:bookmarkEnd w:id="7"/>
                  <w:bookmarkEnd w:id="8"/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7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*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left="113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6,16-40,4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33,30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2,88-46,85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4,7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6,67-28,26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1,95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, 28</w:t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 w:before="120" w:after="0"/>
              <w:ind w:firstLine="539"/>
              <w:jc w:val="both"/>
              <w:rPr/>
            </w:pPr>
            <w:r>
              <w:rPr/>
              <w:t xml:space="preserve">По степени пучинистости согласно [5, табл. Б. 27] щебенистый грунт, песок гравелистый, гравийный грунт (насыпной грунт) относятся к практически непучинистым грунтам, суглинок песчанистый полутвердый (насыпной грунт - со щебнем, песком, стеклом, дресвой до 10%) – к слабопучинистым грунтам; глина легкая пылеватая полутвердая – к слабопучинистым грунтам; суглинок легкий/тяжелый пылеватый/песчанистый твердый – к практически непучинистым грунтам,  полутвердый – к слабопучинистым грунтам. </w:t>
            </w:r>
          </w:p>
          <w:p>
            <w:pPr>
              <w:pStyle w:val="Normal"/>
              <w:shd w:fill="FFFFFF" w:val="clear"/>
              <w:spacing w:lineRule="auto" w:line="360"/>
              <w:ind w:firstLine="539"/>
              <w:jc w:val="both"/>
              <w:rPr/>
            </w:pPr>
            <w:r>
              <w:rPr/>
              <w:t xml:space="preserve">Согласно [18] нормативная глубина промерзания составляет: глинистых и суглинистых грунтов - 1,80 м, песков гравелистых – 2,30 м, гравийных грунтов – 2,60 м. </w:t>
            </w:r>
          </w:p>
          <w:p>
            <w:pPr>
              <w:pStyle w:val="Normal"/>
              <w:spacing w:lineRule="auto" w:line="360"/>
              <w:ind w:firstLine="495"/>
              <w:jc w:val="both"/>
              <w:rPr/>
            </w:pPr>
            <w:r>
              <w:rPr/>
              <w:t>Согласно [12] табл.1-1а, грунты по трудности разработки механизированным, одноковшовым экскаватором подразделяются следующим образом (в скобках дана средняя плотность в естественном залегании по расчету на основании лабораторных данных, кроме насыпных грунтов, ПРС):</w:t>
            </w:r>
          </w:p>
          <w:p>
            <w:pPr>
              <w:pStyle w:val="Normal"/>
              <w:spacing w:lineRule="auto" w:line="360"/>
              <w:ind w:firstLine="495"/>
              <w:jc w:val="both"/>
              <w:rPr/>
            </w:pPr>
            <w:r>
              <w:rPr/>
              <w:t>- почвенно-растительный слой – 6-</w:t>
            </w:r>
            <w:r>
              <w:rPr>
                <w:lang w:val="en-US"/>
              </w:rPr>
              <w:t>I</w:t>
            </w:r>
            <w:r>
              <w:rPr/>
              <w:t xml:space="preserve"> (1,20);</w:t>
            </w:r>
          </w:p>
          <w:p>
            <w:pPr>
              <w:pStyle w:val="Normal"/>
              <w:spacing w:lineRule="auto" w:line="360"/>
              <w:ind w:firstLine="495"/>
              <w:jc w:val="both"/>
              <w:rPr/>
            </w:pPr>
            <w:r>
              <w:rPr/>
              <w:t>- насыпной грунт: щебенистый грунт – 29-</w:t>
            </w:r>
            <w:r>
              <w:rPr>
                <w:lang w:val="en-US"/>
              </w:rPr>
              <w:t>II</w:t>
            </w:r>
            <w:r>
              <w:rPr/>
              <w:t xml:space="preserve"> (1,75-1,95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насыпной грунт: суглинок песчанистый полутвердый – 21-</w:t>
            </w:r>
            <w:r>
              <w:rPr>
                <w:lang w:val="en-US"/>
              </w:rPr>
              <w:t>I</w:t>
            </w:r>
            <w:r>
              <w:rPr/>
              <w:t xml:space="preserve"> (1,70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насыпной грунт: песок гравелистый – 16-</w:t>
            </w:r>
            <w:r>
              <w:rPr>
                <w:lang w:val="en-US"/>
              </w:rPr>
              <w:t>I</w:t>
            </w:r>
            <w:r>
              <w:rPr/>
              <w:t xml:space="preserve"> (1,60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насыпной грунт: гравийный грунт – 3-</w:t>
            </w:r>
            <w:r>
              <w:rPr>
                <w:lang w:val="en-US"/>
              </w:rPr>
              <w:t>I</w:t>
            </w:r>
            <w:r>
              <w:rPr/>
              <w:t xml:space="preserve"> (1,75);</w:t>
            </w:r>
          </w:p>
          <w:p>
            <w:pPr>
              <w:pStyle w:val="TextBody"/>
              <w:spacing w:lineRule="auto" w:line="360" w:before="0" w:after="0"/>
              <w:ind w:firstLine="539"/>
              <w:jc w:val="both"/>
              <w:rPr/>
            </w:pPr>
            <w:r>
              <w:rPr>
                <w:bCs/>
                <w:iCs/>
              </w:rPr>
              <w:t>- суглинок легкий пылеватый/песчанистый твердый, полутвердый – 21-</w:t>
            </w:r>
            <w:r>
              <w:rPr>
                <w:lang w:val="en-US"/>
              </w:rPr>
              <w:t>II</w:t>
            </w:r>
            <w:r>
              <w:rPr>
                <w:bCs/>
                <w:iCs/>
              </w:rPr>
              <w:t xml:space="preserve"> (1,73);</w:t>
            </w:r>
          </w:p>
          <w:p>
            <w:pPr>
              <w:pStyle w:val="TextBody"/>
              <w:spacing w:lineRule="auto" w:line="360" w:before="0" w:after="0"/>
              <w:ind w:firstLine="539"/>
              <w:jc w:val="both"/>
              <w:rPr/>
            </w:pPr>
            <w:r>
              <w:rPr>
                <w:bCs/>
                <w:iCs/>
              </w:rPr>
              <w:t>- суглинок тяжелый пылеватый/песчанистый твердый, полутвердый – 21-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>
                <w:bCs/>
                <w:iCs/>
              </w:rPr>
              <w:t xml:space="preserve"> (1,73);</w:t>
            </w:r>
          </w:p>
          <w:p>
            <w:pPr>
              <w:pStyle w:val="TextBody"/>
              <w:spacing w:lineRule="auto" w:line="360" w:before="0" w:after="0"/>
              <w:ind w:firstLine="539"/>
              <w:jc w:val="both"/>
              <w:rPr/>
            </w:pPr>
            <w:r>
              <w:rPr>
                <w:bCs/>
                <w:iCs/>
              </w:rPr>
              <w:t>- глина легкая пылеватая полутвердая – 5-</w:t>
            </w:r>
            <w:r>
              <w:rPr>
                <w:bCs/>
                <w:iCs/>
                <w:lang w:val="en-US"/>
              </w:rPr>
              <w:t>III</w:t>
            </w:r>
            <w:r>
              <w:rPr>
                <w:bCs/>
                <w:iCs/>
              </w:rPr>
              <w:t xml:space="preserve"> (1,78).</w:t>
            </w:r>
          </w:p>
          <w:p>
            <w:pPr>
              <w:pStyle w:val="BodyText2"/>
              <w:spacing w:before="240" w:after="0"/>
              <w:ind w:left="181" w:right="164" w:firstLine="539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.6.</w:t>
            </w:r>
            <w:r>
              <w:rPr>
                <w:b/>
                <w:i w:val="false"/>
              </w:rPr>
              <w:t xml:space="preserve">  </w:t>
            </w:r>
            <w:r>
              <w:rPr>
                <w:b/>
                <w:i w:val="false"/>
                <w:sz w:val="24"/>
                <w:szCs w:val="24"/>
              </w:rPr>
              <w:t>ГИДРОГЕОЛОГИЧЕСКИЕ УСЛОВИЯ УЧАСТКА РАБОТ</w:t>
            </w:r>
          </w:p>
          <w:p>
            <w:pPr>
              <w:pStyle w:val="BodyText2"/>
              <w:spacing w:lineRule="exact" w:line="240" w:before="240" w:after="0"/>
              <w:ind w:left="181" w:right="164" w:firstLine="539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  <w:t xml:space="preserve">В период изысканий (середина января 2010 года) грунтовые воды в процессе бурения встречены не были. </w:t>
            </w:r>
          </w:p>
          <w:p>
            <w:pPr>
              <w:pStyle w:val="TextBody"/>
              <w:spacing w:lineRule="auto" w:line="360" w:before="0" w:after="0"/>
              <w:ind w:firstLine="540"/>
              <w:jc w:val="both"/>
              <w:rPr/>
            </w:pPr>
            <w:r>
              <w:rPr/>
              <w:t>Однако, по опросам местных жителей, в период весеннего снеготаяния и обильного выпадения атмосферных осадков возможно поднятие грунтовых вод до глубины 1,5-2,5 м, а также образование верховодки на контакте насыпных и глинистых грунтов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 xml:space="preserve">Из отобранных проб грунтов был осуществлен химический анализ водной вытяжки из     скв. №№ 2, 11, 13, глубина отбора проб 1,5-2,0 м, 1,3,-1,8 м и 1,5-2,0 м соответственно. По проведенным исследованиям выявлено содержание ионов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количестве от 273,65 до 294,80 мг/кг, кроме скв. № 13 (&lt;25 мг/кг)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- 22,50-42,50 мг/кг;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– 1,85-15,45 мг/кг; </w:t>
            </w:r>
            <w:r>
              <w:rPr>
                <w:lang w:val="en-US"/>
              </w:rPr>
              <w:t>Fe</w:t>
            </w:r>
            <w:r>
              <w:rPr/>
              <w:t xml:space="preserve"> закисной и окисной формы в общем количестве 0,80-1,40 мг/кг; содержание гумуса – 0,001688-0,004275 %; рН = 7,49-8,81.</w:t>
            </w:r>
            <w:r>
              <w:rPr>
                <w:i/>
              </w:rPr>
              <w:t xml:space="preserve"> </w:t>
            </w:r>
            <w:r>
              <w:rPr/>
              <w:t>Коррозионная активность грунтов по отношению к свинцовой оболочке кабеля согласно [17] изменяется от низкой (в скв. № 13) до средней в скв. №№ 2, 11</w:t>
            </w:r>
            <w:r>
              <w:rPr>
                <w:i/>
              </w:rPr>
              <w:t xml:space="preserve">. 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/>
            </w:pPr>
            <w:r>
              <w:rPr/>
              <w:t>Коррозионная активность грунтов по отношению к алюминиевой оболочке кабеля изменяется от низкой (в скв. № 13) до средней в скв. №№ 2, 11.</w:t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/>
            </w:pPr>
            <w:r>
              <w:rPr/>
              <w:t>Результаты стандартного химического анализа водной вытяжки приведены в текстовых приложениях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0"/>
              <w:ind w:left="147" w:right="147" w:firstLine="680"/>
              <w:rPr/>
            </w:pPr>
            <w:r>
              <w:rPr>
                <w:b/>
              </w:rPr>
              <w:t>1.7.  ЗАКЛЮЧЕНИЕ</w:t>
            </w:r>
          </w:p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  <w:p>
            <w:pPr>
              <w:pStyle w:val="Style16"/>
              <w:spacing w:lineRule="auto" w:line="360" w:before="0" w:after="0"/>
              <w:ind w:left="142" w:right="150" w:firstLine="607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Индустриальном районе  г. Перми в микрорайоне Нагорный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2"/>
              <w:spacing w:lineRule="auto" w:line="360"/>
              <w:ind w:left="142" w:right="150" w:firstLine="607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 геоморфологическом отношении участок работ приурочен к водораздельному участку р. Мулянки, протекающей в северо-западном направлении в 1 км от участка работ, и р. Камы, протекающей в юго-западном направлении в 6 км от участка работ. Рельеф участка неровный с уклоном в юго-западном направлении в сторону р. Мулянки. Высотные отметки изменяются в пределах 119,13 – 159,71 м. Система координат г. Перми, система высот г. Перми.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left="142" w:right="167" w:firstLine="607"/>
              <w:jc w:val="both"/>
              <w:rPr/>
            </w:pPr>
            <w:r>
              <w:rPr/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Район работ согласно [16] относится к IB строительному климатическому району. 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амым холодным месяцем в году является январь, со средней месячной температурой 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38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36" w:before="120" w:after="0"/>
              <w:ind w:left="57" w:right="57" w:firstLine="539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>Максимальная глубина промерзания грунтов 1,8 – 2,0 м.</w:t>
            </w:r>
          </w:p>
          <w:p>
            <w:pPr>
              <w:pStyle w:val="14"/>
              <w:spacing w:lineRule="auto" w:line="336" w:before="0" w:after="0"/>
              <w:ind w:left="57" w:right="57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spacing w:lineRule="auto" w:line="336" w:before="60" w:after="0"/>
              <w:ind w:left="57" w:right="57" w:firstLine="539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В геологическом строении данного района принимают участие биогенные (ПРС), техногенные (суглинки, пески, щебенистый грунт, гравийный грунт) и аллювиально-делювиальные (суглинки и глины) отложения.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>Коренные породы и слабые грунты на участке работ скважинами глубиной до 3,0 м вскрыты не бы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36" w:before="60" w:after="0"/>
              <w:ind w:left="57" w:right="57" w:firstLine="601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На основании генезиса, возраста грунтов, номенклатурного вида, физико-механических свойств и в соответствии с [4],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>ИГЭ-1 – гравийный грунт (с суглинистым и супесчаным заполнителем до 20-50 %)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auto" w:line="336"/>
              <w:ind w:left="57" w:firstLine="539"/>
              <w:jc w:val="both"/>
              <w:rPr/>
            </w:pPr>
            <w:r>
              <w:rPr/>
              <w:t>ИГЭ-2 – суглинок легкий/тяжелый пылеватый/песчанистый твердый, полутвердый (а</w:t>
            </w:r>
            <w:r>
              <w:rPr>
                <w:lang w:val="en-US"/>
              </w:rPr>
              <w:t>dQ</w:t>
            </w:r>
            <w:r>
              <w:rPr/>
              <w:t>);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>ИГЭ-3 – глина легкая пылеватая полутвердая (а</w:t>
            </w:r>
            <w:r>
              <w:rPr>
                <w:lang w:val="en-US"/>
              </w:rPr>
              <w:t>dQ</w:t>
            </w:r>
            <w:r>
              <w:rPr/>
              <w:t>).</w:t>
            </w:r>
          </w:p>
          <w:p>
            <w:pPr>
              <w:pStyle w:val="Normal"/>
              <w:spacing w:lineRule="auto" w:line="336"/>
              <w:ind w:left="57" w:right="57" w:firstLine="540"/>
              <w:jc w:val="both"/>
              <w:rPr/>
            </w:pPr>
            <w:r>
              <w:rPr/>
              <w:t>Почвенно-растительный слой, щебенистого грунта (</w:t>
            </w:r>
            <w:r>
              <w:rPr>
                <w:lang w:val="en-US"/>
              </w:rPr>
              <w:t>tQ</w:t>
            </w:r>
            <w:r>
              <w:rPr/>
              <w:t>), суглинок песчанистый полутвердый (</w:t>
            </w:r>
            <w:r>
              <w:rPr>
                <w:lang w:val="en-US"/>
              </w:rPr>
              <w:t>tQ</w:t>
            </w:r>
            <w:r>
              <w:rPr/>
              <w:t>), песок гравелистый (</w:t>
            </w:r>
            <w:r>
              <w:rPr>
                <w:lang w:val="en-US"/>
              </w:rPr>
              <w:t>tQ</w:t>
            </w:r>
            <w:r>
              <w:rPr/>
              <w:t>), в отдельные ИГЭ не выделены.</w:t>
            </w:r>
          </w:p>
          <w:p>
            <w:pPr>
              <w:pStyle w:val="Normal"/>
              <w:spacing w:lineRule="auto" w:line="336"/>
              <w:ind w:left="57" w:right="57"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>о) в соответствии с [13] составляет для насыпного грунта: щебенистого грунта (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600 кПа; значение модуля деформации: Е = 40 МПа.</w:t>
            </w:r>
          </w:p>
          <w:p>
            <w:pPr>
              <w:pStyle w:val="Normal"/>
              <w:spacing w:lineRule="auto" w:line="336"/>
              <w:ind w:left="57" w:right="57"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>о) в соответствии с [13] составляет для насыпного грунта: песка гравелистого (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250 кПа; значение модуля деформации: Е = 30 МПа.</w:t>
            </w:r>
          </w:p>
          <w:p>
            <w:pPr>
              <w:pStyle w:val="Normal"/>
              <w:spacing w:lineRule="auto" w:line="336"/>
              <w:ind w:left="57" w:right="57"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>о) в соответствии с [13] составляет для насыпного грунта: суглинка песчанистого полутвердого (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180 кПа; значение модуля деформации: Е = 15 МПа.</w:t>
            </w:r>
          </w:p>
          <w:p>
            <w:pPr>
              <w:pStyle w:val="Normal"/>
              <w:spacing w:lineRule="auto" w:line="336"/>
              <w:ind w:left="57" w:right="57" w:firstLine="569"/>
              <w:jc w:val="both"/>
              <w:rPr/>
            </w:pPr>
            <w:r>
              <w:rPr/>
              <w:t>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 xml:space="preserve">о) в соответствии с [13] составляет для насыпного грунта ИГЭ-1 (гравийного грунта, </w:t>
            </w:r>
            <w:r>
              <w:rPr>
                <w:lang w:val="en-US"/>
              </w:rPr>
              <w:t>tQ</w:t>
            </w:r>
            <w:r>
              <w:rPr/>
              <w:t xml:space="preserve">): </w:t>
            </w:r>
            <w:r>
              <w:rPr>
                <w:lang w:val="en-US"/>
              </w:rPr>
              <w:t>R</w:t>
            </w:r>
            <w:r>
              <w:rPr/>
              <w:t>о = 250 кПа; значение модуля деформации: Е = 25 МПа.</w:t>
            </w:r>
          </w:p>
          <w:p>
            <w:pPr>
              <w:pStyle w:val="Normal"/>
              <w:spacing w:lineRule="auto" w:line="336"/>
              <w:ind w:left="181" w:right="164" w:firstLine="527"/>
              <w:jc w:val="both"/>
              <w:rPr/>
            </w:pPr>
            <w:r>
              <w:rPr/>
              <w:t>Нормативные и расчетные характеристики суглинка легкого/тяжелого пылеватого/песчанистого твердого, полутвердого (а</w:t>
            </w:r>
            <w:r>
              <w:rPr>
                <w:lang w:val="en-US"/>
              </w:rPr>
              <w:t>d</w:t>
            </w:r>
            <w:r>
              <w:rPr/>
              <w:t>Q) ИГЭ-2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36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40" w:before="120" w:after="0"/>
              <w:ind w:left="181" w:right="164" w:firstLine="527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732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628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674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25 кПа  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6,7 кПа     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25 кПа  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23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20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23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Е = 17 МПа.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Расчетные значения характеристик ИГЭ-2 приняты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В расчетах оснований по деформациям γg=1,0.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В расчетах по несущей способности: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- для удельного сцепления γg (с)=1,5;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- для угла внутреннего трения γg (φ)=1,15 (п.п 2.16 [15]).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Нормативные и расчетные характеристики глины легкой пылеватой полутвердой (</w:t>
            </w:r>
            <w:r>
              <w:rPr>
                <w:lang w:val="en-US"/>
              </w:rPr>
              <w:t>ad</w:t>
            </w:r>
            <w:r>
              <w:rPr/>
              <w:t>Q) ИГЭ-3 приняты по лабораторным данным, частично обработаны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783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72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75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47 кПа  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31,3 кПа     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47 кПа                              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18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5,6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8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40"/>
              <w:ind w:left="181" w:right="164" w:firstLine="527"/>
              <w:jc w:val="both"/>
              <w:rPr/>
            </w:pPr>
            <w:r>
              <w:rPr/>
              <w:t>Е = 18 МПа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Расчетные значения характеристик ИГЭ-3 приняты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В расчетах оснований по деформациям γg=1,0.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В расчетах по несущей способности: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- для удельного сцепления γg (с)=1,5;</w:t>
            </w:r>
          </w:p>
          <w:p>
            <w:pPr>
              <w:pStyle w:val="Normal"/>
              <w:spacing w:lineRule="auto" w:line="340"/>
              <w:ind w:left="180" w:right="167" w:firstLine="528"/>
              <w:jc w:val="both"/>
              <w:rPr/>
            </w:pPr>
            <w:r>
              <w:rPr/>
              <w:t>- для угла внутреннего трения γg (φ)=1,15 (п.п 2.16 [15]).</w:t>
            </w:r>
          </w:p>
          <w:p>
            <w:pPr>
              <w:pStyle w:val="Normal"/>
              <w:shd w:fill="FFFFFF" w:val="clear"/>
              <w:spacing w:lineRule="auto" w:line="340"/>
              <w:ind w:left="57" w:right="57" w:firstLine="539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По степени пучинистости согласно [5, табл. Б. 27] щебенистый грунт, песок гравелистый, гравийный грунт (насыпной грунт) относится к практически непучинистым грунтам, суглинок песчанистый полутвердый (насыпной грунт - со щебнем, песком, стеклом, дресвой до 10%) – к слабопучинистым грунтам; глина легкая пылеватая полутвердая – к слабопучинистым грунтам; суглинок легкий/тяжелый пылеватый/песчанистый твердый – к практически непучинистым грунтам,  полутвердый – к слабопучинистым грунтам. </w:t>
            </w:r>
          </w:p>
          <w:p>
            <w:pPr>
              <w:pStyle w:val="Normal"/>
              <w:shd w:fill="FFFFFF" w:val="clear"/>
              <w:spacing w:lineRule="auto" w:line="340"/>
              <w:ind w:left="180" w:right="167" w:firstLine="539"/>
              <w:jc w:val="both"/>
              <w:rPr/>
            </w:pPr>
            <w:r>
              <w:rPr/>
              <w:t xml:space="preserve">Согласно [18]  нормативная глубина промерзания составляет для глинистых и суглинистых грунтов - 1,80 м, для песков гравелистых – 2,30 м, для гравийных грунтов – 2,60м. </w:t>
            </w:r>
          </w:p>
          <w:p>
            <w:pPr>
              <w:pStyle w:val="Normal"/>
              <w:spacing w:lineRule="auto" w:line="340"/>
              <w:ind w:left="180" w:right="150" w:firstLine="495"/>
              <w:jc w:val="both"/>
              <w:rPr/>
            </w:pPr>
            <w:r>
              <w:rPr/>
              <w:t>Согласно [12] табл.1-1а, грунты по трудности разработки механизированным, одноковшовым экскаватором подразделяются следующим образом (в скобках дана средняя плотность в естественном залегании по расчету на основании лабораторных данных, кроме насыпных грунтов, ПРС):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firstLine="493"/>
              <w:jc w:val="both"/>
              <w:rPr/>
            </w:pPr>
            <w:r>
              <w:rPr/>
              <w:t>- почвенно-растительный слой – 6-</w:t>
            </w:r>
            <w:r>
              <w:rPr>
                <w:lang w:val="en-US"/>
              </w:rPr>
              <w:t>I</w:t>
            </w:r>
            <w:r>
              <w:rPr/>
              <w:t xml:space="preserve"> (1,20);</w:t>
            </w:r>
          </w:p>
          <w:p>
            <w:pPr>
              <w:pStyle w:val="Normal"/>
              <w:spacing w:lineRule="auto" w:line="360"/>
              <w:ind w:firstLine="495"/>
              <w:jc w:val="both"/>
              <w:rPr/>
            </w:pPr>
            <w:r>
              <w:rPr/>
              <w:t>- насыпной грунт: щебенистый грунт – 29-</w:t>
            </w:r>
            <w:r>
              <w:rPr>
                <w:lang w:val="en-US"/>
              </w:rPr>
              <w:t>II</w:t>
            </w:r>
            <w:r>
              <w:rPr/>
              <w:t xml:space="preserve"> (1,75-1,95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насыпной грунт: суглинок песчанистый полутвердый – 21-</w:t>
            </w:r>
            <w:r>
              <w:rPr>
                <w:lang w:val="en-US"/>
              </w:rPr>
              <w:t>I</w:t>
            </w:r>
            <w:r>
              <w:rPr/>
              <w:t xml:space="preserve"> (1,70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насыпной грунт: песок гравелистый – 16-</w:t>
            </w:r>
            <w:r>
              <w:rPr>
                <w:lang w:val="en-US"/>
              </w:rPr>
              <w:t>I</w:t>
            </w:r>
            <w:r>
              <w:rPr/>
              <w:t xml:space="preserve"> (1,60);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/>
              <w:t>- насыпной грунт: гравийный грунт – 3-</w:t>
            </w:r>
            <w:r>
              <w:rPr>
                <w:lang w:val="en-US"/>
              </w:rPr>
              <w:t>I</w:t>
            </w:r>
            <w:r>
              <w:rPr/>
              <w:t xml:space="preserve"> (1,75);</w:t>
            </w:r>
          </w:p>
          <w:p>
            <w:pPr>
              <w:pStyle w:val="TextBody"/>
              <w:spacing w:lineRule="auto" w:line="360" w:before="0" w:after="0"/>
              <w:ind w:firstLine="539"/>
              <w:jc w:val="both"/>
              <w:rPr/>
            </w:pPr>
            <w:r>
              <w:rPr>
                <w:bCs/>
                <w:iCs/>
              </w:rPr>
              <w:t>- суглинок легкий пылеватый/песчанистый твердый, полутвердый – 21-</w:t>
            </w:r>
            <w:r>
              <w:rPr>
                <w:lang w:val="en-US"/>
              </w:rPr>
              <w:t>II</w:t>
            </w:r>
            <w:r>
              <w:rPr>
                <w:bCs/>
                <w:iCs/>
              </w:rPr>
              <w:t xml:space="preserve"> (1,73);</w:t>
            </w:r>
          </w:p>
          <w:p>
            <w:pPr>
              <w:pStyle w:val="TextBody"/>
              <w:spacing w:lineRule="auto" w:line="360" w:before="0" w:after="0"/>
              <w:ind w:firstLine="539"/>
              <w:jc w:val="both"/>
              <w:rPr/>
            </w:pPr>
            <w:r>
              <w:rPr>
                <w:bCs/>
                <w:iCs/>
              </w:rPr>
              <w:t>- суглинок тяжелый пылеватый/песчанистый твердый, полутвердый – 21-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>
                <w:bCs/>
                <w:iCs/>
              </w:rPr>
              <w:t xml:space="preserve"> (1,73);</w:t>
            </w:r>
          </w:p>
          <w:p>
            <w:pPr>
              <w:pStyle w:val="TextBody"/>
              <w:spacing w:lineRule="auto" w:line="360" w:before="0" w:after="0"/>
              <w:ind w:firstLine="539"/>
              <w:jc w:val="both"/>
              <w:rPr/>
            </w:pPr>
            <w:r>
              <w:rPr>
                <w:bCs/>
                <w:iCs/>
              </w:rPr>
              <w:t>- глина легкая пылеватая полутвердая – 5-</w:t>
            </w:r>
            <w:r>
              <w:rPr>
                <w:bCs/>
                <w:iCs/>
                <w:lang w:val="en-US"/>
              </w:rPr>
              <w:t>III</w:t>
            </w:r>
            <w:r>
              <w:rPr>
                <w:bCs/>
                <w:iCs/>
              </w:rPr>
              <w:t xml:space="preserve"> (1,78).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В период изысканий (середина января 2009 года) грунтовые воды в процессе бурения встречены не были. </w:t>
            </w:r>
          </w:p>
          <w:p>
            <w:pPr>
              <w:pStyle w:val="TextBody"/>
              <w:spacing w:lineRule="auto" w:line="360" w:before="0" w:after="0"/>
              <w:ind w:left="57" w:right="57" w:firstLine="540"/>
              <w:jc w:val="both"/>
              <w:rPr/>
            </w:pPr>
            <w:r>
              <w:rPr/>
              <w:t>Однако, по опросам местных жителей, в период весеннего снеготаяния и обильного выпадения атмосферных осадков возможно поднятие грунтовых вод до глубины 1,5-2,5 м.</w:t>
            </w:r>
          </w:p>
          <w:p>
            <w:pPr>
              <w:pStyle w:val="TextBody"/>
              <w:spacing w:lineRule="auto" w:line="360" w:before="0" w:after="0"/>
              <w:ind w:left="57" w:right="57" w:firstLine="540"/>
              <w:jc w:val="both"/>
              <w:rPr/>
            </w:pPr>
            <w:r>
              <w:rPr/>
              <w:t xml:space="preserve">Из отобранных проб грунтов был осуществлен химический анализ водной вытяжки из     скв. №№ 2, 11, 13, глубина отбора проб 1,5-2,0 м, 1,3,-1,8 м и 1,5-2,0 м соответственно. По проведенным исследованиям выявлено содержание ионов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количестве от 273,65 до 294,80 мг/кг, кроме скв. № 13 (&lt; 25 мг/кг)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- 22,50-42,50 мг/кг; </w:t>
            </w:r>
            <w:r>
              <w:rPr>
                <w:lang w:val="en-US"/>
              </w:rPr>
              <w:t>NO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– 1,85-15,45 мг/кг; </w:t>
            </w:r>
            <w:r>
              <w:rPr>
                <w:lang w:val="en-US"/>
              </w:rPr>
              <w:t>Fe</w:t>
            </w:r>
            <w:r>
              <w:rPr/>
              <w:t xml:space="preserve"> закисной и окисной формы в общем количестве 0,80-1,40 мг/кг; содержание гумуса – 0,001688-0,004275 %; рН = 7,49-8,81. Коррозионная активность грунтов по отношению к свинцовой оболочке кабеля согласно [17] изменяется от низкой (в скв. № 13) до средней в скв. №№ 2, 11. Коррозионная активность грунтов по отношению к алюминиевой оболочке кабеля изменяется от низкой (в скв. № 13) до средней в скв. №№ 2, 11.</w:t>
            </w:r>
          </w:p>
          <w:p>
            <w:pPr>
              <w:pStyle w:val="TextBody"/>
              <w:spacing w:lineRule="auto" w:line="360" w:before="60" w:after="0"/>
              <w:ind w:left="57" w:right="57" w:firstLine="539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В ходе камеральной обработки полевых и лабораторных данных были оформлены планы фактического материала и построены геолого-литологические разрезы на продольных профилях проектируемого газопровода (чертежи марки ГСН № 3-14).</w:t>
            </w:r>
          </w:p>
          <w:p>
            <w:pPr>
              <w:pStyle w:val="TextBody"/>
              <w:spacing w:lineRule="auto" w:line="360" w:before="120" w:after="0"/>
              <w:ind w:left="57" w:right="57" w:firstLine="539"/>
              <w:jc w:val="both"/>
              <w:rPr/>
            </w:pPr>
            <w:r>
              <w:rPr/>
              <w:t>В целом, инженерно-геологические и гидрогеологические условия благоприятны для прокладки газопровода. Основным фактором, отрицательно влияющим на процесс строительства и эксплуатации газопровода, является пересечение трассой подземных коммуникаций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50" w:right="150" w:firstLine="6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50" w:right="150" w:firstLine="680"/>
              <w:rPr>
                <w:sz w:val="28"/>
              </w:rPr>
            </w:pPr>
            <w:r>
              <w:rPr>
                <w:sz w:val="28"/>
              </w:rPr>
              <w:t>1.8. СПИСОК НОРМАТИВНЫХ ДОКУМЕН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60"/>
              <w:ind w:left="150" w:right="150" w:firstLine="675"/>
              <w:jc w:val="both"/>
              <w:rPr/>
            </w:pPr>
            <w:r>
              <w:rPr/>
              <w:t>СНиП 11-02-96. Инженерные изыскания для строительства. Основные положения. М., Минстрой России, 197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60"/>
              <w:ind w:left="150" w:right="150" w:firstLine="675"/>
              <w:jc w:val="both"/>
              <w:rPr/>
            </w:pPr>
            <w:r>
              <w:rPr/>
              <w:t>СП 11-103-97  «Инженерно – гидрометеорологические изыскания»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60"/>
              <w:ind w:left="181" w:right="164" w:hanging="0"/>
              <w:jc w:val="both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4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 w:before="120" w:after="0"/>
              <w:ind w:left="57" w:right="57" w:firstLine="646"/>
              <w:jc w:val="both"/>
              <w:rPr/>
            </w:pPr>
            <w:r>
              <w:rPr/>
              <w:t>СП 11-105-97. Инженерно-геологические изыскания для строительства.               Часть 1.Общие правила производства работ. М., Госстрой России, 1997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ОСТ 25100-95. Грунты. Классифика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ОСТ 12071-2000. Грунты. Отбор, упаковка, транспортировка и хранение образц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ОСТ 30416-96. Грунты. Лабораторные испытания.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ОСТ 5180-84. Грунты. Методы лабораторного определения физических характерист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ОСТ 12536-79. Грунты. Методы лабораторного определения гранулометрического (зернового) и микроагрегатного соста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ОСТ 20522-96. Грунты. Методы статистической обработки результатов испыт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ОСТ 23740-79. (с попр.1980) Грунты. Методы лабораторного определения содержания органических веще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60"/>
              <w:ind w:left="57" w:right="57" w:firstLine="680"/>
              <w:jc w:val="both"/>
              <w:rPr/>
            </w:pPr>
            <w:r>
              <w:rPr/>
              <w:t>РСН 74-88. Инженерные изыскания для строительства. Технические требования к производству буровых и горнопроходческих работ, М., Госстрой России, 1998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ГЭСН 2001-01 (с изм от 20 октября 2002 г.). Сборник 1. Земляные работы. Государственные элементные сметные нормы на строительные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60"/>
              <w:ind w:left="57" w:right="57" w:firstLine="680"/>
              <w:jc w:val="both"/>
              <w:rPr/>
            </w:pPr>
            <w:r>
              <w:rPr/>
              <w:t>Пособие по проектированию оснований зданий и сооружений (к СНиП 2.02.01-83*) М., Стройиздат, 1986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60"/>
              <w:ind w:left="57" w:right="57" w:firstLine="680"/>
              <w:jc w:val="both"/>
              <w:rPr/>
            </w:pPr>
            <w:r>
              <w:rPr/>
              <w:t>ВНМД 34-78 (Стройизыскания) Руководство по полевой документации инженерно-геологических работ при изысканиях для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3" w:leader="none"/>
                <w:tab w:val="left" w:pos="720" w:leader="none"/>
              </w:tabs>
              <w:spacing w:lineRule="auto" w:line="360"/>
              <w:ind w:left="57" w:right="57" w:firstLine="680"/>
              <w:jc w:val="both"/>
              <w:rPr/>
            </w:pPr>
            <w:r>
              <w:rPr/>
              <w:t>СНиП 2.02.01-83*. Основания зданий и сооружений. М., ГК СССР по делам строительства, 1983 г.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СНиП 23-01-99. Строительная климатология. – М., 2003. – 56 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СНиП 2.03.11-85. Защита строительных конструкций от коррозии. 1985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firstLine="644"/>
              <w:jc w:val="both"/>
              <w:rPr/>
            </w:pPr>
            <w:r>
              <w:rPr/>
              <w:t>Рекомендации по обеспечению устойчивости фундаментов в условиях морозного пучения. – Свердловск, 1974 г.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720" w:leader="none"/>
              </w:tabs>
              <w:spacing w:lineRule="auto" w:line="36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50" w:right="150" w:firstLine="680"/>
              <w:jc w:val="both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Составил:</w:t>
            </w:r>
            <w:r>
              <w:rPr/>
              <w:t xml:space="preserve">    инженер-геолог          ____________ /Мишанов О. А./ </w:t>
            </w:r>
          </w:p>
          <w:p>
            <w:pPr>
              <w:pStyle w:val="TextBody"/>
              <w:spacing w:lineRule="auto" w:line="360" w:before="240" w:after="0"/>
              <w:ind w:left="57" w:right="57" w:firstLine="539"/>
              <w:jc w:val="both"/>
              <w:rPr/>
            </w:pPr>
            <w:r>
              <w:rPr/>
              <w:t xml:space="preserve">                             </w:t>
            </w:r>
            <w:r>
              <w:rPr>
                <w:b/>
              </w:rPr>
              <w:t>Проверил:</w:t>
            </w:r>
            <w:r>
              <w:rPr/>
              <w:t xml:space="preserve">    руководитель группы ____________ /Чуев А. А./                        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4-09-ТЧ</w:t>
            </w: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Строительство газопроводов и газификация жилых домов в микрорайоне Нагорный Индустриального района города Перми по улицам: ул. Разведчиков,</w:t>
      </w:r>
    </w:p>
    <w:p>
      <w:pPr>
        <w:pStyle w:val="Normal"/>
        <w:rPr/>
      </w:pPr>
      <w:r>
        <w:rPr>
          <w:b/>
          <w:bCs/>
          <w:iCs/>
          <w:sz w:val="36"/>
          <w:szCs w:val="36"/>
        </w:rPr>
        <w:t xml:space="preserve"> </w:t>
      </w:r>
      <w:r>
        <w:rPr>
          <w:b/>
          <w:bCs/>
          <w:iCs/>
          <w:sz w:val="36"/>
          <w:szCs w:val="36"/>
        </w:rPr>
        <w:t>ул. 1-я  Ремонтная, ул. 2-я Ремонтная, ул. 1-я Андроновская, ул. 2-я Андроновская, ул. Энергетиков.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sz w:val="28"/>
        <w:b w:val="false"/>
        <w:szCs w:val="28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мка"/>
    <w:basedOn w:val="Normal"/>
    <w:qFormat/>
    <w:pPr>
      <w:jc w:val="center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13">
    <w:name w:val="Обычный + 13 пт"/>
    <w:basedOn w:val="Normal"/>
    <w:qFormat/>
    <w:pPr>
      <w:ind w:firstLine="720"/>
      <w:jc w:val="both"/>
    </w:pPr>
    <w:rPr>
      <w:bCs/>
      <w:iCs/>
      <w:sz w:val="26"/>
      <w:szCs w:val="2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i/>
      <w:sz w:val="28"/>
      <w:szCs w:val="20"/>
    </w:rPr>
  </w:style>
  <w:style w:type="paragraph" w:styleId="Style15">
    <w:name w:val="Обычный + полужирный"/>
    <w:basedOn w:val="Heading3"/>
    <w:qFormat/>
    <w:pPr>
      <w:numPr>
        <w:ilvl w:val="0"/>
        <w:numId w:val="0"/>
      </w:numPr>
      <w:tabs>
        <w:tab w:val="clear" w:pos="708"/>
        <w:tab w:val="left" w:pos="709" w:leader="none"/>
      </w:tabs>
      <w:ind w:left="180" w:right="167" w:firstLine="540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16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TextBodyIndent"/>
    <w:qFormat/>
    <w:pPr>
      <w:ind w:left="-180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50:00Z</dcterms:created>
  <dc:creator>Chuev</dc:creator>
  <dc:description/>
  <cp:keywords/>
  <dc:language>en-US</dc:language>
  <cp:lastModifiedBy>Chuev</cp:lastModifiedBy>
  <cp:lastPrinted>2010-05-20T12:15:00Z</cp:lastPrinted>
  <dcterms:modified xsi:type="dcterms:W3CDTF">2010-05-20T08:08:00Z</dcterms:modified>
  <cp:revision>3</cp:revision>
  <dc:subject/>
  <dc:title>Общество с ограниченной ответственностью</dc:title>
</cp:coreProperties>
</file>