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snapToGrid w:val="false"/>
              <w:ind w:left="0" w:right="317" w:firstLine="88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 МОЛНИЕЗАЩИТА И ЗАЗЕМЛЕНИЕ ГСГО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ИСХОДНЫЕ ДАННЫЕ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459" w:right="317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молниезащиты и заземления шкафного газорегуляторного пункта ГСГО-МВ/25-С для жилых домов, расположенных </w:t>
            </w:r>
            <w:r>
              <w:rPr>
                <w:rFonts w:cs="Times New Roman" w:ascii="Times New Roman" w:hAnsi="Times New Roman"/>
                <w:sz w:val="24"/>
              </w:rPr>
              <w:t>в микрорайоне Нагорный Индустриального района г. Перми по ул. Разведчик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л. 1-я Ремонтн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л.  2-я Ремонтная, ул. 1-я Андроновск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л. 2-я Андроновская, ул. Энергет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основании: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дания на проектирование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соответствии с требованиями: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42-01-2002 «Газораспределительные системы»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3.05.06-85 «Электротехнические устройства»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УЭ «Правила устройства электроустановок» Седьмое издание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153-34.21.122-2003 «Инструкция по устройству молниезащиты зданий, сооружений и промышленных коммуникаций»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 МЕРОПРИЯТИЯ ПО ЗАЗЕМЛЕНИЮ И МОЛНИЕЗАЩИТЕ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«Инструкцией по устройству молниезащиты зданий, сооружений и промышленных коммуникаций» СО 153-34.21.122-2003  предусмотрена молниезащита шкафного газорегуляторного пункта ГСГО-МВ/25-С (ШРП) по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, как для специальных объектов, представляющих опасность для непосредственного окружения.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щита от прямых ударов молнии шкафного газорегуляторного пункта ГСГО-МВ/25-С выполняется стержневым молниеотводом высотой 13,5 м. </w:t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лниеотвод изготовить из стальных труб и круглой стали по чертежам марки 834-09-АС. Молниеотвод установить на защищаемом объекте и присоединить к заземляющему устройству с помощью стальной полосы сечением 40х4 мм. </w:t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 ограждением ГСГО-МВ/25-С смонтировать заземляющее устройство. Для этого использовать электроды заземления из круглой стали диаметром 18 мм длиной 3 м, соединенные стальной полосой сечением 40х4 мм с помощью сварки. Заземляющее устройство проложить в земле на глубине 0,6 м от поверхности земли. Место расположения и прокладку заземлителя уточнить по месту.</w:t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таллический каркас ГСГО присоединить к заземляющему устройству с помощью стальной полосы сечением 40х4 мм. 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ическое сопротивление линии заземления, полученное замерами, в любое время года должно быть не более 10 Ом. В случае если после монтажа заземляющего устройства сопротивление линии заземления окажется не соответствующим норме, следует забить дополнительные электроды заземления, соединенные с заземляющим устройством горизонтальным заземлителем из стальной полосы сечением 40х4 мм. 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ические конструкции должны иметь надежный электрический контакт с заземляющим устройством.</w:t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чет зоны защиты одиночного стержневого молниеотвода выполнен в соответствии с требованиями СО 153-34.21.122-2003 как для объекта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 молниезащиты. ГСГО-МВ/25-С полностью попадает в зону защиты проектируемого молниеотвода.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- 09 – ИЛО.ТЧ.ЭГ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уликова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ОЛНИЕЗАЩИТА И ЗАЗЕМЛЕНИЕ ГС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ури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Кури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7" w:right="-113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snapToGrid w:val="false"/>
              <w:ind w:left="318" w:right="317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монтаже устройств молниезащиты и заземления ГСГО-МВ/25-С  руководствоваться инструкцией СО 153-34.21.122-2003, ПУЭ Седьмое издание и СНиП 3.05.06-85. 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318" w:right="317"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кончания монтажных работ необходимо провести испытание заземляющих устройств согласно «Правилам устройства электроустановок».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- 09 – ИЛО.ТЧ.ЭГ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caps/>
      <w:kern w:val="2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13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3:00Z</dcterms:created>
  <dc:creator>Алексей Худяков</dc:creator>
  <dc:description/>
  <cp:keywords/>
  <dc:language>en-US</dc:language>
  <cp:lastModifiedBy>kulikova</cp:lastModifiedBy>
  <cp:lastPrinted>2010-05-28T10:58:00Z</cp:lastPrinted>
  <dcterms:modified xsi:type="dcterms:W3CDTF">2010-06-03T09:05:00Z</dcterms:modified>
  <cp:revision>7</cp:revision>
  <dc:subject/>
  <dc:title>XIX-XXXX-XXXX-ПЗ</dc:title>
</cp:coreProperties>
</file>