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выполнение работ по ремонту остановочных пунктов (площадок)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____  201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Лепешкина Юрия Анатольевича, действующего на основании Устава, с одной стороны и, _______________________________________________________________________________, именуемое в дальнейшем «Подрядчик», в лице _______________________________________________________________________________, действующего на основании Устава, с другой стороны, на основании результатов проведенного запроса котировок цен №______________ от «___»_______2012 (протокол  от "___" ______________ 2012г. № _______________) заключили настоящий  муниципальный контракт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По настоящему Контракту Заказчик поручает и оплачивает, а Подрядчик принимает на себя обязательства выполнить работы по ремонту остановочных пунктов (площадки) (далее – Объектов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Состав и объемы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2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3 - Оценка качества выполняемых работ и условия снижения 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4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5 –Локальный сметный расчет стоим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6 – Уведомление    о случаях нанесения ущерба, о других нарушениях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7 – Предписание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Сроки производства работ:  с момента заключения Контракта до 10 сентября 2012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содержанию, порядок приемки и оплаты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 Общая стоимость работ составляет_________________________________________________________(_______________________________________________________________)рублей _______ копеек, без дальнейшей индексации, в т.ч. НДС  _________________ руб. ______ коп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3 к настоящему Контракту.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 сдает  работы  Заказчику  в  течение  трех  дней  с  момента  окончания 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 и счет-фактура, предоставляемые Заказчику в течение  трех дней по выполнении работ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6.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3 к настоящему Контра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8. Работы по настоящему Контракту оплачиваются за счет средств бюджета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 xml:space="preserve"> Гарантийный срок на выполненные работы устанавливается со дня подписания акта выполненных работ 24 меся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одрядчика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435" w:firstLine="27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Приступить к исполнению обязательств незамедлительно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Заказчик осуществляет контроль качества выполненных Подрядчиком работ и фиксирует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Данные журналов производства работ, фотодокументации  и предписаний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 невыполнение  или  ненадлежащее  выполнение  принятых  на  себя обязатель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1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надлежащим  исполнением  обязательств  Подрядчика признается любое отступ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4., 7.6. настоящего контракта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ий контракт составлен в 2-х экземплярах, имеющих одинаковую юридическ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силу. 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 Контракт  вступает в силу с момента его подписания Сторонами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</w:t>
      </w:r>
      <w:r>
        <w:rPr>
          <w:b/>
        </w:rPr>
        <w:t xml:space="preserve"> </w:t>
      </w:r>
      <w:r>
        <w:rPr/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63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Ю.А.Лепеш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39" w:hanging="205"/>
              <w:rPr/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____» _______ 2012г.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Состав </w:t>
      </w:r>
      <w:r>
        <w:rPr/>
        <w:t>и объемы работ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20"/>
        <w:gridCol w:w="1984"/>
        <w:gridCol w:w="1134"/>
      </w:tblGrid>
      <w:tr>
        <w:trPr>
          <w:trHeight w:val="37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Уральская остановка «ДК Ленина» из город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 (до 5 с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щебеночных               (до 10 с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самосвалами (работающими вне карьер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0 см из щебня фракции 10-20 мм, маркой не ниже М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жек и тротуар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толщиной 5 с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ание высотного положения крышек колодцев с подъемом на высоту до 5 см ( кольцо опорное КО, бетон М200 В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tabs>
          <w:tab w:val="clear" w:pos="708"/>
          <w:tab w:val="left" w:pos="925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49"/>
        <w:gridCol w:w="1984"/>
        <w:gridCol w:w="1134"/>
      </w:tblGrid>
      <w:tr>
        <w:trPr>
          <w:trHeight w:val="37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Кузнецкая остановка «Козловская» из город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 (до 5 с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3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самосвалами (работающими вне карьер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я из щебня с добавлением нового материала: щебень фракции 10-20, маркой не ниже М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м2 ос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толщиной 5 с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товилихинского района»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_______(Ю.А.Лепешк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____» _______ 2012г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 4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граждение мест производства работ по ремонту производится в соответствии с требованиями ГОСТ, СНиП и других нормативных документов согласно Приложению №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4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, выполненные Подрядчиком по ремонту остановочных площадок – 24  месяца со дня подписания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еред началом     работ    подрядная     организация    должна     предоставить      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Оценка качества выполняемых работ и условия снижения стоимости работ по ремонту остановочных площадок производится согласно Приложению №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боты выполняются согласно указанному перечню остановочных площадок, составу и объемам рабо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техническом задании), подтвержденных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.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Бортовой камень выставляется по уплотненному основанию  из щебня фракции 20-40 мм марки 800 на бетонные маячки и омоноличивается в опалубке бетоном класса В15 марки 200. Бортовой камень БР 100.30.15 применять вибропрессован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416" w:footer="709" w:bottom="851"/>
          <w:pgNumType w:start="16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_______(Ю.А.Лепешкин)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качества выполняемых работ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 снижения стоимости рабо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ремонту остановочных площад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остановочных площадок в Мотовилихинском районе по муниципальному заказу.</w:t>
      </w:r>
    </w:p>
    <w:p>
      <w:pPr>
        <w:pStyle w:val="Normal"/>
        <w:ind w:left="709" w:firstLine="731"/>
        <w:jc w:val="both"/>
        <w:rPr/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3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хода катка остаются следы на основании из щеб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 (в том числе с обочиной и газон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клонения установки бортового камня в плане более 5мм до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в плане более 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по высоте более 5мм до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по высоте более 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овой камень установлен без опалу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оответствие материала требованиям технического задания по виду, типу,  марке, профилю, наз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29"/>
        <w:gridCol w:w="1828"/>
        <w:gridCol w:w="5132"/>
      </w:tblGrid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80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634-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и смотровых колодцев и дождеприемники ливнесточных колодцев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020-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ВСН 8-89</w:t>
              </w:r>
            </w:hyperlink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70-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 Методы определения прочности по образцам, отобранным из конструкц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015-2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железобетонные и бетонные для строительства. Общие технические требования. Правила приемки, маркировки, транспортировки и хранения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вязкие. Технические условия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28-2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сии битумные дорожные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22-8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хрупкие. Технические усло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. Технические условия.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.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3-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работы в строительстве.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2.01-8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сооружения, основания и фундаменты.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ДМ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тв. Письмом Минтранса РФ от 17.03.2004 № ос-28/1270-ис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 xml:space="preserve">                                                           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е №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окальный сметный расчет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полняются с учетом коэффициента пересчета по итогам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отовилихинского района»     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851" w:gutter="0" w:header="360" w:top="416" w:footer="709" w:bottom="851"/>
          <w:pgNumType w:start="26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 xml:space="preserve">    _______(Ю.А.Лепешкин)</w:t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/>
      </w:pPr>
      <w:r>
        <w:rPr>
          <w:sz w:val="24"/>
          <w:szCs w:val="24"/>
        </w:rPr>
        <w:t xml:space="preserve">«Благоустройство Мотовилихинского района»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(Ю.А.Лепешк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                                                                      Директор «»    _______________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>
          <w:sz w:val="24"/>
          <w:szCs w:val="24"/>
        </w:rPr>
        <w:t>устранить выявленные дефекты, недостатки и нарушения работ по ремонту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rPr/>
      </w:pPr>
      <w:r>
        <w:rPr>
          <w:sz w:val="24"/>
          <w:szCs w:val="24"/>
        </w:rPr>
        <w:t>Мотовилихинского района»                                                                              Директор «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______________(Ю.А.Лепешкин)                                                           ______________()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5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15">
    <w:name w:val=" Знак Знак1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7"/>
    <w:next w:val="17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4:00Z</dcterms:created>
  <dc:creator>ump15</dc:creator>
  <dc:description/>
  <cp:keywords/>
  <dc:language>en-US</dc:language>
  <cp:lastModifiedBy>kolpaschikova-ia</cp:lastModifiedBy>
  <cp:lastPrinted>2012-08-13T11:07:00Z</cp:lastPrinted>
  <dcterms:modified xsi:type="dcterms:W3CDTF">2012-08-13T05:09:00Z</dcterms:modified>
  <cp:revision>100</cp:revision>
  <dc:subject/>
  <dc:title>СОГЛАСОВАНО</dc:title>
</cp:coreProperties>
</file>