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</w:rPr>
        <w:t>0356300126212000039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т 15.08.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66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ремонт остановочных пунктов (площадок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39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8"/>
                <w:szCs w:val="28"/>
              </w:rPr>
              <w:t>ремонт остановочных пунктов (площадок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39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1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8-14T11:51:00Z</dcterms:modified>
  <cp:revision>2</cp:revision>
  <dc:subject/>
  <dc:title>   Приложение № 2</dc:title>
</cp:coreProperties>
</file>