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>0356300126212000039 от 15.08.2012 год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</w:rPr>
        <w:t>на ремонт остановочных пунктов (площадок)</w:t>
      </w:r>
    </w:p>
    <w:p>
      <w:pPr>
        <w:pStyle w:val="Style34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 со дня заключения муниципального контракта по  10 сентября 2012 года.</w:t>
      </w:r>
    </w:p>
    <w:p>
      <w:pPr>
        <w:pStyle w:val="Style34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34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щая стоимость работ составляет:   137 217,62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6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объемы рабо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5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941060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43"/>
                              <w:gridCol w:w="2386"/>
                              <w:gridCol w:w="141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Уральская остановка «ДК Ленина» из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(до 5 см)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(до 10 см)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 самосвалами (работающими вне карьеров)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оснований толщиной 10 см из щебня фракции 10-20 мм, маркой не ниже М800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рожек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ротуаров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    толщиной 5 см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14.5pt;mso-wrap-distance-left:9pt;mso-wrap-distance-right:9pt;mso-wrap-distance-top:0pt;mso-wrap-distance-bottom:0pt;margin-top:6.65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43"/>
                        <w:gridCol w:w="2386"/>
                        <w:gridCol w:w="141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3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Уральская остановка «ДК Ленина» из города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(до 5 см)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62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(до 10 см)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,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 самосвалами (работающими вне карьеров)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,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оснований толщиной 10 см из щебня фракции 10-20 мм, маркой не ниже М800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рожек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отуаров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 xml:space="preserve">            толщиной 5 см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919470" cy="336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815"/>
                              <w:gridCol w:w="2410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Кузнецкая остановка «Козловская» из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(до 5 с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 самосвалами (работающими вне карьеров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бортовых камней БР 100.30.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равление профиля основания из щебня с добавлением нового материала: щебень фракции         10-20,маркой не ниже М 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0 м2 основа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    толщиной 5 с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65pt;mso-wrap-distance-left:9pt;mso-wrap-distance-right:9pt;mso-wrap-distance-top:0pt;mso-wrap-distance-bottom:0pt;margin-top:6.6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815"/>
                        <w:gridCol w:w="2410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Кузнецкая остановка «Козловская» из города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(до 5 с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3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 самосвалами (работающими вне карьеров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бортовых камней БР 100.30.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равление профиля основания из щебня с добавлением нового материала: щебень фракции         10-20,маркой не ниже М 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0 м2 основа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 Г, марк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 xml:space="preserve">            толщиной 5 с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 2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граждение мест производства работ по ремонту производится в соответствии с требованиями ГОСТ, СНиП и других нормативных документов согласно Приложения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2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, выполненные Подрядчиком по ремонту остановочных площадок – 24  месяца со дня подписания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еред началом     работ    подрядная     организация    должна     предоставить      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ценка качества выполняемых работ и условия снижения стоимости работ по ремонту остановочных площадок производится согласно Приложению №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боты выполняются согласно указанному перечню остановочных площадок, составу и объемам рабо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техническом задании), подтвержденных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.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Бортовой камень выставляется по уплотненному основанию  из щебня фракции 20-40 мм марки 800 на бетонные маячки и омоноличивается в опалубке бетоном класса В15 марки 200. Бортовой камень БР 100.30.15 применять вибропрессованны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1635" w:leader="none"/>
        </w:tabs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ремонту остановочных площад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остановочных площадок в Мотовилихинском районе по муниципальному заказу.</w:t>
      </w:r>
    </w:p>
    <w:p>
      <w:pPr>
        <w:pStyle w:val="Normal"/>
        <w:ind w:left="709" w:firstLine="731"/>
        <w:jc w:val="both"/>
        <w:rPr/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3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хода катка остаются следы на основании из щеб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 (в том числе с обочиной и газон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клонения установки бортового камня в плане более 5мм до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в плане более 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по высоте более 5мм до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установки бортового камня по высоте более  10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овой камень установлен без опалу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оответствие материала требованиям технического задания по виду, типу,  марке, профилю, наз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843"/>
        <w:gridCol w:w="5245"/>
      </w:tblGrid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8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634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и смотровых колодцев и дождеприемники ливнесточных колодцев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02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ВСН 8-89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7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 Методы определения прочности по образцам, отобранным из конструкц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015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железобетонные и бетонные для строительства. Общие технические требования. Правила приемки, маркировки, транспортировки и хранения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вязкие. Технические условия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28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сии битумные дорожные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22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хрупкие. Технические услов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. Технические условия.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.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3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работы в строительстве.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2.01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сооружения, основания и фундаменты.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ДМ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тв. Письмом Минтранса РФ от 17.03.2004 № ос-28/1270-и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2">
    <w:name w:val="Основной текст с отступом 2 Знак"/>
    <w:qFormat/>
    <w:rPr>
      <w:spacing w:val="-4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13"/>
    <w:qFormat/>
    <w:pPr>
      <w:ind w:firstLine="567"/>
      <w:jc w:val="both"/>
    </w:pPr>
    <w:rPr>
      <w:spacing w:val="-4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2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3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4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3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5">
    <w:name w:val="Верхний колонтитул1"/>
    <w:basedOn w:val="13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58:00Z</dcterms:created>
  <dc:creator>Диев</dc:creator>
  <dc:description/>
  <cp:keywords/>
  <dc:language>en-US</dc:language>
  <cp:lastModifiedBy>svyatovec-ip</cp:lastModifiedBy>
  <cp:lastPrinted>2012-08-13T11:00:00Z</cp:lastPrinted>
  <dcterms:modified xsi:type="dcterms:W3CDTF">2012-08-15T03:58:00Z</dcterms:modified>
  <cp:revision>2</cp:revision>
  <dc:subject/>
  <dc:title>Согласовано:</dc:title>
</cp:coreProperties>
</file>