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остановочных пунктов (площад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ё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остановочных пунктов (площад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7 217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и объемы работ ул.Уральская остановка «ДК Ленина» из города № пп Наименование Ед. изм. Кол. 1 2 3 4 1 Разборка покрытий и оснований: асфальтобетонных с помощью молотков отбойных (до 5 см) 100 м3 конструкций 0,0625 2 Разборка покрытий и оснований: щебеночных (до 10 см) 100 м3 конструкций 0,125 3 Погрузочные работы при автомобильных перевозках: Мусор строительный тонна 31,25 4 Перевозка навалочных грузов автомобилями самосвалами (работающими вне карьеров) 1 тонна 31,25 5 Устройство оснований толщиной 10 см из щебня фракции 10-20 мм, маркой не ниже М800 100 м2 основания дорожек и тротуаров 1,25 6 Устройство асфальтобетонных покрытий дорожек и тротуаров однослойных из мелкозернистой асфальтобетонной смеси тип Г, марка II толщиной 5 см 100 м2 покрытия 1,25 7 Регулирование высотного положения крышек колодцев с подъемом на высоту до 5 см ( кольцо опорное КО, бетон М200 В15) шт 1 Строительный мусор вывозится на полигон ТБО для захоронения ул.Кузнецкая остановка «Козловская» из города № пп Наименование Ед. изм. Кол. 1 2 3 4 1 Разборка покрытий и оснований: асфальтобетонных с помощью молотков отбойных (до 5 см) 100 м3 конструкций 0,0135 2 Погрузочные работы при автомобильных перевозках: Мусор строительный тонна 2,7 3 Перевозка навалочных грузов автомобилями самосвалами (работающими вне карьеров) 1 тонна 2,7 4 Установка бортовых камней БР 100.30.15 100 м 0,02 5 Исправление профиля основания из щебня с добавлением нового материала: щебень фракции 10-20,маркой не ниже М 800 1000 м2 основания 0,027 Устройство асфальтобетонных покрытий дорожек и тротуаров однослойных из мелкозернистой асфальтобетонной смеси тип Г, марка II толщиной 5 см 100 м2 покрытия 0,27 Строительный мусор вывозится на полигон ТБО для захорон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 дня заключения муниципального контракта по 10 сентябр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Форма оплаты: безналич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409 7963319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00:00Z</dcterms:created>
  <dc:creator>Опер5</dc:creator>
  <dc:description/>
  <cp:keywords/>
  <dc:language>en-US</dc:language>
  <cp:lastModifiedBy>Опер5</cp:lastModifiedBy>
  <dcterms:modified xsi:type="dcterms:W3CDTF">2012-08-21T09:00:00Z</dcterms:modified>
  <cp:revision>2</cp:revision>
  <dc:subject/>
  <dc:title/>
</cp:coreProperties>
</file>