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родников в рамках развития микрорайонов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ёшкин Юрий Анатол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родников в рамках развития микрорайонов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9 699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та прилагается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 выполняемых работ: Наименование работ Стоимость руб. Работы по ремонту спусков (подходов) к родникам (ключам, ключам-мойкам, колодцам) 169699,23 1. Ключ, ул.1-я Кольцевая, 49 (название в соответствии с контрактом – ключ, ул.1-я Кольцевая, 51) Состав работ: - разработка грунта (копание ям вручную 24 шт. – 0,192 м3); - бетонирование опор (0,192 м3); - устройство опор (7,2 п.м. – 0,027 т); - устройство лаг на швеллера (швеллер 12 п.м. – 0,103 т, лаги 3 шт. по 2 п.м. – 0,015 м3); - устройство направляющих (32 п.м.); - устройство поперечин (2,5 п.м.); - устройство настила (14 м2 – 0,7 м3); - обработка древесины влагозащитными-антисептическими составами (31,365 м2); - нанесение лакокрасочных защитных материалов (грунтовка, покрывной слой) по опорам, швеллерам под лаги, направляющим и поперечинам (13,14 м2). Материалы, используемые при ремонте: - бетон тяжелый М100 класс В 7,5, размеры бетонирования опор 20*20*20 см; - опоры из стали угловой, равнополочной, марка стали Ст3пс5, размером 50х50х5 мм, с креплением деталей электросваркой, покрытие – огрунтованное, окрашенное; - швеллера под лаги – горячекатаный швеллер № 10, марка стали Ст3пс5, с креплением деталей электросваркой, покрытие – огрунтованное, окрашенное; - лаги из бруса (разм. 50*50 мм), антисептирование по всей поверхности бруса; - направляющие и поперечины настила из стали угловой, равнополочной, марка стали Ст3пс5, размером 50х50х5 мм, с креплением деталей электросваркой, покрытие – огрунтованное, окрашенное; - настил из антисептированной по всей поверхности обрезной доски (пиломатериал - хвойные породы), толщина доски 50 мм; - влагозащитный-антисептический состав; - лакокрасочный защитный материал: - грунтовка; - покрывной слой - цвет черный. 2. Ключ-мойка, ул.Андреевская, 1 Состав работ: - устройство лаг (лаги 6 п.м. – 0,015 м3); - устройство настила (3,9 м2 – 0,195 м3); - обработка древесины влагозащитными-антисептическими составами (9,44 м2). Материалы, используемые при ремонте: - лаги из бруса (разм. 50*50 мм), антисептирование по всей поверхности бруса; - настил из антисептированной по всей поверхности обрезной доски (пиломатериал - хвойные породы), толщина доски 50 мм; - влагозащитный-антисептический состав. 3. Ключ-мойка, ул.Каширинская, 25 Состав работ: - разборка деревянных элементов (21,45 м2 – 1,253 м3); - погрузка и перевозка строительного мусора, на полигон ТБО для захоронения (0,877 т); - устройство лаг (лаги 12 п.м. – 0,27 м3); - устройство настила (19,65 м2 – 0,983 м3); - обработка древесины влагозащитными-антисептическими составами (49,3 м2). Материалы, используемые при ремонте: - лаги из бруса (разм. 150*150 мм), антисептирование по всей поверхности бруса; - настил из антисептированной по всей поверхности обрезной доски (пиломатериал - хвойные породы), толщина доски 50 мм; - влагозащитный-антисептический состав. 4. Ключ-мойка, ул.Фурманова, 1 Состав работ: - разборка деревянных элементов (6,5 м2 – 0,325 м3); - погрузка и перевозка строительного мусора, на полигон ТБО для захоронения (0,228 т); - разработка грунта (копание ям вручную 28 шт. – 0,336 м3); - бетонирование опор (0,336 м3); - устройство опор (14 п.м. – 0,117 т); - устройство направляющих (57 п.м.); - устройство поперечин (6 п.м.); - устройство стоек для перил (11 п.м.); - устройство перил (22 п.м.); - устройство подступенков (29 п.м.); - устройство деревянных ступеней (58 шт. – S=20,3 м2); - устройство деревянного настила (S=6,5 м2); - обработка древесины влагозащитными-антисептическими составами (62,18 м2); - нанесение лакокрасочных защитных материалов (грунтовка, покрывной слой) по опорам, направляющим, поперечинам, стойкам, перилам, подступенкам (28,89 м2). Материалы, используемые при ремонте: - бетон тяжелый М100 класс В 7,5, размеры бетонирования опор 20*20*30 см; - опоры из труб водогазопроводных стальных сварных черных обыкновенных (неоцинкованных) диаметр условного прохода 80 мм, толщина стенки 4 мм, мар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до «24» сентя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3 0503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агается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24:00Z</dcterms:created>
  <dc:creator>Опер5</dc:creator>
  <dc:description/>
  <cp:keywords/>
  <dc:language>en-US</dc:language>
  <cp:lastModifiedBy>Опер5</cp:lastModifiedBy>
  <dcterms:modified xsi:type="dcterms:W3CDTF">2012-08-21T09:24:00Z</dcterms:modified>
  <cp:revision>2</cp:revision>
  <dc:subject/>
  <dc:title/>
</cp:coreProperties>
</file>