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rFonts w:cs="Verdana" w:ascii="Verdana" w:hAnsi="Verdana"/>
          <w:color w:val="333333"/>
        </w:rPr>
        <w:t>0356300126212000038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т 14.08.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ыполнение работ по текущему ремонту автомобильных дорог: установка ограждающих элементов на газонах по ул.КИМ (четная сторона) на участке от ул.Индустриализации до ул.Лебедева, 13 и по ул.Индустриализации (нечетная сторона) на участке от ул.Хрустальной, 10 до ул.КИ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rFonts w:cs="Verdana" w:ascii="Verdana" w:hAnsi="Verdana"/>
                <w:color w:val="333333"/>
              </w:rPr>
              <w:t>0356300126212000038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4.08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ыполнение работ по текущему ремонту автомобильных дорог: установка ограждающих элементов на газонах по ул.КИМ (четная сторона) на участке от ул.Индустриализации до ул.Лебедева, 13 и по ул.Индустриализации (нечетная сторона) на участке от ул.Хрустальной, 10 до ул.КИ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rFonts w:cs="Verdana" w:ascii="Verdana" w:hAnsi="Verdana"/>
                <w:color w:val="333333"/>
              </w:rPr>
              <w:t>0356300126212000038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4.08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5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8-14T08:45:00Z</dcterms:modified>
  <cp:revision>2</cp:revision>
  <dc:subject/>
  <dc:title>   Приложение № 2</dc:title>
</cp:coreProperties>
</file>