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262120000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автомобильных дорог: установка ограждающих элементов на газонах по ул.КИМ (четная сторона) на участке от ул.Индустриализации до ул.Лебедева, 13 и по ул.Индустриализации (нечетная сторона) на участке от ул.Хрустальной, 10 до ул.КИ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пёшкин Юрий Анатоль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автомобильных дорог: установка ограждающих элементов на газонах по ул.КИМ (четная сторона) на участке от ул.Индустриализации до ул.Лебедева, 13 и по ул.Индустриализации (нечетная сторона) на участке от ул.Хрустальной, 10 до ул.КИ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9 998,5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ета прилагается в раздел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тоимость работ должны быть включены все выплаченные или подлежащие выплате налоги, сборы и пошлины, а также иные расходы Подряд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1 Устройство ограждений и оград [4540321] - [454032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 работ: I. Установка ограждающих элементов на газонах по ул.КИМ (четная сторона) на участке от ул.Индустриализации до ул.Лебедева, 13 1. Разборка грунта - копание ям (шаг стоек 2,0 м), глубина - 0,6м – 163 шт; 2. Установка металлических стоек (огрунтованных, окрашенных) на основание из ПГС (толщина слоя – 0,1 м, размеры максимальной фракции не более 20 мм) – 163 стойки; 3. Бетонирование стоек - 163 шт, бетон В15 (М200) – 6,6 м3; 4. Монтаж (сварка) стальных элементов секций (огрунтованных, окрашенных) – 158 секций; 5. Окраска сварных соединении лакокрасочным защитным материалом; 6. Погрузка и перевозка строительного мусора, дернины, грунта, различных видов загрязнений в течение суток на полигон ТБО для захоронения – 4,1 т. II. Установка ограждающих элементов на газонах по ул.Индустриализации (нечетная сторона) на участке от ул.Хрустальной, 10 до ул.КИМ 1. Разборка грунта - копание ям (шаг стоек 2,0 м), глубина - 0,6м – 34 шт; 2. Установка металлических стоек (огрунтованных, окрашенных) на основание из ПГС (толщина слоя – 0,1 м, размеры максимальной фракции не более 20 мм) – 34 стойки; 3. Бетонирование стоек - 34 шт, бетон В15 (М200) – 1,38 м3; 4. Монтаж (сварка) стальных элементов секций (огрунтованных, окрашенных) – 33 секции; 5. Окраска сварных соединении лакокрасочным защитным материалом; 6. Погрузка и перевозка строительного мусора, дернины, грунта, различных видов загрязнений в течение суток на полигон ТБО для захоронения – 0,86 т. Технические характеристики ограждения из стали на опорных столбах (стойках): 1. стойки опорные – профили квадратные стальные черные 40*40*2,0 мм; высота – 0,8 м, заглубление 0,5 м; марка стали Ст1-3сп/пс; - заглушки – листы квадратные стальные черные 40*40*2,0 мм, марка стали Ст3пс; 2. секции: - направляющие секции - профили квадратные стальные черные 40*25*2,0 мм марка стали Ст1-3сп/пс; - внутренние элементы секции 25*25*2,0 мм; марка стали Ст1-3сп/пс; - нанесением лакокрасочных защитных материалов (грунтовка, покрывной слой) по металлическим конструкциям на объекте не допускается; - цвет ограждения – черный; - стальные элементы ограждения (секции) изготавливаются с применением ручной дуговой сварки; - эскиз ограждающих конструкций прилагается, Приложение №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дней с момента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анием для приемки и последующей оплаты работ (в порядке, установленном настоящим Контрактом) с учетом качества выполненных Подрядчиком работ являются подписанные сторонами Акт о приемке выполненных работ формы КС-2, Справка о стоимости выполненных работ и затрат формы КС-3 и счет-фактура, предоставляемые Заказчику в течение трех дней по выполнении работ. В случае не предоставления по вине Подрядчика в указанный срок работ к приемке, приемка данных работ производится Заказчиком в месяце, следующим за отчетны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3 0409 7963314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агается в раздел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9:22:00Z</dcterms:created>
  <dc:creator>Опер5</dc:creator>
  <dc:description/>
  <cp:keywords/>
  <dc:language>en-US</dc:language>
  <cp:lastModifiedBy>Опер5</cp:lastModifiedBy>
  <dcterms:modified xsi:type="dcterms:W3CDTF">2012-08-21T09:22:00Z</dcterms:modified>
  <cp:revision>2</cp:revision>
  <dc:subject/>
  <dc:title/>
</cp:coreProperties>
</file>