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8 ЭА от «21» августа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камер бактерицидных для хранения простерилизованных медицинских инструментов 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камер бактерицидных для хранения простерилизованных медицинских  инструмен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(двенадцать) шту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Глеба Успенского,5,7; ул.Героев Хасана, 26; ул.Куйбышева,111; ул.Гусарова,7; ул.Никулина,10.Доставка производится в кабинет, по предварительному согласованию с Заказчик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 000,00 (Двести десять тысяч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0» августа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3» сен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главного врача МБУЗ «ГКП №5»                       _____________     Е.А.Оленева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8-21T10:14:00Z</cp:lastPrinted>
  <dcterms:modified xsi:type="dcterms:W3CDTF">2012-08-21T04:17:00Z</dcterms:modified>
  <cp:revision>30</cp:revision>
  <dc:subject/>
  <dc:title>ИЗВЕЩЕНИЕ от 21 февраля 2011 года №3ЭА</dc:title>
</cp:coreProperties>
</file>