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оплату организацию и проведение Форума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Cs/>
          <w:color w:val="000000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рганизацию и проведение Форума в 2012 году запланирована сумма </w:t>
      </w:r>
      <w:r>
        <w:rPr>
          <w:b/>
          <w:color w:val="000000"/>
        </w:rPr>
        <w:t>37 600,00 (Тридцать семь тысяч шестьсот рублей 00 коп.)</w:t>
      </w:r>
      <w:r>
        <w:rPr>
          <w:color w:val="000000"/>
        </w:rPr>
        <w:t>, из расчет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ь и распространение  афи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ктового зала (банер, ш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ир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ы модераторов круглых столов (3 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уршета (на 100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00,00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1 г. договоров на данный вид услуг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/>
        <w:t>Методист-координатор                                                                                                       Е.В. Выгол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01:00Z</dcterms:created>
  <dc:creator>130908</dc:creator>
  <dc:description/>
  <cp:keywords/>
  <dc:language>en-US</dc:language>
  <cp:lastModifiedBy>kurbanov-ir</cp:lastModifiedBy>
  <cp:lastPrinted>2012-08-09T17:10:00Z</cp:lastPrinted>
  <dcterms:modified xsi:type="dcterms:W3CDTF">2012-08-20T12:30:00Z</dcterms:modified>
  <cp:revision>5</cp:revision>
  <dc:subject/>
  <dc:title/>
</cp:coreProperties>
</file>