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В рамках ДопКР 120 «Районные мероприятия по организации досуга на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ржественный вечер, посвященный Дню матери.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оформление: баннеры 3*6 м, украшение помещения фойе и зала  с учетом тематики мероприят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ура и составление сценария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не менее двух профессиональных ведущи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00,00               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усилительная аппаратура мощностью не менее 2 кВТ, включая: монитор, 4 микрофонов из них 2 радиомикрофона, стойки, звукоусилительный РЭК, спец.пульт). Профессиональный звукорежиссер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творческих коллективов Мотовилихинского района и города Пер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увениров и призов для викторин и конкур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для жителей района о проведении мероприятия: изготовление афиш формат А-3 в количестве не менее 200 шт., пригласительных билетов в количестве не менее 500 шт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арков в виде сертификатов и цветов для награждения 5 лучших матерей райо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303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помещ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00,00</w:t>
            </w:r>
          </w:p>
        </w:tc>
      </w:tr>
      <w:tr>
        <w:trPr>
          <w:trHeight w:val="378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видео- съем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чер памяти, посвященный Дню памяти жертв политических репрессий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72"/>
        <w:gridCol w:w="3239"/>
      </w:tblGrid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ведущего, написание сценар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усилительная аппаратура мощностью 1 кВТ., наличие двух микрофонов. Профессиональный звукорежиссе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татистов(2 человека) по организации и обслуживанию гостей во время мероприят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оформление места проведения мероприят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меню на не менее 50 человек, из расчета  стоимости на 1 человека не менее 200 рубле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творческих коллективов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</w:tr>
      <w:tr>
        <w:trPr>
          <w:trHeight w:val="5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гласительных билетов не менее 50 шт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,00</w:t>
            </w:r>
          </w:p>
        </w:tc>
      </w:tr>
      <w:tr>
        <w:trPr>
          <w:trHeight w:val="2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мероприят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ржественный вечер, посвященный Дню пожилого человек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оформление: баннеры 1*6 м, украшение помещения фойе и зала  с учетом тематики мероприят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ура и составление сценария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не менее двух профессиональных ведущи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000,00               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усилительная аппаратура мощностью не менее 2 кВТ, включая: монитор, 4 микрофонов из них 2 радиомикрофона, стойки, звукоусилительный РЭК, спец.пульт). Профессиональный звукорежиссер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творческих коллективов Мотовилихинского района и города Пер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для жителей района о проведении мероприятия: изготовление афиш формат А-3 в количестве не менее 100 шт., пригласительных билетов в количестве не менее 500 шт., изготовление праздничных конвертов и открыток в количестве не менее 350 шт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547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увениров и призов для викторин и конкур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54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татистов(2 человека) по организации и обслуживанию гостей во время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344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арочной продукции (памятных подарков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92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врач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303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помещ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видео- съем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ценки услуг взяты из коммерческих предложений потенциальных исполнителей усл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боте с общественностью                                                                              Г.М. Мелюх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16:00Z</dcterms:created>
  <dc:creator>Аверкина Ирина Игоревна</dc:creator>
  <dc:description/>
  <cp:keywords/>
  <dc:language>en-US</dc:language>
  <cp:lastModifiedBy>kurbanov-ir</cp:lastModifiedBy>
  <dcterms:modified xsi:type="dcterms:W3CDTF">2012-08-20T12:18:00Z</dcterms:modified>
  <cp:revision>4</cp:revision>
  <dc:subject/>
  <dc:title/>
</cp:coreProperties>
</file>