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5"/>
        <w:gridCol w:w="5319"/>
      </w:tblGrid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71 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культурно-массовых мероприятий для жителей округа №19 города Перми. 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3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7190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5867"/>
      </w:tblGrid>
      <w:tr>
        <w:trPr/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культурно-массовых мероприятий для жителей округа №19 города Перми. </w:t>
            </w:r>
          </w:p>
        </w:tc>
      </w:tr>
      <w:tr>
        <w:trPr/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8 000,00 Российский рубль 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9"/>
        <w:gridCol w:w="6675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4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  <w:gridCol w:w="1474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2 10:00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0.08.2012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35:00Z</dcterms:created>
  <dc:creator>130908</dc:creator>
  <dc:description/>
  <dc:language>en-US</dc:language>
  <cp:lastModifiedBy>kurbanov-ir</cp:lastModifiedBy>
  <cp:lastPrinted>2012-08-03T14:24:00Z</cp:lastPrinted>
  <dcterms:modified xsi:type="dcterms:W3CDTF">2012-08-21T08:35:00Z</dcterms:modified>
  <cp:revision>2</cp:revision>
  <dc:subject/>
  <dc:title/>
</cp:coreProperties>
</file>