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21.08.2012 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азание услуг в области высшего профессионального образова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сформирована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МЦ – 142 543,00 (Сто сорок две тысячи пятьсот сорок три) рубля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2-08-21T08:48:00Z</dcterms:modified>
  <cp:revision>53</cp:revision>
  <dc:subject/>
  <dc:title/>
</cp:coreProperties>
</file>