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</w:rPr>
        <w:t>от 21.08.2012 г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нование начальной (максимальной) цены договор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слуги в области среднего образования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сформирована в результате предварительно проведенного анализа рынка услуг путем запроса и изучения коммерческих предложений, анализа расценок стоимости обучения на официальных сайтах учебных заведений определен примерный масштаб цен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НМЦ – 14 900,00 (Четырнадцать тысяч девятьсот) рублей 00 копеек.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3:18:00Z</dcterms:created>
  <dc:creator>Alvina</dc:creator>
  <dc:description/>
  <cp:keywords/>
  <dc:language>en-US</dc:language>
  <cp:lastModifiedBy>URUSER_12</cp:lastModifiedBy>
  <cp:lastPrinted>2011-08-05T11:26:00Z</cp:lastPrinted>
  <dcterms:modified xsi:type="dcterms:W3CDTF">2012-08-21T08:51:00Z</dcterms:modified>
  <cp:revision>53</cp:revision>
  <dc:subject/>
  <dc:title/>
</cp:coreProperties>
</file>