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 заявок на участие в открытом конкурсе на право заключения договора на ремонт по адресу: г. Пермь, ул. Вижайская, 16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Пермь, ул. Революции 60-44                                                           «21» августа 2012 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заседание единой комиссии по рассмотрению заявок  на право заключения договора на ремонт по адресу: г. Пермь, ул. Вижайская, 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2 950 000 рубл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митрий Валентинович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алерия Викторов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юбовь Дмитриев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ина Вероник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единой комиссией 14.08.2012 г.(протокол вскрытия № 2 от 14.08.12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дура рассмотрения заявок на участие в конкурсе проведена единой комиссией 17.08.2012 г. (протокол № 4 от 17.08.2012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цедура оценки и сопоставления  заявок на участие в конкурсе проводилась комиссией в период с 09 ч. 00 минут по 10 ч. минут 21 августа 2012 года (время местное) по адресу:</w:t>
      </w:r>
      <w:r>
        <w:rPr>
          <w:sz w:val="24"/>
          <w:szCs w:val="26"/>
        </w:rPr>
        <w:t xml:space="preserve"> Пермь, ул. Революции 60-44.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По результатам рассмотрения конкурсных заявок к участию в конкурсе допущены следующие участн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 xml:space="preserve">Общество с ограниченной ответственностью «УютСтрой» </w:t>
            </w:r>
            <w:r>
              <w:rPr>
                <w:sz w:val="24"/>
              </w:rPr>
              <w:t>614000, г. Перми, ул. Сухобруса, 27 оф. 5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>Общество с ограниченной ответственностью "СоюзЭкоСтрой"</w:t>
            </w:r>
            <w:r>
              <w:rPr/>
              <w:t xml:space="preserve"> </w:t>
            </w:r>
            <w:r>
              <w:rPr>
                <w:sz w:val="24"/>
              </w:rPr>
              <w:t>614070, г. Перми, Бульвар Гагарина, 30Б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и конкурса были предложены следующие условия исполнения государственного контракта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й №1: Цена контракта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й №2: Качество работ и квалификации участника</w:t>
      </w:r>
      <w:r>
        <w:rPr>
          <w:i/>
          <w:sz w:val="24"/>
          <w:szCs w:val="24"/>
        </w:rPr>
        <w:t xml:space="preserve"> 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7"/>
        <w:gridCol w:w="2268"/>
        <w:gridCol w:w="1843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 (предложения из заявки)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итерий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№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 xml:space="preserve">Общество с ограниченной ответственностью «УютСтро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подтверждающие квалификацию  отсутствуют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>Общество с ограниченной ответственностью "СоюзЭкоСтрой"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кументы подтверждающие квалификацию  отсутствую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ценка критериев производится по бальной методике в соответствии с п.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Конкурс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е участниками конкурса условия исполнения контракта получили следующую оцен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8"/>
        <w:gridCol w:w="1700"/>
        <w:gridCol w:w="1843"/>
        <w:gridCol w:w="1985"/>
        <w:gridCol w:w="2268"/>
      </w:tblGrid>
      <w:tr>
        <w:trPr>
          <w:trHeight w:val="277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слови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конкурса</w:t>
            </w:r>
          </w:p>
        </w:tc>
      </w:tr>
      <w:tr>
        <w:trPr>
          <w:trHeight w:val="277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УютСтрой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"СоюзЭкоСтрой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значимости критерия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по критер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по критерию с учетом коэффициента значим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по крите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по критерию с учетом коэффициента значимости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Критерий 1</w:t>
            </w:r>
            <w:r>
              <w:rPr>
                <w:sz w:val="24"/>
                <w:szCs w:val="24"/>
              </w:rPr>
              <w:t>: Цена контр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50 000,00 (2 950 000,00-2 850 000,00)х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 950 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38 х 8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= 2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40 000,00 (2 950 000,00-2 840 000,00)х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 95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 х 8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= 2,9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ритерий №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работ и квалификации участника (таблица №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х20/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х20/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рейтинг (таблица 2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работ и квалификации участника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59"/>
        <w:gridCol w:w="1417"/>
        <w:gridCol w:w="1418"/>
        <w:gridCol w:w="1276"/>
        <w:gridCol w:w="1701"/>
      </w:tblGrid>
      <w:tr>
        <w:trPr>
          <w:trHeight w:val="1899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конку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ина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 по критерию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ритерий:  количество выполненных участником конкурса капитальных или текущих ремонтов объектов, стоимость каждого из которых  составляет не менее одного миллиона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Уют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"СоюзЭкоСтр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ритерий: количество выполненных участником конкурса капитальных или текущих ремонтов объектов социальной сферы (школы, больницы, дома культуры и т.п.), стоимость каждого из которых составляет не менее одного миллиона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Уют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"СоюзЭкоСтр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1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" w:leader="none"/>
        </w:tabs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tabs>
          <w:tab w:val="clear" w:pos="708"/>
          <w:tab w:val="left" w:pos="60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 xml:space="preserve">Сведения о решении каждого члена комиссии о присвоении заявкам на участие в конкурсе значений </w:t>
      </w:r>
      <w:r>
        <w:rPr/>
        <w:t>по каждому из предусмотренных критериев оценки заявок на участие в конкурсе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826"/>
        <w:gridCol w:w="1576"/>
        <w:gridCol w:w="2410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 конкурс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УютСтрой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члена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рейт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але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втор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юбовь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втор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ина Вероник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второе место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 конкурс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"СоюзЭкоСтрой"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члена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рейт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але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перв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юбовь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первое мест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ина Вероника Анато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первое мест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Единая комиссия оценила и сопоставила заявки на участие в конкурсе в соответствии с критериями и порядком, указанным в конкурсной документации п.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и приняла единогласно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</w:t>
      </w:r>
      <w:r>
        <w:rPr>
          <w:b/>
          <w:i/>
          <w:sz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b/>
          <w:sz w:val="24"/>
        </w:rPr>
        <w:t>Общество с ограниченной ответственностью "СоюзЭкоСтрой"</w:t>
      </w:r>
      <w:r>
        <w:rPr>
          <w:i/>
          <w:sz w:val="24"/>
          <w:szCs w:val="24"/>
        </w:rPr>
        <w:t>второй номер присвоить –</w:t>
      </w:r>
      <w:r>
        <w:rPr>
          <w:b/>
          <w:sz w:val="24"/>
        </w:rPr>
        <w:t xml:space="preserve"> Общество с ограниченной ответственностью «УютСтро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ая комиссия единогласно приняла решение признать победителем </w:t>
      </w:r>
      <w:r>
        <w:rPr>
          <w:b/>
          <w:sz w:val="24"/>
        </w:rPr>
        <w:t>Общество с ограниченной ответственностью "СоюзЭкоСтрой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заключить договор на ремонт по адресу: г. Пермь, Вижайская, 16 на сумму  </w:t>
      </w:r>
      <w:r>
        <w:rPr>
          <w:b/>
          <w:sz w:val="24"/>
          <w:szCs w:val="24"/>
        </w:rPr>
        <w:t>2 84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отокол оценки и сопоставления заявок на участие в конкурсе составлен в трех экземплярах, один из которых остается у заказчика. Вторые экземпляры и проекты государственных контрактов с включенными в них условиями исполнения, предложенных победителями  конкурса, заказчик обязуется передать победителям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1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12"/>
        <w:jc w:val="both"/>
        <w:outlineLvl w:val="0"/>
        <w:rPr/>
      </w:pPr>
      <w:r>
        <w:rPr>
          <w:sz w:val="24"/>
          <w:szCs w:val="24"/>
        </w:rPr>
        <w:t>5. Настоящий протокол подлежит размещению на  сайте администрации г. Перми www.gorodperm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Настоящий протокол подлежит хранению в течение трех лет с даты подведения итогов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616"/>
        <w:gridCol w:w="3962"/>
      </w:tblGrid>
      <w:tr>
        <w:trPr>
          <w:trHeight w:val="542" w:hRule="atLeast"/>
        </w:trPr>
        <w:tc>
          <w:tcPr>
            <w:tcW w:w="3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единой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Баб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Щербакова</w:t>
            </w:r>
          </w:p>
        </w:tc>
      </w:tr>
      <w:tr>
        <w:trPr>
          <w:trHeight w:val="522" w:hRule="atLeast"/>
        </w:trPr>
        <w:tc>
          <w:tcPr>
            <w:tcW w:w="33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Д. Соля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3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Глади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Заказчик      ________________           Бабкин Дмитрий Валентинович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59:00Z</dcterms:created>
  <dc:creator>zakupki</dc:creator>
  <dc:description/>
  <cp:keywords/>
  <dc:language>en-US</dc:language>
  <cp:lastModifiedBy>User</cp:lastModifiedBy>
  <cp:lastPrinted>2012-08-21T14:05:00Z</cp:lastPrinted>
  <dcterms:modified xsi:type="dcterms:W3CDTF">2012-08-22T05:58:00Z</dcterms:modified>
  <cp:revision>5</cp:revision>
  <dc:subject/>
  <dc:title>Министерство сельского хозяйства и Федеральное государственное</dc:title>
</cp:coreProperties>
</file>