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 заявок на участие в открытом конкурсе на право заключения договора на вентиляцию по адресу: г. Пермь, ул. Крупской, 30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Пермь, ул. Революции 60-44                                                           «21» августа 2012 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  <w:r>
        <w:rPr>
          <w:bCs/>
          <w:sz w:val="24"/>
          <w:szCs w:val="24"/>
        </w:rPr>
        <w:t xml:space="preserve"> заседание единой комиссии по рассмотрению заявок  на право заключения договора на вентиляцию по адресу: г. Пермь, ул. Крупской, 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1 300 000 рубл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митрий Валентинович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алерия Викторовн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юбовь Дмитриевн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изов Дмитрий Викторович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илина Вероник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единой комиссией 14.08.2012 г.(протокол вскрытия № 1 от 14.08.12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дура рассмотрения заявок на участие в конкурсе проведена единой комиссией 17.08.2012 г. (протокол № 3 от 17.08.2012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цедура оценки и сопоставления  заявок на участие в конкурсе проводилась комиссией в период с 09 ч. 00 минут по 10 ч. 00 минут 21 августа 2012 года (время местное) по адресу:</w:t>
      </w:r>
      <w:r>
        <w:rPr>
          <w:sz w:val="24"/>
          <w:szCs w:val="26"/>
        </w:rPr>
        <w:t xml:space="preserve"> Пермь, ул. Революции 60-44.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По результатам рассмотрения конкурсных заявок к участию в конкурсе допущены следующие участ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ООО «Компания «Инженерные сети и системы зданий» </w:t>
            </w:r>
            <w:r>
              <w:rPr>
                <w:sz w:val="24"/>
              </w:rPr>
              <w:t>614051, Пушкарская 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ОО  «Виста-Строй» </w:t>
            </w:r>
            <w:r>
              <w:rPr>
                <w:sz w:val="24"/>
              </w:rPr>
              <w:t>Шоссе Космонавтов 111, корпус 6, оф. 3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и конкурса были предложены следующие условия исполнения государственного контракта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й №1: Цена контрак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ритерий №2: Качество работ и квалификации участник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7"/>
        <w:gridCol w:w="2268"/>
        <w:gridCol w:w="1843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 (предложения из заявки)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итерий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№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ООО «Компания «Инженерные сети и системы зданий» </w:t>
            </w:r>
            <w:r>
              <w:rPr>
                <w:sz w:val="24"/>
              </w:rPr>
              <w:t>614051, Пушкарская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подтверждающие квалификацию:  предоставлены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ОО  «Виста-Строй» </w:t>
            </w:r>
            <w:r>
              <w:rPr>
                <w:sz w:val="24"/>
              </w:rPr>
              <w:t>Шоссе Космонавтов 111, корпус 6, оф.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6 282, 8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кументы подтверждающие квалификацию:  отсутствую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ценка критериев производится по бальной методике в соответствии с п.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Конкурс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е участниками конкурса условия исполнения контракта получили следующую оцен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8"/>
        <w:gridCol w:w="1700"/>
        <w:gridCol w:w="1843"/>
        <w:gridCol w:w="1985"/>
        <w:gridCol w:w="2268"/>
      </w:tblGrid>
      <w:tr>
        <w:trPr>
          <w:trHeight w:val="277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слови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конкурса</w:t>
            </w:r>
          </w:p>
        </w:tc>
      </w:tr>
      <w:tr>
        <w:trPr>
          <w:trHeight w:val="27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ОО «Компания «Инженерные сети и системы зданий» </w:t>
            </w:r>
            <w:r>
              <w:rPr>
                <w:sz w:val="24"/>
                <w:szCs w:val="24"/>
              </w:rPr>
              <w:t>614051, Пушкарская 14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 «Виста-Строй» </w:t>
            </w:r>
            <w:r>
              <w:rPr>
                <w:sz w:val="24"/>
                <w:szCs w:val="24"/>
              </w:rPr>
              <w:t>Шоссе Космонавтов 111, корпус 6, оф. 30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значимости критерия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 по критер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 по критерию с учетом коэффициента значим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 по крите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 по критерию с учетом коэффициента значимости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Критерий 1</w:t>
            </w:r>
            <w:r>
              <w:rPr>
                <w:sz w:val="24"/>
                <w:szCs w:val="24"/>
              </w:rPr>
              <w:t>: Цена контр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 282,88 (1 300 000,00-976 282,88)х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1 3000 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,90 х 6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= 1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 300 000,00-1 300 000,00х100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0 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х 6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= 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ритерий №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работ и квалификации участника (таблица №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х40/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х40/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рейтинг (таблица 2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работ и квалификации участни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1134"/>
        <w:gridCol w:w="1418"/>
        <w:gridCol w:w="1134"/>
        <w:gridCol w:w="1275"/>
        <w:gridCol w:w="1559"/>
      </w:tblGrid>
      <w:tr>
        <w:trPr>
          <w:trHeight w:val="1899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конкур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изов Д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ин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балл по критерию </w:t>
            </w:r>
          </w:p>
        </w:tc>
      </w:tr>
      <w:tr>
        <w:trPr>
          <w:trHeight w:val="410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ритерий: количество выполненных участником конкурса за последние пять лет капитальных или текущих ремонтов объектов системы вентиляции, стоимость каждого из которых  составляет не менее трех миллионов рубл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Компания «Инженерные сети и системы здан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 «Виста-Стро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1" w:leader="none"/>
        </w:tabs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tabs>
          <w:tab w:val="clear" w:pos="708"/>
          <w:tab w:val="left" w:pos="601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</w:t>
      </w:r>
    </w:p>
    <w:p>
      <w:pPr>
        <w:pStyle w:val="Normal"/>
        <w:tabs>
          <w:tab w:val="clear" w:pos="708"/>
          <w:tab w:val="left" w:pos="601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826"/>
        <w:gridCol w:w="1576"/>
        <w:gridCol w:w="2410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 конкурса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 «Виста-Строй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члена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рейт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алер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втор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юбовь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втор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изов Дмит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втор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илина Вероник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второе место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 конкурса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омпания «Инженерные сети и системы зданий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члена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рейт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алер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перв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юбовь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перв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изов Дмит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перв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илина Вероник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первое мест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Единая комиссия оценила и сопоставила заявки на участие в конкурсе в соответствии с критериями и порядком, указанным в конкурсной документации п.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и приняла единогласно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</w:t>
      </w:r>
      <w:r>
        <w:rPr>
          <w:b/>
          <w:i/>
          <w:sz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b/>
          <w:sz w:val="24"/>
        </w:rPr>
        <w:t xml:space="preserve">ООО «Компания «Инженерные сети и системы зданий» </w:t>
      </w:r>
      <w:r>
        <w:rPr>
          <w:sz w:val="24"/>
        </w:rPr>
        <w:t xml:space="preserve">614051, Пушкарская 140 </w:t>
      </w:r>
      <w:r>
        <w:rPr>
          <w:i/>
          <w:sz w:val="24"/>
          <w:szCs w:val="24"/>
        </w:rPr>
        <w:t>второй номер присвоить –</w:t>
      </w:r>
      <w:r>
        <w:rPr>
          <w:b/>
          <w:sz w:val="24"/>
        </w:rPr>
        <w:t xml:space="preserve"> ООО  «Виста-Строй» </w:t>
      </w:r>
      <w:r>
        <w:rPr>
          <w:sz w:val="24"/>
        </w:rPr>
        <w:t>Шоссе Космонавтов 111, корпус 6, оф. 3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диная комиссия единогласно приняла решение признать победителем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ООО «Компания «Инженерные сети и системы зданий» </w:t>
      </w:r>
      <w:r>
        <w:rPr>
          <w:sz w:val="24"/>
          <w:szCs w:val="24"/>
        </w:rPr>
        <w:t xml:space="preserve">и заключить договор на вентиляцию по адресу: г. Пермь, Крупской, 30 на сумму  </w:t>
      </w:r>
      <w:r>
        <w:rPr>
          <w:b/>
          <w:sz w:val="24"/>
          <w:szCs w:val="24"/>
        </w:rPr>
        <w:t>130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отокол оценки и сопоставления заявок на участие в конкурсе составлен в трех экземплярах, один из которых остается у заказчика. Вторые экземпляры и проекты государственных контрактов с включенными в них условиями исполнения, предложенных победителями  конкурса, заказчик обязуется передать победителям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1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12"/>
        <w:jc w:val="both"/>
        <w:outlineLvl w:val="0"/>
        <w:rPr/>
      </w:pPr>
      <w:r>
        <w:rPr>
          <w:sz w:val="24"/>
          <w:szCs w:val="24"/>
        </w:rPr>
        <w:t>5. Настоящий протокол подлежит размещению на  сайте администрации г. Перми www.gorodperm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Настоящий протокол подлежит хранению в течение трех лет с даты подведения итогов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616"/>
        <w:gridCol w:w="3962"/>
      </w:tblGrid>
      <w:tr>
        <w:trPr>
          <w:trHeight w:val="542" w:hRule="atLeast"/>
        </w:trPr>
        <w:tc>
          <w:tcPr>
            <w:tcW w:w="3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единой комисси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Баб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Щербакова</w:t>
            </w:r>
          </w:p>
        </w:tc>
      </w:tr>
      <w:tr>
        <w:trPr>
          <w:trHeight w:val="522" w:hRule="atLeast"/>
        </w:trPr>
        <w:tc>
          <w:tcPr>
            <w:tcW w:w="33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Д. Соля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3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Берли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3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Глади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Заказчик      ________________           Бабкин Дмитрий Валентинович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23:00Z</dcterms:created>
  <dc:creator>zakupki</dc:creator>
  <dc:description/>
  <cp:keywords/>
  <dc:language>en-US</dc:language>
  <cp:lastModifiedBy>User</cp:lastModifiedBy>
  <cp:lastPrinted>2012-08-21T14:05:00Z</cp:lastPrinted>
  <dcterms:modified xsi:type="dcterms:W3CDTF">2012-08-22T05:58:00Z</dcterms:modified>
  <cp:revision>8</cp:revision>
  <dc:subject/>
  <dc:title>Министерство сельского хозяйства и Федеральное государственное</dc:title>
</cp:coreProperties>
</file>