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6А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оказание услуги по организации горячего питания воспитанников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МАОУ «Школа-интернат № 85»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6 от 01.08.2012 года)</w:t>
      </w:r>
    </w:p>
    <w:p>
      <w:pPr>
        <w:pStyle w:val="Normal"/>
        <w:spacing w:lineRule="auto" w:line="21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16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22 августа  2012 года</w:t>
        <w:br/>
        <w:t xml:space="preserve">     09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 комиссии по видам товаров, работ, услуг  по рассмотрению заявок на участие в открытом аукционе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Куропатки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Лифарь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Гайценредер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 Якимов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МАОУ «Школа-интернат № 85»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111. Г. Пермь, ул. Муромская, 3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94-55-6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: оказание услуги по организации горячего пит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 2030000,00 рублей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  поступила 1 заявка на участие в открытом аукционе.</w:t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астника закуп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мкарбытсервис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Куйбышева,  95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 заявку  на участие в  открытом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 несостоявшимся в соответствии с  п. 9.1.8., п. 9.1.9.  Положения о закупке МАОУ «Школа-интернат № 85» города Перми, и  в связи с поступлением только одной заявки на участие в открытом аукционе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у единственного участника закупки соответствующей требованиям, установленным документацией об открытом аукционе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10"/>
        <w:gridCol w:w="1417"/>
      </w:tblGrid>
      <w:tr>
        <w:trPr>
          <w:trHeight w:val="16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закупк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мкарбытсерв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Куропатк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Ф. Лифар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Гайценред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 Яким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Куропаткин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           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.В. Лифарь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.А. Гайценредер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      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.Г. Якимова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03:00Z</dcterms:created>
  <dc:creator>СОК</dc:creator>
  <dc:description/>
  <dc:language>en-US</dc:language>
  <cp:lastModifiedBy>uchitelsk1</cp:lastModifiedBy>
  <cp:lastPrinted>2012-08-22T13:01:00Z</cp:lastPrinted>
  <dcterms:modified xsi:type="dcterms:W3CDTF">2012-08-22T08:03:00Z</dcterms:modified>
  <cp:revision>2</cp:revision>
  <dc:subject/>
  <dc:title>ПРОТОКОЛ № 3ЭА/1/1</dc:title>
</cp:coreProperties>
</file>